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Данные о состоянии малого и среднего предпринимательства по городу Бузулуку по состоянию на 01.07.2013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260"/>
        <w:gridCol w:w="1260"/>
        <w:gridCol w:w="1440"/>
        <w:gridCol w:w="126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 М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субъектам малого и среднего предприни 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предприятия (с учетом микропред-приятий, без КФ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уаль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БОЮЛ, без КФ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е пред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единиц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изводство и распределение электроэнергии, газа и в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г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ое хозяйство, охота и лес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товая и розничная торговля,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анспорт и связ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оставление прочих коммуналь-ных, социальных и персон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руг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я предприятий в общем количе-стве предприятий и организаций, учтенных в регистре хозяйствую-вующих субъектов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9"/>
                <w:szCs w:val="9"/>
              </w:rPr>
            </w:pPr>
            <w:r>
              <w:rPr>
                <w:b/>
                <w:sz w:val="9"/>
                <w:szCs w:val="9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исленность населения муниципального образования,  че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4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работников на отчетную дату, 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5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субъектов малого и среднего предпринимательства на 1000 жителей МО, 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сленность занятого населения МО,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еднесписочная численность работников всех предприятий и организаций МО,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еднесписочная численность постоянных работников,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0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9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9</w:t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изводство и распределение электроэнергии, газа и в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ое хозяйство, охота и лес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ительство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</w:t>
            </w:r>
          </w:p>
        </w:tc>
      </w:tr>
      <w:tr>
        <w:trPr>
          <w:trHeight w:val="9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товая и розничная торговля,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182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</w:tr>
      <w:tr>
        <w:trPr>
          <w:trHeight w:val="3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анспорт и связ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руг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я занятых в малом и среднем бизнесе в общей среднесписочной численности занятых в МО, 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ем производства продукции (работ, услуг), млн. руб.  (по малым и средним предприятиям - обор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 05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58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479,2</w:t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 2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33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04,4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9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82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изводство и распределение электроэнергии, газа и в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9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ое хозяйство, охота и лес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товая и розничная торговля,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52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8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1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анспорт и связ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40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6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9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руг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ий объем расходов бюджета муниципального образования на развитие и поддержку малого предпринимательства,   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ь используемых земель,  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2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уплачено налогов, тыс.руб.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421 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4 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 3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3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ого налога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 6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3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ого налога, взимаемого по упрощенной системе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 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 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8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ого сельскохозяйственного на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я налоговых поступлений от субъектов предпринимательства в общей сумме налогов, поступаю-щих в местный бюджет,    %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7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6"/>
          <w:szCs w:val="26"/>
        </w:rPr>
      </w:pPr>
      <w:r>
        <w:rPr/>
        <w:t xml:space="preserve">              </w:t>
      </w:r>
      <w:r>
        <w:rPr>
          <w:sz w:val="26"/>
          <w:szCs w:val="26"/>
        </w:rPr>
        <w:t xml:space="preserve">                                  </w:t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/>
      </w:pPr>
      <w:r>
        <w:rPr>
          <w:sz w:val="28"/>
          <w:szCs w:val="28"/>
        </w:rPr>
        <w:t>Аналитическая записка</w:t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Анализ развития малого и среднего предпринимательства за 1 полугодие 2013 года выполнен на основании показателей мониторинга социально-экономического состояния предприятий, всех форм статистической отчетности, предоставленных субъектами малого и среднего предпринимательства в отдел государственной статистики в городе Оренбурге (город Бузулук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тделом государственной статистики не ведется разбивка на крупные и средние предприятия, учет по индивидуальным предпринимателям.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 состоянию на 01.07.2013 года в городе зарегистрировано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sz w:val="26"/>
          <w:szCs w:val="26"/>
        </w:rPr>
        <w:t>1) 750 малых предприятий, в том числе по видам деятельности:</w:t>
      </w:r>
    </w:p>
    <w:p>
      <w:pPr>
        <w:pStyle w:val="Normal"/>
        <w:tabs>
          <w:tab w:val="clear" w:pos="708"/>
          <w:tab w:val="left" w:pos="990" w:leader="none"/>
        </w:tabs>
        <w:ind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оптовая и розничная торговля, ремонт автотранспортных средств, мотоциклов,        бытовых изделий и предметов личного пользования – 255 единиц (34% от общего количества малых предприятий);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sz w:val="26"/>
          <w:szCs w:val="26"/>
        </w:rPr>
        <w:t>- предоставление прочих коммунальных, социальных и персональных услуг – 120     единиц  (16%);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sz w:val="26"/>
          <w:szCs w:val="26"/>
        </w:rPr>
        <w:t xml:space="preserve">- обрабатывающее производство - 66 единиц (8,8%);  </w:t>
      </w:r>
    </w:p>
    <w:p>
      <w:pPr>
        <w:pStyle w:val="Normal"/>
        <w:tabs>
          <w:tab w:val="clear" w:pos="708"/>
          <w:tab w:val="left" w:pos="99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транспорт и связь - 84 единиц (11,2%);</w:t>
      </w:r>
    </w:p>
    <w:p>
      <w:pPr>
        <w:pStyle w:val="Normal"/>
        <w:tabs>
          <w:tab w:val="clear" w:pos="708"/>
          <w:tab w:val="left" w:pos="99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строительство - 68 единиц (9,1%); </w:t>
      </w:r>
    </w:p>
    <w:p>
      <w:pPr>
        <w:pStyle w:val="Normal"/>
        <w:tabs>
          <w:tab w:val="clear" w:pos="708"/>
          <w:tab w:val="left" w:pos="99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сельское хозяйство, охота и лесное хозяйство – 12 единиц (1,6%);</w:t>
      </w:r>
    </w:p>
    <w:p>
      <w:pPr>
        <w:pStyle w:val="Normal"/>
        <w:tabs>
          <w:tab w:val="clear" w:pos="708"/>
          <w:tab w:val="left" w:pos="99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производство и распределение электроэнергии, газа и воды – 8 единиц (1,1%);</w:t>
      </w:r>
    </w:p>
    <w:p>
      <w:pPr>
        <w:pStyle w:val="Normal"/>
        <w:tabs>
          <w:tab w:val="clear" w:pos="708"/>
          <w:tab w:val="left" w:pos="99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добыча полезных ископаемых – 3 единицы (0,4%);</w:t>
      </w:r>
    </w:p>
    <w:p>
      <w:pPr>
        <w:pStyle w:val="Normal"/>
        <w:tabs>
          <w:tab w:val="clear" w:pos="708"/>
          <w:tab w:val="left" w:pos="99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другие виды деятельности - 134 единиц (17,8%);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2922 индивидуальных предпринимателей без образования юридического лица, из них 52,7% занято в сфере оптовой и розничной торговли, ремонта автотранспортных средств, мотоциклов, бытовых изделий и предметов личного пользования, 17,4% - на транспорте и связи, 4,0% - в обрабатывающем производстве, 5,7% предоставляют прочие коммунальные, социальные и персональные услуги, 2,8% - в строительстве, 0,9% - заняты в сельском и лесном хозяйствах, 16,5% осуществляют другие виды деятельности;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25 предприятий среднего предпринимательства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том числе: 6 единиц (24%) заняты  добычей  полезных  ископаемых, по 5 единиц (по 20%) осуществляют деятельность в обрабатывающем производстве, на транспорте и связи, по 3 единицы (по 12%) заняты в строительстве и осуществляют другие виды деятельности, 2 единицы (8%) предоставляют прочие коммунальные, социальные и персональные услуги,  1 единица (4%) занята в оптовой и розничной торговле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о данным отдела государственной статистики в городе Оренбурге (город Бузулук) в регистре хозяйствующих субъектов по состоянию на 01.07.2013 года учтено 1809 предприятий и организаций (на 13 предприятий и организаций больше, чем по состоянию на 01.01.2013 года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малом и среднем предпринимательстве занято 15024 чел. (33,2% от средне-списочной  численности занятого населения), что составляет 95,7% от соответствую-щего уровня 2012 года. Из общего числа занятых в малом и среднем предпринима-тельстве 5002 чел. – работники малых предприятий, на предприятиях среднего пред-принимательства занято3950 чел., 2922 индивидуальных предпринимателей, 3150 чел., работающих по трудовым договорам, заключенным с работодателями–индивидуальными предпринимателями.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о сравнению с 1 полугодием 2012 года численность занятых в сфере малого и среднего предпринимательства уменьшилась на 4,3% (на 672 чел.), из них: увели-чилась численность работников малых предприятий на 328 чел., работников пред-приятий среднего предпринимательства на 162 чел., численность индивидуальных предпринимателей уменьшилась на 712 чел., соответственно, и число работающих по трудовым договорам, заключенным с работодателями–индивидуальными предприни-мателями, уменьшилось на 450 чел. (основные причины: увеличение размера страхо-вых взносов в пенсионный фонд, сдача индивидуальными предпринимателями свиде-тельств о государственной регистрации физического лица в качестве индивидуального предпринимателя, для которых индивидуальное предпринимательство не являлось основным местом работы).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Увеличилась численность работников, занятых на средних и малых предприя-тиях строительства, предоставления прочих коммунальных, социальных и персо-нальных услуг; на малых предприятиях оптовой и розничной торговли, ремонта а/т средств и бытовых изделий, транспорта; на средних предприятиях обрабатывающих производств. Уменьшилась численность работников на средних и малых предприя-тиях по добыче полезных ископаемых; на средних предприятиях оптовой и розничной торговли, ремонта а/т средств и бытовых изделий, транспорта, на малых предприятиях обрабатывающих произво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реднемесячная заработная плата работников субъектов малого и среднего предпринимательства города за отчетный период по сравнению с соответствующим периодом 2012 года: по средним предприятиям увеличилась на 10,4%, по субъектам малого предпринимательства на 1,4%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т субъектов малого и среднего предпринимательства поступило в местный бюд-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жет 36,3% от общей суммы  налогов, поступивших в местный бюджет, в том числе от малых предприятий – 15,4%, индивидуальных предпринимателей – 14,2%, предприя-тий среднего предпринимательства – 6,7%. </w:t>
      </w:r>
    </w:p>
    <w:p>
      <w:pPr>
        <w:pStyle w:val="Normal"/>
        <w:ind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Из всего объема производства продукции (работ, услуг) с учетом объема по ОАО «Оренбургнефть», 3,5% выполнено субъектами малого предпринимательства, 2,9% - предприятиями среднего предпринимательства; без учета объема по ОАО «Оренбургнефть» - 26,3% субъектами малого предпринимательства, 22,4% предприя-тиями среднего предприниматель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6"/>
          <w:szCs w:val="26"/>
        </w:rPr>
        <w:t xml:space="preserve">По  сравнению с 1-м полугодием 2012 года увеличены оборот предприятий  среднего  предпринимательства  на 22,1% и численность работников на 162 чел., в том числе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>- увеличен оборот предприятий добычи полезных ископаемых на 3,2% со снижением числа работников на 154 чел.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</w:t>
      </w:r>
      <w:r>
        <w:rPr>
          <w:sz w:val="26"/>
          <w:szCs w:val="26"/>
        </w:rPr>
        <w:t>борот предприятий  обрабатывающих  производств на 62,9% и численность работников на 25 чел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орот строительных организаций на 11,8% и численность работников на 126 чел.;</w:t>
      </w:r>
    </w:p>
    <w:p>
      <w:pPr>
        <w:pStyle w:val="Normal"/>
        <w:jc w:val="both"/>
        <w:rPr/>
      </w:pPr>
      <w:r>
        <w:rPr>
          <w:sz w:val="26"/>
          <w:szCs w:val="26"/>
        </w:rPr>
        <w:t>- оборот предприятий транспорта  на 0,7% со снижением числа работников на 100 че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нижен оборот предприятий оптовой и розничной торговли снижен на 25 % со снижением числа работников на 28 че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чтены показатели деятельности двух предприятий, предоставляющих прочие социальные и персональные услуги, ранее не охваченных отчетность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борот предприятий  малого  предпринимательства  по  сравнению с соответствующим периодом 2012 года увеличился на 2,8% при увеличении численности работников на 328 чел., в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>- оборот предприятий транспорта на 36,7% и численности работников на 26 чел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орот строительных организаций на 22,1% и численности на 23 чел.; </w:t>
      </w:r>
    </w:p>
    <w:p>
      <w:pPr>
        <w:pStyle w:val="Normal"/>
        <w:jc w:val="both"/>
        <w:rPr/>
      </w:pPr>
      <w:r>
        <w:rPr>
          <w:sz w:val="26"/>
          <w:szCs w:val="26"/>
        </w:rPr>
        <w:t>- оборот предприятий, предоставляющих прочих коммунальных, социальных и персональных услуг на 23,7 и численности на 14 чел.%.</w:t>
      </w:r>
    </w:p>
    <w:p>
      <w:pPr>
        <w:pStyle w:val="Normal"/>
        <w:jc w:val="both"/>
        <w:rPr/>
      </w:pPr>
      <w:r>
        <w:rPr>
          <w:sz w:val="26"/>
          <w:szCs w:val="26"/>
        </w:rPr>
        <w:t>- уменьшены обороты предприятий:</w:t>
      </w:r>
    </w:p>
    <w:p>
      <w:pPr>
        <w:pStyle w:val="Normal"/>
        <w:jc w:val="both"/>
        <w:rPr/>
      </w:pPr>
      <w:r>
        <w:rPr>
          <w:sz w:val="26"/>
          <w:szCs w:val="26"/>
        </w:rPr>
        <w:t>- оптовой и розничной  торговли, ремонта  автотранспортных средств на 3,4%; обраба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ывающих производств на 21,3%; добычи полезных ископаемых - на 3,2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труктуре малого бизнеса наиболее привлекательными являются оптовая и розничная торговля, транспор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а показатели деятельности в 1-м полугодии 2013 года повлияло следующее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 предприятия среднего предпринимательства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ОО «Катконефть» с марта 2013 года прекратило деятельность на территории города Бузулука; ООО Геотехнокин-Юг»- значительное сокращение объемов произ-водства (на 85,3%) и численности работников на 146 человек (возможно закрытие предприятия, учредителями решается  вопрос о ликвидации 2-х дочерних предприя-тий и переводе активов в головную организацию). ООО «Авто-Экс» - предприятие находится в стадии ликвидации, назначено судебное заседание по рассмотрению заявления должника о признании его банкротом. Увеличены объемы производства, оказания услуг, численность работников ООО «Резерв», ООО «Импульснефтесервис», ООО «ТМК Нефтегазсервис-Бузулук» (переименована ООО «Центральная трубная база»), ООО «Бузулукское молоко», ООО «Городской торг», ООО «Байтуган-Сервис», ООО «Стрела».  Снижены объемы производства, оказания услуг и численность работников ООО «Дорстройсервис». ООО «Нефтестальмонтаж», ОАО «Бузулукский элеватор», ООО «Транс Ойл», ООО «Альтаир». Учтены показатели деятельности предприятий, ранее не охваченных мониторингом: ООО «Востокспецгазстрой»,  ООО «УРС», ООО «Нефть-Быт-Сервис».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предприятия малого предпринимательст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е учтены показатели деятельности ООО «Бузулукское строительно-монтажное управление» (перерегистрация в марте 2013 г. в г . Самара), ООО «Афанасий» - ликви-дация 17.05.2013 г.. Увеличены объемы производства, оказания услуг, численность работников ЗАО «Восход», ООО «Агат», ООО Семейное предприятие «Шагун», ООО «Экономия», ООО «Оконный мир», ООО «САН», ООО «Городской торг-К», ООО «СТС», ООО «Магистраль», ООО«Современная стоматология Дикман», ООО «Мороз- Стоматология», предприятиями «Жилкомсервис». Снижены объемы производства, оказания услуг и численность работников ООО «Военная сорочка», ООО «Перчатка +», Бузулукский завод железобетонных изделий», ООО «Издательский дом «Партнер», ООО «Бузулукская строительная компания», ООО «Перекресток», ООО «Газовик», ООО «Юпитер-А». Учтены показатели деятельности ООО «Магистраль Плюс», ранее не охваченного мониторингом.  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На долю субъектов малого предпринимательства по итогам отчетного периода  приходится 59% оборота розничной торговли, 54,9% оборота общественного питания, 33% платных услуг, оказанных населению города.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Объем хлеба и хлебобулочной продукции, выпеченной за 1-е полугодие 2013 года предприятиями среднего и малого предпринимательства, по сравнению с соответст-вующим периодом 2012 года увеличен на 0,2% (при этом увеличен объем выпечки на 7,1% ООО «Городской торг»). Из всего объема хлеба и хлебобулочной продукции, выпеченной за отчетный период,  на долю предприятий среднего и малого предприни-мательства, зарегистрированных в городе Бузулуке, приходится 99,4%  (в т.ч. 30,5% - на долю малых предприятий).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аршрутная  сеть   города  Бузулука   включает  24  автобусных  муниципальных</w:t>
      </w:r>
    </w:p>
    <w:p>
      <w:pPr>
        <w:pStyle w:val="Normal"/>
        <w:ind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маршрутов (из них 6 социальных), в том числе 4 садово-дачных, по которым осуще-ствляются пассажирские перевозки 369 единицами автомобильного транспорта малой и большой вместимостью, принадлежащих 279-ти индивидуальным предпринимате-лям и двум малым предприятиям. Транспортное обслуживание граждан, имеющих льготы по оплате проезда, согласно действующему законодательству, и малообеспе-ченных слоев населения осуществляется на социальных и садово-дачных маршрутах автобусами малых предприятий ООО «Сигнал» и ООО «Бузулукское автотранс-портное предприятие». Существующая маршрутная сеть города охватывает все социально значимые объекты и районы города. </w:t>
      </w:r>
    </w:p>
    <w:p>
      <w:pPr>
        <w:pStyle w:val="Normal"/>
        <w:ind w:hanging="720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 xml:space="preserve">Особое место в экономике города занимает жилищно-коммунальный комплекс. Управление многоквартирными домами осуществляют пять управляющих компаний, жилищно-коммунальные услуги оказывают семь сервисных предприятий.   </w:t>
      </w:r>
    </w:p>
    <w:p>
      <w:pPr>
        <w:pStyle w:val="Normal"/>
        <w:ind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 xml:space="preserve">Предприятиями малого и среднего предпринимательства ведется строительство жилых домов, объектов социально-бытового назначения, выполняется капитальный ремонт многоквартирных домов, ремонт объектов здравоохранения, дорог: ООО «Бузулукская строительная компания», ООО Стройснабсервис», ООО «Нефтесталь-монтаж», ООО «Стройкомплекс», ЗАО ВБК, ООО «Газовик», ЗАО «Восход», ООО «Перекресток», ООО «Магистраль Плюс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Деятельность по предоставлению коммунальных, социальных и персональ-ных услуг осуществляют 330 субъектов малого предпринимательства: р</w:t>
      </w:r>
      <w:r>
        <w:rPr>
          <w:bCs/>
          <w:sz w:val="26"/>
          <w:szCs w:val="26"/>
        </w:rPr>
        <w:t xml:space="preserve">емонт бытовой техники, радио-телеаппаратуры, оргтехники, часов, ювелирных изделий, изготовление металлоизделий; ремонт и пошив одежды, вязка и ремонт трикотажных изделий; ремонт, окраска и пошив обуви; ремонт и техническое обслуживание автотранспорт-ных средств; ремонт и изготовление мебели; ремонт, строительство жилья и других построек; услуги фотографий; ритуальные услуги; установка пластиковых окон, дверей; </w:t>
      </w:r>
      <w:r>
        <w:rPr>
          <w:sz w:val="26"/>
          <w:szCs w:val="26"/>
        </w:rPr>
        <w:t>информационно-компьютерное обслуживание и технический аутсорсинг; ремонт и техобслуживание транспортных средств; услуги салонов-парикмахерских и спа-услуги; услуги по химчистке, услуги домашних детских садов.</w:t>
      </w:r>
    </w:p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Увеличивается объем услуг, оказываемых победителями (2010 год) областного конкурса по предоставлению грантов на создание и развитие собственного бизнеса: услуги пансионата для престарелых семейного типа; услуги семейного досугового центра «Карапуз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Реализация долгосрочной целевой программы «Развитие и  поддержка малого и среднего предпринимательства  в городе Бузулуке на 2012-2014 годы» в отчетном периоде осуществлялась по направлениям:                    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рганизация и проведение мероприятий, посвященных Дням работников торговли, бытового обслуживания населения и коммунального хозяйства, предпринимательства; </w: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  <w:t>- в 2013 году предоставлена финансовая поддержка в виде льгот  по арендной плате  за пользование муниципальными нежилыми помещениями 3 малым предприятиям: двум – на 50%, одному – на 70%, шести индивидуальным предпринимателям на 50% (всего на сумму 603,26 тыс.рублей);</w:t>
      </w:r>
    </w:p>
    <w:p>
      <w:pPr>
        <w:pStyle w:val="Normal"/>
        <w:jc w:val="both"/>
        <w:rPr/>
      </w:pPr>
      <w:r>
        <w:rPr>
          <w:sz w:val="26"/>
          <w:szCs w:val="26"/>
        </w:rPr>
        <w:t>- оказание методической и консультационной помощи жителям города, планирую-щим организацию собственного дела и желающим принять участие в областном конкурсе на получение гранта на создание и развитие собственного бизнес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казание содействия участию субъектов малого и среднего предпринимательства в городских мероприятиях, областных конкурсах, выставках, предоставление авто-транспорта для поездок на конкурсы профессионального мастерства, на областные конференци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2013 году на выполнение мероприятий ДЦП предусмотрено 147 тыс. руб., из городского бюдж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течение 1-го полугодия 2013 года:</w:t>
      </w:r>
    </w:p>
    <w:p>
      <w:pPr>
        <w:pStyle w:val="Normal"/>
        <w:jc w:val="both"/>
        <w:rPr/>
      </w:pPr>
      <w:r>
        <w:rPr>
          <w:sz w:val="26"/>
          <w:szCs w:val="26"/>
        </w:rPr>
        <w:t>- организованы  и  проведены  мероприятия,  посвященные  Дню  работников торгов-ли, бытового обслуживания населения и коммунального хозяйства – из городского бюджета профинансировано 8,75 тыс.руб., Дню российского предпринимательства - из городского бюджета профинансировано 53,51 тыс.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казана  методическая и консультационная помощь  жителям  города, планирующим организовать собственное дело и желающим принять участие в областном конкурсе на предоставление гранта;</w:t>
      </w:r>
    </w:p>
    <w:p>
      <w:pPr>
        <w:pStyle w:val="Normal"/>
        <w:jc w:val="both"/>
        <w:rPr/>
      </w:pPr>
      <w:r>
        <w:rPr>
          <w:sz w:val="26"/>
          <w:szCs w:val="26"/>
        </w:rPr>
        <w:t>-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sz w:val="26"/>
          <w:szCs w:val="26"/>
        </w:rPr>
        <w:t>проведено 1 заседание Общественного совета предпринимателей при главе города Бузулук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bCs/>
          <w:sz w:val="26"/>
          <w:szCs w:val="26"/>
        </w:rPr>
        <w:t>В 2012 году была заложена традиция по проведению бизнес-встреч с предста-вителями малого и среднего бизнеса с участием администрации города и федераль-ных структур (Бузулукская межрайонная прокуратура, Управление Пенсионного фон-да РФ в городе Бузулуке, Отдел ФМС России по Оренбургской области, Управление надзорной деятельности ГУ МЧС России по Оренбургской области, Бузулукский филиал торгово-промышленной палаты Оренбургской области, МРИ ФНС №3 по Оренбургской области, Бузулукский городской отдел судебных приставов, Западный территориальный отдел управления Федеральной службы по надзору в сфере защиты прав потребителей и благополучия человека по Оренбургской области, Межмуни-ципальный отдел МВД России «Бузулукский»). В апреле 2013 года организованы и проведены две бизнес-встречи, основной темой которых  были «Бизнес плюс власть = двухстороннее содействие в решении вопросов развития предпринимательства в городе Бузулуке». На встречах  присутствовало более 120 человек, были обсуждены темы, актуальные для представителей бизнеса, выстроен конструктивный диалог между представителями малого, среднего предпринимательства и власти, обозначены вопросы, над которыми предстоит работать в дальнейшем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Для расширения доступа к имущественным ресурсам реализуются различные экономические механизмы поддержки: участие субъектов малого бизнеса в привати-зации муниципального имущества, долгосрочная аренда, перевод помещений из жи-лых в нежилые, предоставление льгот в виде уменьшения платы за аренду нежилых муниципальных помещений.  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едставители малого и среднего предпринимательства принимают активное участие в проводимых городских, областных и российских мероприятиях, конкурсах. В марте проведены торжественные мероприятия, посвященные Дню работников торговли, бытового обслуживания и коммунального хозяйства в городах Бузулуке, Оренбурге. В мае проведены мероприятия, посвященные Дню предпринимательства. В рамках мероприятий состоялось чествование лучших представителей малого и среднего предпринимательства: награждение Дипломом Законодательного Собрания Оренбургской области, грамотами Министерства экономического развития, промыш-ленной политики и торговли Оренбургской области, благодарственными письмами главы города), дипломами и ценными подарками. 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рамках реализации постановления Правительства Оренбургской области            № 508-п от 25.06.2012 года «О порядке предоставлении грантов начинающим субъек-там малого предпринимательства Оренбургской области на создание и развитие собст-венного бизнеса» три индивидуальных предпринимателя города, ставшими победи-телями областного конкурса в 2012 году, получили гранты на реализацию проектов: «Хобби-центр «Маленькая страна» (300 тыс.руб.),  «Оказание услуг информационно технического обслуживания оборудования» (300 тыс.руб.), «Развитие собственного  бизнеса по прокату строительного и дачного инструмента» (299,483 тыс.руб.).</w:t>
      </w:r>
    </w:p>
    <w:p>
      <w:pPr>
        <w:pStyle w:val="Normal"/>
        <w:ind w:hanging="72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 xml:space="preserve">В 1 полугодии 2013 года в соответствии со ст.15 «Особенности участия субъек-тов малого предпринимательства  в  размещении  заказа» Федерального  закона  от 21.07.2005 г. № 94-ФЗ «О размещении заказов на поставки товаров, выполнение работ, оказание услуг для государственных и муниципальных нужд»  у субъектов малого предпринимательства размещено 28,3% от общего объема муниципальных закупок. </w:t>
      </w:r>
    </w:p>
    <w:p>
      <w:pPr>
        <w:pStyle w:val="Normal"/>
        <w:ind w:hanging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равка о ходе реализации программ «Развитие и поддержка малого и средне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едпринимательства в городе Бузулуке» на 2009-2011, 2012-2014 годы, утвержденных постановлениями администрации города Бузулука </w:t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от 30.11.2009 года № 214-п, от 28.07.2011 года № 243-п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Источ-ник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финан-сиро-вания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Объем финансирования,           тыс. руб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10 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11 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12 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13г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фа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3"/>
                <w:szCs w:val="23"/>
              </w:rPr>
              <w:t xml:space="preserve">Организация проведения пуб-личных мероприятий по вопро-сам предпринимательства: семи наров, совещаний, конферен-ций, круглых столов, конкурс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ород-ской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</w:t>
            </w:r>
            <w:r>
              <w:rPr/>
              <w:t>3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</w:t>
            </w:r>
            <w:r>
              <w:rPr/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3"/>
                <w:szCs w:val="23"/>
              </w:rPr>
              <w:t>Оказание организационной и методической помощи субъек-там МСП – участникам област-ной целевой программы разви-тия малого и среднего предпри-нимательства Оренбургской области  (выдача гран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Област-ной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  </w:t>
            </w:r>
            <w:r>
              <w:rPr/>
              <w:t>-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 </w:t>
            </w:r>
            <w:r>
              <w:rPr/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  </w:t>
            </w:r>
            <w:r>
              <w:rPr/>
              <w:t>-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</w:t>
            </w:r>
            <w:r>
              <w:rPr/>
              <w:t>4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3"/>
                <w:szCs w:val="23"/>
              </w:rPr>
              <w:t>Проведение выставок товаров местных товаропроизводителей.  Организация участия субъектов МСП (с частичной компенсаци-ей затрат) в зарубежных, област ных и межрегиональных выстав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ород-ской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3"/>
                <w:szCs w:val="23"/>
              </w:rPr>
              <w:t>Оказание льгот в соответствии с действующим законодательст-вом: уменьшение арендной пла-ты за пользование муниципаль-ными нежилыми помещ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ород-ской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8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</w:t>
      </w:r>
    </w:p>
    <w:p>
      <w:pPr>
        <w:pStyle w:val="Normal"/>
        <w:ind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36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6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120" w:hanging="120"/>
      <w:jc w:val="both"/>
    </w:pPr>
    <w:rPr/>
  </w:style>
  <w:style w:type="paragraph" w:styleId="Style14">
    <w:name w:val="Цитата"/>
    <w:basedOn w:val="Normal"/>
    <w:qFormat/>
    <w:pPr>
      <w:autoSpaceDE w:val="false"/>
      <w:ind w:left="-78" w:right="-12" w:hanging="0"/>
      <w:jc w:val="both"/>
    </w:pPr>
    <w:rPr>
      <w:bCs/>
      <w:color w:val="000000"/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Style15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10:11:00Z</dcterms:created>
  <dc:creator>Comp</dc:creator>
  <dc:description/>
  <cp:keywords/>
  <dc:language>en-US</dc:language>
  <cp:lastModifiedBy>Екатерина В. Матыцина</cp:lastModifiedBy>
  <cp:lastPrinted>2013-08-04T13:52:00Z</cp:lastPrinted>
  <dcterms:modified xsi:type="dcterms:W3CDTF">2015-03-05T04:24:00Z</dcterms:modified>
  <cp:revision>7</cp:revision>
  <dc:subject/>
  <dc:title>                                                                                     Депутату </dc:title>
</cp:coreProperties>
</file>