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збирательных участ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единых для всех выборов, </w:t>
      </w:r>
      <w:r>
        <w:rPr>
          <w:sz w:val="26"/>
          <w:szCs w:val="26"/>
        </w:rPr>
        <w:t xml:space="preserve">а также </w:t>
      </w:r>
      <w:r>
        <w:rPr>
          <w:sz w:val="28"/>
          <w:szCs w:val="28"/>
        </w:rPr>
        <w:t xml:space="preserve">для всех референдумов Оренбургской области, местных референдумов </w:t>
      </w:r>
      <w:r>
        <w:rPr>
          <w:sz w:val="26"/>
          <w:szCs w:val="26"/>
        </w:rPr>
        <w:t xml:space="preserve">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</w:t>
        <w:br/>
        <w:t>Бузулук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Гая, д.35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ентр: МОБУ г.Бузулука</w:t>
      </w:r>
      <w:r>
        <w:rPr/>
        <w:t xml:space="preserve"> </w:t>
      </w:r>
      <w:r>
        <w:rPr>
          <w:sz w:val="28"/>
          <w:szCs w:val="28"/>
        </w:rPr>
        <w:t xml:space="preserve">«ООШ № 5» </w:t>
      </w:r>
      <w:r>
        <w:rPr>
          <w:b/>
          <w:sz w:val="28"/>
          <w:szCs w:val="28"/>
        </w:rPr>
        <w:t>(столов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улок Илекский 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с № 23 по № 33, с № 10 по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емьяна Бедного с № 2 по № 26, с № 3 по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Железнодорожная с № 35 до конца улицы, с № 1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126 по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тузова с № 1 по № 25, с № 2 по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ваневского с № 2 по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ичурина с № 1 по № 5А, с № 2 по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ашкентская с № 54 по № 9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кест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кестанская/Челюскинцев № 22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Фурманова с № 24 до конца улицы, с № 2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Цвиллинга (полностью), кроме Челюскинцев/Цвиллинга 31А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евченко с № 2 по № 26,  с № 1 по № 3А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улица Щорса с № 29 по № 45, с № 30 по № 58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ИЗБИРАТЕЛЬНЫЙ УЧАСТОК № 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Гая, д.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столовая «Энергет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эродром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отаниче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с № 80 по №110, с № 69 по № 77А, с № 85 по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ланер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лес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ляр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не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партак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Гая, д.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ДОБУ г.Бузулука</w:t>
      </w:r>
      <w:r>
        <w:rPr/>
        <w:t xml:space="preserve"> </w:t>
      </w:r>
      <w:r>
        <w:rPr>
          <w:sz w:val="28"/>
          <w:szCs w:val="28"/>
        </w:rPr>
        <w:t>«Детский сад № 18 комбинированного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, дом № 79, №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ефтяников (кроме дома №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ве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их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Юбилей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Ярмаро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Фрунзе, д.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ентр: ГКОУ</w:t>
      </w:r>
      <w:r>
        <w:rPr/>
        <w:t xml:space="preserve"> </w:t>
      </w:r>
      <w:r>
        <w:rPr>
          <w:sz w:val="28"/>
          <w:szCs w:val="28"/>
        </w:rPr>
        <w:t xml:space="preserve">«Специальная (коррекционная) школа-интернат» г. Бузулука </w:t>
      </w:r>
      <w:r>
        <w:rPr>
          <w:b/>
          <w:sz w:val="28"/>
          <w:szCs w:val="28"/>
        </w:rPr>
        <w:t>(холл 1 этаж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 xml:space="preserve">улица Авиаторов (полностью) 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Демьяна Бедного с № 28 до конца улицы, с № 27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Заводская с № 113 по № 143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Кутузова с № 30 до конца улицы, с № 27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Маяковского с № 32 до конца улицы, с № 33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Нефтяников № 11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Пионерская с № 85 до конца улицы, с № 96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Рябиновая (полностью)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Северная с № 33 по № 53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Терновая (полностью)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Фабричная с № 60 до конца улицы, с № 57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Флотская (полностью)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Фрунзе с № 64 до конца улицы, с № 51 до конца улицы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Шевченко с № 28 по № 68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улица Яблоневая (полностью)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  <w:t>ГБУСО «Бузулукский ДИПИ»</w:t>
      </w:r>
    </w:p>
    <w:p>
      <w:pPr>
        <w:pStyle w:val="Normal"/>
        <w:ind w:left="-96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Фрунзе, д.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ГКОУ</w:t>
      </w:r>
      <w:r>
        <w:rPr/>
        <w:t xml:space="preserve"> </w:t>
      </w:r>
      <w:r>
        <w:rPr>
          <w:sz w:val="28"/>
          <w:szCs w:val="28"/>
        </w:rPr>
        <w:t>«Специальная (коррекционная) школа-интерна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Бузулука </w:t>
      </w:r>
      <w:r>
        <w:rPr>
          <w:b/>
          <w:sz w:val="28"/>
          <w:szCs w:val="28"/>
        </w:rPr>
        <w:t>(столов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Шевченко,  дома № 70, № 72, № 74, № 76, № 76А, № 78, № 80, № 80А,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, № 82, № 83, № 84, № 84А, № 85, № 88,  № 89, № 89А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овое товарищество «Ромашка»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Щорса, д.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Центр боевых искусств «Бусид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8 Март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виацион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ерег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ца Высоцкого (полность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.С. Высоц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с № 39 по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162 до конца улицы, с № 145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арижской Коммуны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артиз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верная (че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Фабричная с № 7 по № 55, с № 8 по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Щорса с № 63 до конца улицы, с № 68 до конца улицы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Гая, д.35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нтр: МОБУ г.Бузулука «ООШ № 5» </w:t>
      </w:r>
      <w:r>
        <w:rPr>
          <w:b/>
          <w:sz w:val="28"/>
          <w:szCs w:val="28"/>
        </w:rPr>
        <w:t xml:space="preserve">(холл 2 этаж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 № 35,37,37А, с № 62 по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144 по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3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4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5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6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7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8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0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1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2-ая Загоро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уг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яковского с № 1 по № 31, с № 2 по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ромышлен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верная с № 1 по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Фрунзе с № 1 по № 49, с № 2 по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Щорса с № 47 по № 57, с № 60 по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Юго-Западная (полностью)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Заводская, д.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БУ г.Бузулука «Специальная (коррекционная)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улок Ярославский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Мая № 127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улица Бабушк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теринарная с № 80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с № 1 по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79 по № 111, с № 96 по № 12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ваневского с № 1 до конца улицы, с № 8А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ичурина с № 7 до конца улицы, с № 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имановская с № 115 до конца улицы, с № 160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одная с № 83 до конца улицы, с № 11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ионерская с № 65 по № 83А, с № 64 по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Фурманова с № 1 по № 25, с № 2 по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евченко с № 3Б по № 7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Щорса с № 1 по № 27, с № 2 по № 28</w:t>
      </w:r>
    </w:p>
    <w:p>
      <w:pPr>
        <w:pStyle w:val="Normal"/>
        <w:tabs>
          <w:tab w:val="clear" w:pos="720"/>
          <w:tab w:val="left" w:pos="3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Крестьянская, д.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МБУ  г.Бузулука «СШО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Мая с № 91 по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теринарная с № 71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41 по № 77, с № 54 по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ре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занская с № 15 до конца улицы, с № 1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рестья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ионерская с № 19 по № 63, с № 26 по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бочая с № 102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УЗ «БПТ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Гая, д.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МОБУ «ООШ № 5» </w:t>
      </w:r>
      <w:r>
        <w:rPr>
          <w:b/>
          <w:sz w:val="28"/>
          <w:szCs w:val="28"/>
        </w:rPr>
        <w:t>(здание мастерс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улок Колхозный (нече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ктюб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теринарная с № 20 по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я с № 2 по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Железнодорожная с № 1 по № 33, с № 2 по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е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имановская с № 57 по № 113, с № 80 по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одная с № 25 по № 81А, с № 58 по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ашкентская  с № 2 по № 52, с № 45 до конца улицы</w:t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  <w:t>улица Челюскинцев (полностью), кроме Туркестанская/Челюскинцев № 22/53</w:t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  <w:t>улица Челюскинцев/Цвиллинга 31А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Галактионова, д.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нтр: МОАУ г.Бузулука «СОШ № 8» </w:t>
      </w:r>
      <w:r>
        <w:rPr>
          <w:b/>
          <w:sz w:val="28"/>
          <w:szCs w:val="28"/>
        </w:rPr>
        <w:t>(гимнастический з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Мая с № 59 по № 89, с № 64 по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лактионова с № 5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13 по № 39, с № 22 по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занская с № 14 по № 1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69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ионерская с № 1 по № 17, с № 2 по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ушкина с № 49 по № 153, с № 104 по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бочая с № 77 до конца улицы</w:t>
      </w:r>
    </w:p>
    <w:p>
      <w:pPr>
        <w:pStyle w:val="Normal"/>
        <w:tabs>
          <w:tab w:val="clear" w:pos="720"/>
          <w:tab w:val="left" w:pos="294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Ленина, д.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нтр: МБУК г. Бузулука ДК «Машиностроитель» </w:t>
      </w:r>
      <w:r>
        <w:rPr>
          <w:b/>
          <w:sz w:val="28"/>
          <w:szCs w:val="28"/>
        </w:rPr>
        <w:t>(2 хо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Мая с № 35 по № 57, с № 48 по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лактионова с № 4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омашк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водская с № 1 по № 11Б, с № 2 по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штан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азур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нина с № 62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тня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ун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59  по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зерная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сення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есчаная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лодопитомниче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здо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олне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енистая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Цветочная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апаева с № 47 до конца улицы, с № 5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Ягодная (полностью)</w:t>
      </w:r>
    </w:p>
    <w:p>
      <w:pPr>
        <w:pStyle w:val="Normal"/>
        <w:keepNext w:val="true"/>
        <w:ind w:left="1416" w:firstLine="70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1416" w:firstLine="7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3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Ленина, д.60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Центр: МБУК г. Бузулука ДК «Машиностроитель» </w:t>
      </w:r>
      <w:r>
        <w:rPr>
          <w:b/>
          <w:sz w:val="28"/>
          <w:szCs w:val="28"/>
        </w:rPr>
        <w:t>(1 холл</w:t>
        <w:tab/>
        <w:t>)</w:t>
      </w:r>
    </w:p>
    <w:p>
      <w:pPr>
        <w:pStyle w:val="Normal"/>
        <w:tabs>
          <w:tab w:val="clear" w:pos="720"/>
          <w:tab w:val="center" w:pos="4819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Мая с № 1 по № 33, с № 12 по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рова с № 62 до конца улицы, с № 10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йбышева с № 108 до конца улицы, с № 119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нина с № 59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ьва Толстого с № 119 до конца улицы, с № 13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1 по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ктябрьская с № 94 до конца улицы, с № 109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рго с № 114 по № 12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БУЗ «ББСМП» место нахождения: ул. 1 Мая/ул. Куйбышева, д. 1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М.Горького, д.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Общежитие ГАПОУ «Бузулукский лесхоз –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рова с № 28 по № 60А, с № 53 по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йбышева с № 48 по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нина с № 33 по № 5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22 по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ктябрьская с № 51 по № 107, с № 44А по № 9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такара Яроша с № 25 по № 59А, с № 30 по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Галактионова, д.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МОАУ г.Бузулука «СОШ № 8», </w:t>
      </w:r>
      <w:r>
        <w:rPr>
          <w:b/>
          <w:sz w:val="28"/>
          <w:szCs w:val="28"/>
        </w:rPr>
        <w:t>холл 1 эт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лактионова  с № 1 по № 29, с № 2 по № 32,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50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такара Яроша с № 61 до конца улицы, с № 6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ушкина № 3, № 3А, с № 5 по № 47, с № 24 по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бочая с № 37А  по № 75, с № 64 по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апаева с № 14 по № 42, с № 37 по № 45</w:t>
      </w:r>
    </w:p>
    <w:p>
      <w:pPr>
        <w:pStyle w:val="Normal"/>
        <w:keepNext w:val="true"/>
        <w:ind w:left="2124" w:firstLine="70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2124" w:firstLine="7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Рожкова, д.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ГБПОУ «БМ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улок Колхозный - четная с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теринарная с № 1 по № 37, с № 2 по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раче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Интернациона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мсомольская с № 108 до конца улицы, с № 95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ип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лыг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имановская с № 1 по № 55, с № 2 по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родная с № 1 по № 23, с № 2 по № 5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ушкина № 1, №3Б, с № 2 по № 1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бочая с № 1 по № 37, с № 2 по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жкова с № 46 по № 74, с № 53 по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овхоз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ашкентская с № 1 по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Энергетическая (полностью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УЗ «ББСМП» место нахождения: ул. Рожкова, д.53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Й УЧАСТОК № 357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Басманова Владимира Иван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Кирова/Рожкова, д.4/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СОШ № 1 имени</w:t>
      </w:r>
      <w:r>
        <w:rPr/>
        <w:t xml:space="preserve"> Г</w:t>
      </w:r>
      <w:r>
        <w:rPr>
          <w:sz w:val="28"/>
          <w:szCs w:val="28"/>
        </w:rPr>
        <w:t>ероя Советского 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И. Басманова» </w:t>
      </w:r>
      <w:r>
        <w:rPr>
          <w:b/>
          <w:sz w:val="28"/>
          <w:szCs w:val="28"/>
        </w:rPr>
        <w:t xml:space="preserve">(хол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рова с № 3 по № 51, с № 8 по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мсомольская с № 47 по № 79, с № 56 по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йбышева с № 20 по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нина с № 1 по № 31,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ктябрьская с № 6 по № 44, с № 21 по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жкова с № 20 по № 44, с № 23 по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апаева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УЗ «ББСМП» место нахождения: ул.Комсомольская, 59/Октябрьская, 4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Кирова/Рожкова, д.4/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СОШ № 1 имени</w:t>
      </w:r>
      <w:r>
        <w:rPr/>
        <w:t xml:space="preserve"> Г</w:t>
      </w:r>
      <w:r>
        <w:rPr>
          <w:sz w:val="28"/>
          <w:szCs w:val="28"/>
        </w:rPr>
        <w:t xml:space="preserve">ероя Советского Союза В.И.Басманова» </w:t>
      </w:r>
      <w:r>
        <w:rPr>
          <w:b/>
          <w:sz w:val="28"/>
          <w:szCs w:val="28"/>
        </w:rPr>
        <w:t>(спортивный з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льтуры, д. № 64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ршала Егор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здельная, дома № 25,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генева с № 2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апаева, дома № 1, №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3 линия с № 38 до конца улицы, с № 61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ца 24 линия с № 38 до конца улицы, с № 53 до конца ул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января  с № 56 до конца улицы, с № 13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Серго,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</w:t>
      </w:r>
      <w:r>
        <w:rPr>
          <w:color w:val="333333"/>
          <w:sz w:val="28"/>
          <w:szCs w:val="28"/>
        </w:rPr>
        <w:t>МБУ  г. Бузулука «СШ № 2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осто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мсомольская с № 1 по № 45, с № 2 по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йбышева с № 1 по № 111, с № 2 по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льтуры с № 19 по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ьва Толстого с № 1 по № 117, с № 2 по № 13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ксима Горького с № 2 по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ктябрьская с № 1 по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такара Яроша с № 1 по № 23, с № 2 по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здельная с № 1 по № 23, с № 2 по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жкова с № 1 по № 21, с № 2 по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арат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рго с № 1 по № 69, с № 2 по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уходо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генева с № 1 по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еляб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3 Линия с № 72 до конца улицы, с № 93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4 Линия с № 83 до конца улицы, с № 9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0 Линия с № 56 до конца улицы, с № 71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1 Линия с № 49 до конца улицы, с № 50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2 Линия с № 39 до конца улицы, с № 4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е товарищество «Геол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е товарищество «Коммунальник-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е товарищество «Коммунальник-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1 Линия, д.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БУ г.Бузулука «ООШ № 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елинского с № 25 до конца улицы, с № 34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льтуры с № 1 по № 17, с № 2 по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ельничная с № 36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генева  с № 32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Линия с № 32 до конца улицы , с № 5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0 Линия с № 10 до конца улицы , с № 21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1 Линия с № 16 до конца улицы, с № 23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2 Линия с № 20 до конца улицы, с № 25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3 Линия с № 1 по № 49, с № 2 по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4 Линия с № 1 по № 25, с № 2 по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5 Линия с № 2 по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0 Линия с № 1 по № 27А, с № 2 по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1 Линия с № 1 по № 5, с № 2 по № 2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2 Линия с № 1 по № 19, с № 2 по № 4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3 Линия с №1 по № 59, с № 2 по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4 Линия с №1 по № 51, с № 2 по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5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Линия с № 9 по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Января с № 1 по № 11, С № 2 по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ая область, г.Бузулук, ул.Мельничная, д.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Центр: </w:t>
      </w:r>
      <w:r>
        <w:rPr>
          <w:color w:val="000000"/>
          <w:sz w:val="28"/>
          <w:szCs w:val="28"/>
        </w:rPr>
        <w:t>МДОБУ «Детский сад № 22»</w:t>
      </w:r>
      <w:r>
        <w:rPr>
          <w:b/>
          <w:color w:val="000000"/>
          <w:sz w:val="28"/>
          <w:szCs w:val="28"/>
        </w:rPr>
        <w:t xml:space="preserve"> (2-й корпус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сее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одокачк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елинского с № 1 по № 23, с № 2 по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ерце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товского с № 43 до конца улицы, с № 64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стана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ельничная с № 2 по № 34; № 1, № 3,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ургенева с № 2 по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0 Линия с № 1 по № 19, с № 2 по № 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1 Линия с № 1 по № 21, с № 2 по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2 Линия с № 1 по № 23, с № 2 по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3 Линия с № 30 по № 70, с № 51 по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4 Линия с № 27 по № 81, с № 56 по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5 Линия с № 1  до конца улицы, с № 28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6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0 Линия с № 14 по № 54, с № 29 по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1 Линия с № 7 по № 47, с № 26 по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2 Линия с № 19А по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7 Линия с № 16 до конца улицы, с № 47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Линия с № 1 по № 9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3 Линия, д.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СОШ № 10 и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Советского Союза Федора Константиновича Асее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убк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рла Либкнехт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товского № 1, с № 3 по № 41, с № 22А по №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расногварде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окомотивная (полностью), кроме Калинина/Локомо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уганская с № 1 по № 7, с № 2 по № 2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городная с № 10 до конца улицы, с № 11 до конца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м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стров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Алле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1 Линия с № 1 по № 55, с № 2 по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 Алле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2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3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4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5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6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7 Линия с № 2 по № 14, с № 1 по № 4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8 Лини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Линия с № 10 по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1 Линия, д.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Красногвардейская дистанция пути Южно-Уральской дирекции инфраструктуры –структурного подразделения центральной дирекции инфраструктуры – филиала ОАО «Р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а НГ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зержин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лин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линина/Локомотив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бозе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нстантина Заслонова (полностью)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улица Котовского с № 2 по № 22, № 1А, № 1Б, № 1В, № 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уганская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абере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городная с № 2 по № 8, с № 1 по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ама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А микрорайон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Школьная, д.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СОШ № 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огол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Жуков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ово-Кузне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ово-Троиц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край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ренбург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чт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ех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кал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ко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3 Сентябр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9 М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 Московская, д.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Торговый центр «Яс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з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му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шхабад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айкаль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ерез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лагодат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оскресе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Енисе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вез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рамз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рил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исловод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адож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ляв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ир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олоде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овоселов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неж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ы Парковые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ензе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беды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ятиго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е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сси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Уральский Проспект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Широ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Свердловская, д.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УП «ВКХ г.Бузул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страх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ак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угурусл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узулукская  (полностью) кроме домов  с № 63 по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оск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ст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яз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вердл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Ульян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Уфим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7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Вокзальная, д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Центр: </w:t>
      </w:r>
      <w:r>
        <w:rPr>
          <w:sz w:val="28"/>
          <w:szCs w:val="28"/>
        </w:rPr>
        <w:t>ПУ Бузулук эксплуатационного  локомотивного депо Оренбург Южно-Уральской дирекции тяги  - структурного подразделения Дирекции  тяги   – филиала ОАО «РЖД»</w:t>
      </w:r>
      <w:r>
        <w:rPr>
          <w:b/>
          <w:sz w:val="28"/>
          <w:szCs w:val="28"/>
        </w:rPr>
        <w:t xml:space="preserve"> (Красный угол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Лермонто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Менделее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Павло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Циолковского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Чернышевского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Вокзальная с № 1 по № 60/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Вокзальная/Крылова 60/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Гражданская с № 1 по № 87, с № 2 по № 78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Дачная с № 1 по № 137, с № 2 по № 9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Дачная/Крылов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Жилкоопераци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Кузнечн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Кустарн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Май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Уральская с № 1 по № 41, с № 2 по № 42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Чапаевская с № 1 по № 39, с № 2 по № 4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 xml:space="preserve">улица Полевая с № 1 по № 73, с № 2 до конца улицы 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адовая с № 1 по № 17 и вся четная сторон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лесарн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овет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танционн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Тимирязе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8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Л.Чайкиной, д.1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: Бузулукский финансово-экономический колледж  филиал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 xml:space="preserve">ФГОБУ ВО «Финансовый университет при Правительстве  Российской           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едерации» </w:t>
      </w:r>
      <w:r>
        <w:rPr>
          <w:b/>
          <w:sz w:val="28"/>
          <w:szCs w:val="28"/>
        </w:rPr>
        <w:t>(3-й корпус)</w:t>
      </w:r>
    </w:p>
    <w:p>
      <w:pPr>
        <w:pStyle w:val="Normal"/>
        <w:keepNext w:val="true"/>
        <w:tabs>
          <w:tab w:val="clear" w:pos="720"/>
          <w:tab w:val="left" w:pos="-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 xml:space="preserve">переулок Крылова (полностью),  кроме Вокзальная/Крылова,60/2, 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кроме улица Дачная/Крылов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Ломоносо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переулок Некрасо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Вокзальная с № 61 до конца улицы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Гражданская с № 80 до конца улицы, с № 89 до конца улицы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Дачная с № 139 до конца улицы, с № 94 до конца улицы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Уральская с № 42Б по № 100Б, № 102А, № 102Б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Полевая с № 75 до конца улицы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адовая с № 19 до конца улицы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69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Л.Чайкиной, д.1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Бузулукский финансово-экономический колледж  филиал 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ОБУ ВПО «Финансовый университет при 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тельстве Российской Федерации» </w:t>
      </w:r>
      <w:r>
        <w:rPr>
          <w:b/>
          <w:sz w:val="28"/>
          <w:szCs w:val="28"/>
        </w:rPr>
        <w:t>(1-й корпус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Ватутин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Вильямс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Громовой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Ленинград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ахимо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Чапаевская с № 6 по № 62, с № 41 по № 103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Пугачева с № 1 по № 35А, с № 2 по № 2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алавата Юлаева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тепана Разина с № 1 по № 11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уворова с № 2 по № 58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Ушак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0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ул.Объездная, д.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БГМТ– филиал ФГБОУ ВО «Оренбургский ГАУ»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Гидрокомплекс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город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Объездн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Псков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ветл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Тульская (полностью)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чхоз Гидрокомплекс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Юго-Западный Район АГРС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1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1 микрорайон, д.28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: ГАПОУ «Бузулукский строительный колледж»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both"/>
        <w:rPr>
          <w:sz w:val="28"/>
          <w:szCs w:val="28"/>
        </w:rPr>
      </w:pPr>
      <w:r>
        <w:rPr>
          <w:sz w:val="28"/>
          <w:szCs w:val="28"/>
        </w:rPr>
        <w:t>2  микрорайон – дома с № 1 по № 12, № 34, № 36, № 36А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2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1 микрорайон, д.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Центр: </w:t>
      </w:r>
      <w:r>
        <w:rPr>
          <w:sz w:val="28"/>
          <w:szCs w:val="28"/>
        </w:rPr>
        <w:t>ГАПОУ «Бузулукский строительный колледж», корпус 3</w:t>
      </w:r>
    </w:p>
    <w:p>
      <w:pPr>
        <w:pStyle w:val="Normal"/>
        <w:tabs>
          <w:tab w:val="clear" w:pos="720"/>
          <w:tab w:val="left" w:pos="-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96" w:leader="none"/>
        </w:tabs>
        <w:rPr>
          <w:sz w:val="28"/>
          <w:szCs w:val="28"/>
        </w:rPr>
      </w:pPr>
      <w:r>
        <w:rPr>
          <w:sz w:val="28"/>
          <w:szCs w:val="28"/>
        </w:rPr>
        <w:t>2 микрорайон – дома с № 13 по № 33</w:t>
      </w:r>
    </w:p>
    <w:p>
      <w:pPr>
        <w:pStyle w:val="Normal"/>
        <w:tabs>
          <w:tab w:val="clear" w:pos="720"/>
          <w:tab w:val="left" w:pos="-96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-96" w:leader="none"/>
        </w:tabs>
        <w:ind w:lef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3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1 микрорайон, д. 30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Бузулукское подразделение ГБУ «ГОСКАДОЦЕНТР 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ОЙ ОБЛАСТИ»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Уральская с № 104 до конца улицы и № 102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Ново-Чапаевская с № 103А до конца улицы , с № 62А до конца улицы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Пугачева с № 37 до конца улицы, с № 24 до конца улицы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тепана Разина с № 13 до конца улицы</w:t>
      </w:r>
    </w:p>
    <w:p>
      <w:pPr>
        <w:pStyle w:val="Normal"/>
        <w:tabs>
          <w:tab w:val="clear" w:pos="720"/>
          <w:tab w:val="left" w:pos="164" w:leader="none"/>
        </w:tabs>
        <w:ind w:left="-96" w:hanging="0"/>
        <w:rPr>
          <w:sz w:val="28"/>
          <w:szCs w:val="28"/>
        </w:rPr>
      </w:pPr>
      <w:r>
        <w:rPr>
          <w:sz w:val="28"/>
          <w:szCs w:val="28"/>
        </w:rPr>
        <w:t>улица Суворова № 64, № 66,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ая область, г.Бузулук, ул.Центральная, д. 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: Отдел культуры администрации Бузулук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улок Волжский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ишне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ра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орожная  (нече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оператив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иней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трос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ополи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Центра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1 микрорайон, д.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СОШ № 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микрорайон 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орожная (че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апа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Зеле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Ю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4 микрорайон, д.14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ОАУ г.Бузулука «Гимназия № 1 имени дважды Героя Советского Союза летчика-космонавта</w:t>
      </w:r>
      <w:r>
        <w:rPr/>
        <w:t xml:space="preserve"> </w:t>
      </w:r>
      <w:r>
        <w:rPr>
          <w:sz w:val="28"/>
          <w:szCs w:val="28"/>
        </w:rPr>
        <w:t xml:space="preserve">Романенко Ю.В.» </w:t>
      </w:r>
    </w:p>
    <w:p>
      <w:pPr>
        <w:pStyle w:val="Normal"/>
        <w:ind w:right="6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2" w:hanging="0"/>
        <w:jc w:val="both"/>
        <w:rPr>
          <w:sz w:val="28"/>
          <w:szCs w:val="28"/>
        </w:rPr>
      </w:pPr>
      <w:r>
        <w:rPr>
          <w:sz w:val="28"/>
          <w:szCs w:val="28"/>
        </w:rPr>
        <w:t>4  микрорайон, дома  № 2, № 3, № 4, № 5, № 7, № 8, № 9, № 9А, №11, №12, № 13, № 14,  № 15, № 16, № 22, № 22А, № 28, № 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УЗ «ББСМП» место нахождения: 4 микрорайон, д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е товарищество «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3 микрорайон, д.17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МБУК г.Бузулука ДК «Юбилейный» </w:t>
      </w:r>
      <w:r>
        <w:rPr>
          <w:b/>
          <w:sz w:val="28"/>
          <w:szCs w:val="28"/>
        </w:rPr>
        <w:t>(банкетный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икрорайон, дома № 18, № 19, № 24, № 25, № 26, № 26А, № 32, № 33, № 41, № 41А, № 42, № 43, № 4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3 микрорайон, д.17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: МБУК г.Бузулука ДК «Юбилейный» </w:t>
      </w:r>
      <w:r>
        <w:rPr>
          <w:b/>
          <w:sz w:val="28"/>
          <w:szCs w:val="28"/>
        </w:rPr>
        <w:t>(хол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8" w:hanging="0"/>
        <w:rPr>
          <w:sz w:val="28"/>
          <w:szCs w:val="28"/>
        </w:rPr>
      </w:pPr>
      <w:r>
        <w:rPr>
          <w:sz w:val="28"/>
          <w:szCs w:val="28"/>
        </w:rPr>
        <w:t>3 микрорайон, дома № 2, № 2А, № 3, № 4, № 5, № 6, № 17</w:t>
      </w:r>
    </w:p>
    <w:p>
      <w:pPr>
        <w:pStyle w:val="Normal"/>
        <w:ind w:right="-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3 микрорайон, д.8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БОУ ДО г. Бузулука «Детская школа искус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3 Микрорайон, дома № 1В, № 1Г, № 7, № 7А, № 8, № 9, № 9А, № 10, № 10А, № 10Б, № 11А, № 11Б, № 16, № 19,  № 20, № 21, № 22,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3 микрорайон, д.17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АУ г.Бузулука  ВСК «Нефтя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микрорайон – дома  № 1, № 1А, № 12, № 12А, № 13А, № 13Б, № 1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микрорайон – дома  № 30, № 34, № 36,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лександра Нев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ндрея Платух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Антона Марченк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обр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сення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ечерня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Владими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авриила Держав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варде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еологов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енерала Вермашк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Герасим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митрия Дон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Екатерине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азачь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нстантина Ушинского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осмонавтов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рым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урманае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лино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рь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ршала Жук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иколае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Николая Шурыгин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лимпи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трад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етра Рычкова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кр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адуж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Роман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авелье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ребрист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иренев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лавя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портив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ананык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еатра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Тюме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Фестиваль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Яицкая (полностью)</w:t>
      </w:r>
    </w:p>
    <w:p>
      <w:pPr>
        <w:pStyle w:val="Normal"/>
        <w:tabs>
          <w:tab w:val="clear" w:pos="720"/>
          <w:tab w:val="left" w:pos="3907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ВТК-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Столовая ФКУ ИК-2  УФСИН России по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е дома, расположенные на территории поселка В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ое товарищество «Нект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ая область, г.Бузулук, Полтавская,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: МДОБУ г.Бузулука «Детский сад № 21 комбинированно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алтий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Бузулукская с № 63 по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Донбас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Иркут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Краснода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Лес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аяч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и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Мурман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Одес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Полта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вастополь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веромор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ель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таврополь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тепн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Хабар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ерниговская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Черноморская (полностью)</w:t>
      </w:r>
    </w:p>
    <w:sectPr>
      <w:type w:val="nextPage"/>
      <w:pgSz w:w="11906" w:h="16838"/>
      <w:pgMar w:left="1701" w:right="850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9">
    <w:name w:val="Основной текст Знак"/>
    <w:qFormat/>
    <w:rPr>
      <w:sz w:val="40"/>
      <w:lang w:val="ru-RU" w:bidi="ar-SA"/>
    </w:rPr>
  </w:style>
  <w:style w:type="character" w:styleId="1">
    <w:name w:val="Знак Знак1"/>
    <w:qFormat/>
    <w:rPr>
      <w:sz w:val="40"/>
      <w:lang w:val="ru-RU" w:bidi="ar-SA"/>
    </w:rPr>
  </w:style>
  <w:style w:type="character" w:styleId="WW1">
    <w:name w:val="WW-Знак Знак1"/>
    <w:qFormat/>
    <w:rPr>
      <w:sz w:val="40"/>
      <w:lang w:val="ru-RU" w:bidi="ar-SA"/>
    </w:rPr>
  </w:style>
  <w:style w:type="character" w:styleId="Style10">
    <w:name w:val="Знак Знак"/>
    <w:qFormat/>
    <w:rPr>
      <w:sz w:val="40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Красная строка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3:00Z</dcterms:created>
  <dc:creator>pimenova</dc:creator>
  <dc:description/>
  <dc:language>en-US</dc:language>
  <cp:lastModifiedBy>Ольга Н. Глебова</cp:lastModifiedBy>
  <cp:lastPrinted>2020-07-28T13:40:00Z</cp:lastPrinted>
  <dcterms:modified xsi:type="dcterms:W3CDTF">2020-08-27T07:53:00Z</dcterms:modified>
  <cp:revision>2</cp:revision>
  <dc:subject/>
  <dc:title/>
</cp:coreProperties>
</file>