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ее 100 предпринимателей Оренбуржья получили консультации в «День открытых дверей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4 сентября 2016 года  состоялся второй всероссийский День открытых дверей для предпринимателей, организованный Роспотребнадзоро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Оренбуржье для проведения акции Управлением Роспотребнадзора по Оренбургской области (далее - Управление) было определено 25 пунктов оказания консультативной помощи. Задать интересующие вопросы можно было  в Управлении, территориальных отделах Управления, а также в подразделениях ГКУ «Многофункциональный центр предоставления государственных и муниципальных услуг Оренбургской области», расположенных в городах и в районах области. Мероприятия прошли в гг. Оренбурге, Орске, Бузулуке, Сорочинске, Бугуруслане, Абдулино, Гае, Соль-Илецке, Кувандыке, Ясном, поселках Новоорске и Первомайском, селах Шарлыке, Тоцкое, Кваркено, Северное, Асекеев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сего консультации получили 111 представителей бизнес-сообщества. Даны подробные разъяснения по актуальным для предпринимателей вопросам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требований, предъявляемых к продукции в соответствии с  техническими регламентами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рядка проведения проверок, права и обязанности предпринимателей при проведении проверок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казания государственных услуг в электронном вид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внедрения риск-ориентированной модели контрольно-надзорной деятельности и др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обый акцент в ходе разговора с предпринимателями  был сделан на профилактику гриппа в предстоящий эпидемический сезо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, кто не смог лично обратиться в Управление, получили ответы на вопросы в ходе работы телефонной «горячей линии»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се предприниматели, участвующие в акции, получили  памятки о преимуществах оказания государственных услуг в электронном виде, о риск-ориентированной модели надзора, о правилах организации выездной торговли, информационные материалы по различным аспектам деятельности по защите прав потребителей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лном или частичном использовании материала ссылка на Управление Роспотребнадзора по Оренбургской области обязательн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русимова 44-23-57</w:t>
      </w:r>
    </w:p>
    <w:p>
      <w:pPr>
        <w:pStyle w:val="Normal"/>
        <w:jc w:val="both"/>
        <w:rPr/>
      </w:pPr>
      <w:r>
        <w:rPr>
          <w:sz w:val="28"/>
          <w:szCs w:val="28"/>
        </w:rPr>
        <w:t>26.09.2016</w:t>
      </w:r>
    </w:p>
    <w:sectPr>
      <w:type w:val="nextPage"/>
      <w:pgSz w:w="11906" w:h="16838"/>
      <w:pgMar w:left="12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5:37:00Z</dcterms:created>
  <dc:creator>Home</dc:creator>
  <dc:description/>
  <cp:keywords/>
  <dc:language>en-US</dc:language>
  <cp:lastModifiedBy>Home</cp:lastModifiedBy>
  <cp:lastPrinted>2016-09-26T13:30:00Z</cp:lastPrinted>
  <dcterms:modified xsi:type="dcterms:W3CDTF">2016-09-26T09:52:00Z</dcterms:modified>
  <cp:revision>9</cp:revision>
  <dc:subject/>
  <dc:title>Более 100 предпринимателей получили консультации в День «открытых дверей» </dc:title>
</cp:coreProperties>
</file>