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5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5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ода Бузулука за 9 месяцев 2016 года</w:t>
      </w:r>
    </w:p>
    <w:p>
      <w:pPr>
        <w:pStyle w:val="Style1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города представлено тремя основными видами экономической деятельности: «Добыча полезных ископаемых» (C), «Обрабатывающие производства» (D), «Производство и распределение электроэнергии, газа и воды» (E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9 месяцев 2016 года увеличен объем производства автомобилей, прицепов и полуприцепов, машин и оборудования при одновременном падении темпов роста производства пищевых продуктов, включая напитки, издательской и полиграфической деятельности, отраслей текстильного и швейного производства прочих неметаллических минеральных продуктов, средств измерения, контроля, управления и испытаний оптических приборов, прочих транспортных средств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 xml:space="preserve">В январе – сентябре </w:t>
      </w:r>
      <w:r>
        <w:rPr>
          <w:iCs/>
          <w:color w:val="000000"/>
          <w:sz w:val="28"/>
          <w:szCs w:val="28"/>
        </w:rPr>
        <w:t>2016 года</w:t>
      </w:r>
      <w:r>
        <w:rPr>
          <w:color w:val="000000"/>
          <w:sz w:val="28"/>
          <w:szCs w:val="28"/>
        </w:rPr>
        <w:t xml:space="preserve"> индекс промышленного производства предприятий города составил 81,1</w:t>
      </w:r>
      <w:r>
        <w:rPr>
          <w:iCs/>
          <w:color w:val="000000"/>
          <w:sz w:val="28"/>
          <w:szCs w:val="28"/>
        </w:rPr>
        <w:t>%.</w:t>
      </w:r>
      <w:r>
        <w:rPr>
          <w:iCs/>
          <w:color w:val="C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 динамику данного показателя существенное влияние оказало рецессионное развитие предприятий по добыче топливно - энергетических полезных ископаемых, занимающих наибольший удельный вес в структуре промышленного производства города (ПАО «Оренбургнефть», ОАО «Нефтьинвест», ООО «Урал дизайн ПНП»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добывающих и нефтесервисных производствах темп роста составил 80,8% к аналогичному периоду 2015 года. Результативный показатель сложился за счёт снижения объемов добычи топливно – энергетических полезных ископаемых на 19,1% (с 180 405,1 до 145 969,2 </w:t>
      </w:r>
      <w:r>
        <w:rPr>
          <w:iCs/>
          <w:color w:val="000000"/>
          <w:sz w:val="28"/>
          <w:szCs w:val="28"/>
        </w:rPr>
        <w:t xml:space="preserve">млн. рублей) при одновременном падении объёмов предоставления услуг, связанных с добычей нефти на 21,0% (с 11 160,99 до 8 821,2 млн. рублей). </w:t>
      </w:r>
      <w:r>
        <w:rPr>
          <w:color w:val="000000"/>
          <w:sz w:val="28"/>
          <w:szCs w:val="28"/>
        </w:rPr>
        <w:t xml:space="preserve">Увеличение индекса промышленного производства на 2,3% отмечено в производстве и распределении электроэнергии, газа и воды. В целом, положительная динамика отмечалась по 3 видам производств. Наибольший прирост производства обрабатывающих отраслей промышленности в январе – сентябре 2016 года к соответствующему периоду 2015 года наблюдался при производстве автомобилей, прицепов и полуприцепов (78,1%) и при производстве машин и оборудования (3,4%)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Индекс промышленного производства по </w:t>
      </w:r>
      <w:r>
        <w:rPr>
          <w:bCs/>
          <w:sz w:val="28"/>
          <w:szCs w:val="28"/>
        </w:rPr>
        <w:t>добыче полезных ископаемых</w:t>
      </w:r>
      <w:r>
        <w:rPr>
          <w:sz w:val="28"/>
          <w:szCs w:val="28"/>
        </w:rPr>
        <w:t xml:space="preserve"> в отчетном периоде составил 80,8%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инамику данного показателя существенное влияние оказало значительное снижение объемов добычи сырой малосернистой нефти с 2009,6 до 1559,7 тыс. тонн (77,6% к аналогичному периоду 2015г.) Снижение объемов добычи находится под воздействием факторов двух взаимосвязанных групп: факторов производственного и экономического характера. Наличие первой группы факторов обусловлено естественным увеличением обводненности добываемой продукции по ряду крупных месторождений ПАО «Оренбургнефть» вследствие интенсификации эксплуатируемых и ввода подготовленных для промышленного освоения месторождений. На снижение производственных показателей добычи значительное влияние оказывают общие тенденции развития мировой экономики и макроэкономических показателей внутреннего валового продукта, сальдо платежного баланса и динамика мировых цен на нефть. </w:t>
      </w:r>
    </w:p>
    <w:p>
      <w:pPr>
        <w:pStyle w:val="Style15"/>
        <w:tabs>
          <w:tab w:val="clear" w:pos="708"/>
          <w:tab w:val="left" w:pos="851" w:leader="none"/>
        </w:tabs>
        <w:ind w:left="0" w:right="0" w:firstLine="709"/>
        <w:rPr/>
      </w:pPr>
      <w:r>
        <w:rPr>
          <w:iCs/>
          <w:color w:val="000000"/>
          <w:szCs w:val="28"/>
        </w:rPr>
        <w:t xml:space="preserve">Объем услуг нефтесервисных предприятий в январе – сентябре 2016 года составил 8 821,2 млн. рублей (79,0% к </w:t>
      </w:r>
      <w:r>
        <w:rPr>
          <w:color w:val="000000"/>
          <w:szCs w:val="28"/>
        </w:rPr>
        <w:t>аналогичному периоду 2015г.</w:t>
      </w:r>
      <w:r>
        <w:rPr>
          <w:iCs/>
          <w:color w:val="000000"/>
          <w:szCs w:val="28"/>
        </w:rPr>
        <w:t xml:space="preserve">). </w:t>
      </w:r>
      <w:r>
        <w:rPr>
          <w:color w:val="000000"/>
          <w:szCs w:val="28"/>
        </w:rPr>
        <w:t>На рынке сервисных услуг, оказываемых нефтедобывающим предприятиям, отмечается значительная конкуренция. Отдельные предприятия нефтесервисного комплекса связывают снижение объемов выполняемых геолого - технических работ и оказываемых услуг с переходом П</w:t>
      </w:r>
      <w:r>
        <w:rPr>
          <w:color w:val="000000"/>
        </w:rPr>
        <w:t>АО «Оренбургнефть» в состав холдинга НК «Роснефть», что повлекло консолидацию и перераспределение объемов работ на другие организации и частичную потерю рынка сбыта</w:t>
      </w:r>
      <w:r>
        <w:rPr>
          <w:color w:val="000000"/>
          <w:szCs w:val="28"/>
        </w:rPr>
        <w:t xml:space="preserve"> (подобная тенденция характерна для ООО «Специализированное тампонажное управление», ООО «РН - Бурение»). Другие предприятия нефтесервисного комплекса нарастили объемы оказываемых услуг посредством расширения клиентской базы контрагентов (характерно для ООО «Ветеран», ООО «Байтуган сервис») и внедрением новых видов деятельности (инженерное сопровождение трубной продукции класса «премиум» в ООО «ТМК НефтеГазСервис - Бузулук»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звитие обрабатывающих отраслей в январе – сентябре 2016 года оценивается на уровне 99,5% к аналогичному периоду 2015 года. </w:t>
      </w:r>
    </w:p>
    <w:p>
      <w:pPr>
        <w:pStyle w:val="Style15"/>
        <w:tabs>
          <w:tab w:val="clear" w:pos="708"/>
          <w:tab w:val="left" w:pos="851" w:leader="none"/>
        </w:tabs>
        <w:ind w:left="-78" w:right="-12" w:firstLine="878"/>
        <w:rPr>
          <w:color w:val="000000"/>
          <w:szCs w:val="28"/>
        </w:rPr>
      </w:pPr>
      <w:r>
        <w:rPr>
          <w:color w:val="000000"/>
          <w:szCs w:val="28"/>
        </w:rPr>
        <w:t>Общий индекс промышленного производства складывается за счет увеличения объемов производства автомобилей, прицепов и полуприцепов, транспортных средств и оборудования при одновременном падении темпов роста производства отраслей легкой и пищевой промышленности, прочих неметаллических минеральных продуктов, средств измерения, контроля, управления и испытаний оптических приборов, прочих транспор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декс промышленного производства пищевых продуктов, включая напитки составил 79,5% сопоставимого показателя 2015 г. На динамику данного показателя значительное влияние оказало снижение потребительского спроса на мясные полуфабрикаты и колбасные изделия, хлебобулочную продукцию.  Снижение индекса промышленного производства ООО «Бузулукское молоко» объясняется реорганизационными процедурами, связанными с организацией с 2016 года раздельного учета собственной продукции и продукции, производимой из давальческого сырья (выделение в 2016 году ИП Елисеенко, ИП Вереш из структурных объемов ООО «Бузулукское молоко») и в целом, не оказывает деструктивного влияния на формирование безубыточности и устойчивости пищевой промышленности город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январе - сентябре 2016 года производство текстильной и швейной промышленности оценивается на уровне 85,6% к аналогичному периоду 2015 года. Снижение объемов производства с 17 945,7 до 15 358,1 тыс. рублей в действующих ценах относительно аналогичного периода 2015 года или на 14,4% является следствием роста сырьевых цен закупки на фоне падения платежеспособного спро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ндекс производства </w:t>
      </w:r>
      <w:r>
        <w:rPr>
          <w:bCs/>
          <w:sz w:val="28"/>
          <w:szCs w:val="28"/>
        </w:rPr>
        <w:t>машин и оборудования</w:t>
      </w:r>
      <w:r>
        <w:rPr>
          <w:sz w:val="28"/>
          <w:szCs w:val="28"/>
        </w:rPr>
        <w:t xml:space="preserve"> составил 103,4%. Подобная тенденция является результатом роста объемов работ по изготовлению запасных частей и нестандартного оборудования к буровым установкам и увеличения количества услуг по комплексному обслуживанию буровых компаний, предоставленных ООО «Оренбургтехсервис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январе – сентябре 2016 года производство автомобилей, прицепов и полуприцепов оценивается на уровне 178,1% к аналогичному периоду 2015 года. Положительная динамика результативных показателей производства отрасли транспортного машиностроения является следствием изменений ценовой политики и позитивного изменения ситуации в процессе реализации тракторов вследствие реализации программы Министерства сельского хозяйства, пищевой и перерабатывающей промышленности Оренбургской области по поддержке местных сельхозпроизводителей по приобретению тракторной техники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состоянию на 1 октября 2016 года индекс промышленного производства издательской и полиграфической деятельности составил 83,8%. На протяжении истекшего периода 2016 года сохраняется тенденция снижения объемов производства в результате резкого падения количества публикаций нормативных документов вследствие перехода предприятий города на альтернативные варианты публикации НПА на правовых порталах информационно - телекоммуникационной сети «Интернет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производстве прочих неметаллических минеральных продуктов в отчетном периоде наблюдается значительное падение индекса промышленного производства по сравнению с январем - сентябрем 2015 года. Индекс промышленного производства составил 65,8%. В ООО «Экономия» наблюдается снижение результативных показателей производства и реализации произведённого кирпича в январе – сентябре 2016 года на 1972,1 тыс. рублей по сравнению с аналогичным периодом 2015 года. Падение объемов производства и реализации обусловлено отсутствием клиентской базы вследствие модернизации технологических процессов, сопровождающейся переходом на альтернативные способы комбинированного строительства (в настоящее время осуществляется строительство малоэтажных домов из газо- и керамзитоблока, при таком способе застройки кирпич необходим только для возведения цоколя и внутренних перегородок)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производстве и распределении электроэнергии, газа и воды индекс промышленного производства по полному кругу предприятий в январе – сентябре 2016 году составил 102,3% сопоставимого показателя 2015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роведения мероприятий по энергосбережению наблюдается  снижение норматива потребления и объема отпуска тепла МУП «ЖКХ» г. Бузулука на 3,2% по сравнению с аналогичным периодом 201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ом, деятельность электроэнергетического комплекса города в анализируемом периоде основывалась на принципе сбалансированного развития жилищно - коммунального и электросетевого хозяйства.</w:t>
      </w:r>
    </w:p>
    <w:p>
      <w:pPr>
        <w:pStyle w:val="Normal"/>
        <w:ind w:firstLine="851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spacing w:before="0" w:after="0"/>
        <w:ind w:firstLine="851"/>
        <w:contextualSpacing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виду отсутствия статистических данных за 9 месяцев 2016 года,  проведен предварительный расчет объема инвестиций в основной капита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за 9 месяцев 2016 года составил 17920,6 млн. рублей – 99,6 % 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казателю аналогичного периода </w:t>
      </w:r>
      <w:r>
        <w:rPr>
          <w:bCs/>
          <w:sz w:val="28"/>
          <w:szCs w:val="28"/>
        </w:rPr>
        <w:t>2015 года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851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9 месяцев 2016 года составила 26,9 тыс. кв.м, показатель увеличился в 1,6 раза по отношению к показателю аналогичного периода 2015 года. </w:t>
      </w:r>
      <w:r>
        <w:rPr>
          <w:bCs/>
          <w:sz w:val="28"/>
          <w:szCs w:val="28"/>
        </w:rPr>
        <w:t xml:space="preserve">Населением за счет собственных и привлеченных средств за 9 месяцев </w:t>
      </w:r>
      <w:r>
        <w:rPr>
          <w:sz w:val="28"/>
          <w:szCs w:val="28"/>
        </w:rPr>
        <w:t>2016 года введено 4,8 тыс. кв.м. жилья, что составило 62,4% к показателю аналогичного периода 2015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розничной торговли за 9 месяцев 2016 года составил 8287,9 млн. рублей, что составляет 103,1 % к показателю аналогичного периода 2015 года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9 месяцев 2016 года составил 425,3 млн. рублей, что составляет 93,0% к показателю аналогичного периода  2015 года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истическими данными объем платных услуг населению за 9 месяцев 2016 года составил 754,2 млн. рублей – 105,2 %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зателю аналогичного периода 2015 года.</w:t>
      </w:r>
      <w:r>
        <w:rPr>
          <w:bCs/>
          <w:sz w:val="28"/>
          <w:szCs w:val="28"/>
        </w:rPr>
        <w:t xml:space="preserve"> Объем бытовых услуг составил 38,9 млн. рублей – 94,6% </w:t>
      </w:r>
      <w:r>
        <w:rPr>
          <w:sz w:val="28"/>
          <w:szCs w:val="28"/>
        </w:rPr>
        <w:t xml:space="preserve"> к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зателю аналогичного пери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5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За </w:t>
      </w:r>
      <w:r>
        <w:rPr>
          <w:b w:val="false"/>
          <w:bCs w:val="false"/>
          <w:color w:val="000000"/>
          <w:sz w:val="28"/>
          <w:szCs w:val="28"/>
          <w:lang w:val="ru-RU"/>
        </w:rPr>
        <w:t>9 месяцев</w:t>
      </w:r>
      <w:r>
        <w:rPr>
          <w:b w:val="false"/>
          <w:bCs w:val="false"/>
          <w:color w:val="000000"/>
          <w:sz w:val="28"/>
          <w:szCs w:val="28"/>
        </w:rPr>
        <w:t xml:space="preserve"> 201</w:t>
      </w:r>
      <w:r>
        <w:rPr>
          <w:b w:val="false"/>
          <w:bCs w:val="false"/>
          <w:color w:val="000000"/>
          <w:sz w:val="28"/>
          <w:szCs w:val="28"/>
          <w:lang w:val="ru-RU"/>
        </w:rPr>
        <w:t>6</w:t>
      </w:r>
      <w:r>
        <w:rPr>
          <w:b w:val="false"/>
          <w:bCs w:val="false"/>
          <w:color w:val="000000"/>
          <w:sz w:val="28"/>
          <w:szCs w:val="28"/>
        </w:rPr>
        <w:t xml:space="preserve"> года доходы городского бюджета составили </w:t>
      </w:r>
      <w:r>
        <w:rPr>
          <w:b w:val="false"/>
          <w:bCs w:val="false"/>
          <w:color w:val="000000"/>
          <w:sz w:val="28"/>
          <w:szCs w:val="28"/>
          <w:lang w:val="ru-RU"/>
        </w:rPr>
        <w:t>917,8</w:t>
      </w:r>
      <w:r>
        <w:rPr>
          <w:b w:val="false"/>
          <w:bCs w:val="false"/>
          <w:color w:val="000000"/>
          <w:sz w:val="28"/>
          <w:szCs w:val="28"/>
        </w:rPr>
        <w:t xml:space="preserve"> млн. рублей – </w:t>
      </w:r>
      <w:r>
        <w:rPr>
          <w:b w:val="false"/>
          <w:bCs w:val="false"/>
          <w:color w:val="000000"/>
          <w:sz w:val="28"/>
          <w:szCs w:val="28"/>
          <w:lang w:val="ru-RU"/>
        </w:rPr>
        <w:t>86,9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аналогичного периода 201</w:t>
      </w:r>
      <w:r>
        <w:rPr>
          <w:b w:val="false"/>
          <w:color w:val="000000"/>
          <w:sz w:val="28"/>
          <w:szCs w:val="28"/>
          <w:lang w:val="ru-RU"/>
        </w:rPr>
        <w:t>5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53,5%, в том числе: налоговые  доходы – 44,0%, неналоговые – 9,5%.  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/>
      </w:pPr>
      <w:r>
        <w:rPr>
          <w:bCs/>
        </w:rPr>
        <w:t>В соответствии с Законом Оренбургской области от 11.12.2015 № 3627/983-V-ОЗ «Об областном бюджете на 2016 год» (</w:t>
      </w:r>
      <w:r>
        <w:rPr>
          <w:rFonts w:eastAsia="Calibri"/>
          <w:lang w:eastAsia="en-US"/>
        </w:rPr>
        <w:t xml:space="preserve">в редакции </w:t>
      </w:r>
      <w:hyperlink r:id="rId2">
        <w:r>
          <w:rPr>
            <w:rStyle w:val="InternetLink"/>
            <w:rFonts w:eastAsia="Calibri"/>
            <w:lang w:eastAsia="en-US"/>
          </w:rPr>
          <w:t>Закона</w:t>
        </w:r>
      </w:hyperlink>
      <w:r>
        <w:rPr>
          <w:rFonts w:eastAsia="Calibri"/>
          <w:lang w:eastAsia="en-US"/>
        </w:rPr>
        <w:t xml:space="preserve"> Оренбургской области от </w:t>
      </w:r>
      <w:r>
        <w:rPr>
          <w:bCs/>
        </w:rPr>
        <w:t>24.02.2016</w:t>
      </w:r>
      <w:r>
        <w:rPr>
          <w:rFonts w:eastAsia="Calibri"/>
          <w:lang w:eastAsia="en-US"/>
        </w:rPr>
        <w:t xml:space="preserve"> №</w:t>
      </w:r>
      <w:r>
        <w:rPr/>
        <w:t xml:space="preserve"> 3718/1030-V-ОЗ</w:t>
      </w:r>
      <w:r>
        <w:rPr>
          <w:rFonts w:eastAsia="Calibri"/>
          <w:lang w:eastAsia="en-US"/>
        </w:rPr>
        <w:t>)</w:t>
      </w:r>
      <w:r>
        <w:rPr>
          <w:bCs/>
        </w:rPr>
        <w:t xml:space="preserve"> норматив отчислений НДФЛ в бюджет города Бузулука составляет 20,0%. Объем поступлений в виде отчислений от НДФЛ за 9 месяцев 2016 года составил 231,46 млн. рублей (25,2% в общем объеме доходов городского бюджета)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Доходы от уплаты акцизов на нефтепродукты поступили в сумме 10,9 млн. рублей </w:t>
      </w: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143,4</w:t>
      </w:r>
      <w:r>
        <w:rPr>
          <w:color w:val="000000"/>
          <w:sz w:val="28"/>
          <w:szCs w:val="28"/>
        </w:rPr>
        <w:t xml:space="preserve">%  </w:t>
      </w:r>
      <w:r>
        <w:rPr>
          <w:bCs/>
          <w:color w:val="000000"/>
          <w:sz w:val="28"/>
          <w:szCs w:val="28"/>
        </w:rPr>
        <w:t>к аналогичному периоду 2015 года</w:t>
      </w:r>
      <w:r>
        <w:rPr>
          <w:bCs/>
          <w:sz w:val="28"/>
          <w:szCs w:val="28"/>
        </w:rPr>
        <w:t xml:space="preserve">. Увеличение произошло за счет роста ставок акцизов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ст объемов поступлений по налогу на совокупный  доход по итогам 9 месяцев 2016 года на 6,4% объясняется переплатой по срокам авансовых платежей сумм налога, взимаемого в связи с применением патентной системы налогообложения и уплатой по срокам сельскохозяйственными товаропроизводителями ЕСХН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руктуре прочих видов налоговых доходов  наибольший удельный вес (97,7%) занимают доходы, полученные в виде государственной пошлины по делам, рассматриваемым в судах общей юрисдикции и мировыми судьями. Темп прироста показателя составил 0,5 млн. рублей или 5,6%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дохода по земельному налогу и налогу на имущество физических лиц снижен на 21,1% и 54,4% соответственно. Снижение размера поступлений имущественных налогов, взимаемых с физических лиц, с одной стороны, обусловлено пролонгацией и переносом сроков уплаты налогов, установленных федеральным налоговым законодательством, с другой - снижением налоговой активности физических лиц - должников по платежам имущественных налогов в бюдж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по итогам 9 месяцев 2016 года составили 888,6 млн. рублей   – 86,8%  к аналогичному периоду 2015 года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городского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 месяцев 2016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 месяцев 2015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2</w:t>
            </w:r>
          </w:p>
        </w:tc>
      </w:tr>
      <w:tr>
        <w:trPr>
          <w:trHeight w:val="4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0,3</w:t>
            </w:r>
          </w:p>
        </w:tc>
      </w:tr>
      <w:tr>
        <w:trPr>
          <w:trHeight w:val="4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8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</w:t>
            </w:r>
          </w:p>
        </w:tc>
      </w:tr>
      <w:tr>
        <w:trPr>
          <w:trHeight w:val="41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9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trHeight w:val="7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9,8</w:t>
            </w:r>
          </w:p>
        </w:tc>
      </w:tr>
      <w:tr>
        <w:trPr>
          <w:trHeight w:val="6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,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ind w:firstLine="851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январь - сентябрь 2016 года в ГКУ «ЦЗН г. Бузулука» обратились за предоставлением государственной услуги по содействию в поиске подходящей работы 1312 чел., проживающих в г. Бузулуке, что составляет 83,0% от  показателя  аналогичного периода 2015 года. Доля женщин в общей численности обратившихся граждан составляет 51,5%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За указанный период  были признаны безработными 821 человек, что составляет 79,7% от  уровня прошлого года, в том числе 462 женщины. 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Работодателями г. Бузулука за январь - сентябрь 2016 года было заявлено 2797 свободных вакансий, спрос превысил предложение рабочей силы в 2,1 раза.  На 01.10.2016 в банке данных ГКУ «ЦЗН г. Бузулука» 414 вакансий от предприятий и организаций г. Бузулу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01.10.2016  на учете в ГКУ «ЦЗН г. Бузулука» в качестве безработных состоят 550 чел.,  из них женщины составляют 54,7%, молодежь – 24,6%, уволенные в связи с высвобождением – 22,7%,  уволенные по собственному желанию – 43,6%, граждане, имеющие длительный (более одного года) перерыв в работе - 10,4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фициально зарегистрированной безработицы  по г. Бузулуку на 01.10.2016 составил 1,2% от численности экономического населения (на 01.10.2015  – 1,4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крупных и средних предприятий и организаций города, субъектов малого и среднего бизнеса в январе – сентябре 2016 года составила 31 328,2 рублей.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9 месяцев 2016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701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 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9 месяц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</w:t>
            </w:r>
          </w:p>
        </w:tc>
      </w:tr>
      <w:tr>
        <w:trPr>
          <w:trHeight w:val="51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7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 7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</w:t>
            </w:r>
          </w:p>
        </w:tc>
      </w:tr>
      <w:tr>
        <w:trPr>
          <w:trHeight w:val="1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 - 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9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ыча полезных ископаемых, кроме топливно - энергетическ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7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5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,6р</w:t>
            </w:r>
          </w:p>
        </w:tc>
      </w:tr>
      <w:tr>
        <w:trPr>
          <w:trHeight w:val="40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евных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т и птица (производство - реализ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й молока на одну коро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головья ск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.ч. к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вцы и 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рынок товаров и услуг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2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50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 (январь - июнь 2016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9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9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 (январь - июнь 2016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52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 (январь – июнь 2016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3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trHeight w:val="5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>
          <w:trHeight w:val="4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 по МО (январь – сентябрь 2016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</w:tr>
      <w:tr>
        <w:trPr>
          <w:trHeight w:val="2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сельском хозяй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</w:tr>
      <w:tr>
        <w:trPr>
          <w:trHeight w:val="6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/>
      </w:pPr>
      <w:r>
        <w:rPr/>
        <w:t>Примечание: в графе «в % к соответствующему периоду 2015 года» в разделах «Промышленность», «Инвестиции в основной капитал», Объем продукции сельского хозяйства», «Потребительский рынок» показатели указываются в сопоставимых ценах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5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F3FA22E4A8F9642FF172517377FF4578A937CD62B1CC1E7F9392BCBBF71F55E47F4BFC6DADD9069E5486g7K0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4:34:00Z</dcterms:created>
  <dc:creator>mslavrova</dc:creator>
  <dc:description/>
  <cp:keywords/>
  <dc:language>en-US</dc:language>
  <cp:lastModifiedBy>Елена А. Перова</cp:lastModifiedBy>
  <cp:lastPrinted>2016-10-20T11:15:00Z</cp:lastPrinted>
  <dcterms:modified xsi:type="dcterms:W3CDTF">2016-12-09T13:03:00Z</dcterms:modified>
  <cp:revision>43</cp:revision>
  <dc:subject/>
  <dc:title>Пояснительная записка</dc:title>
</cp:coreProperties>
</file>