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sz w:val="22"/>
                <w:szCs w:val="22"/>
                <w:u w:val="single"/>
              </w:rPr>
              <w:t>08.02.2023</w:t>
            </w:r>
            <w:r>
              <w:rPr>
                <w:sz w:val="22"/>
                <w:szCs w:val="22"/>
              </w:rPr>
              <w:t xml:space="preserve">     №      </w:t>
            </w:r>
            <w:r>
              <w:rPr>
                <w:sz w:val="22"/>
                <w:szCs w:val="22"/>
                <w:u w:val="single"/>
              </w:rPr>
              <w:t>144-п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Об утверждении плана мероприятий    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по реализации в 2023  году в муниципальном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и город Бузулук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й области Стратегии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культурной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и на период до 203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распоряжения Правительства Российской Федерации от 29.02.2016 № 326-р «Об утверждении Стратегии государственной культурной политики на период до 2030 года», </w:t>
      </w:r>
      <w:r>
        <w:rPr>
          <w:sz w:val="28"/>
        </w:rPr>
        <w:t>на основании статей 7, 30, пункта  5 статьи 40, статьи 43 Устава города Бузулука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Утвердить план мероприятий по реализации в 2023 году в</w:t>
      </w:r>
      <w:r>
        <w:rPr>
          <w:sz w:val="28"/>
          <w:szCs w:val="28"/>
        </w:rPr>
        <w:t xml:space="preserve"> муниципальном образовании город  Бузулук Оренбургской области Стратегии государственной культурной политики на период до 2030 года (далее – план)</w:t>
      </w:r>
      <w:r>
        <w:rPr>
          <w:sz w:val="28"/>
          <w:szCs w:val="32"/>
        </w:rPr>
        <w:t xml:space="preserve"> согласно приложению.</w:t>
      </w:r>
    </w:p>
    <w:p>
      <w:pPr>
        <w:pStyle w:val="Normal"/>
        <w:numPr>
          <w:ilvl w:val="2"/>
          <w:numId w:val="2"/>
        </w:numPr>
        <w:spacing w:lineRule="atLeast" w:line="10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по культуре, спорту и молодежной политике администрации города Бузулука, Управлению образования администрации города Бузулука обеспечить реализацию мероприятий и достижение индикаторов, установленных планом.</w:t>
      </w:r>
    </w:p>
    <w:p>
      <w:pPr>
        <w:pStyle w:val="Normal"/>
        <w:numPr>
          <w:ilvl w:val="2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администрации города Бузулука представить в Управление по культуре, спорту и молодежной политике администрации города Бузулука до 1 марта 2024 года информацию о ходе реализации плана. </w:t>
      </w:r>
    </w:p>
    <w:p>
      <w:pPr>
        <w:pStyle w:val="Normal"/>
        <w:numPr>
          <w:ilvl w:val="2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культуре, спорту и молодежной политике администрации города Бузулука представить доклад о ходе выполнения плана в министерство культуры Оренбургской области до 15 марта 2024 года.</w:t>
      </w:r>
    </w:p>
    <w:p>
      <w:pPr>
        <w:pStyle w:val="Normal"/>
        <w:numPr>
          <w:ilvl w:val="2"/>
          <w:numId w:val="2"/>
        </w:numPr>
        <w:spacing w:lineRule="atLeast" w:line="100"/>
        <w:ind w:left="0" w:firstLine="709"/>
        <w:jc w:val="both"/>
        <w:rPr/>
      </w:pPr>
      <w:r>
        <w:rPr>
          <w:sz w:val="28"/>
          <w:szCs w:val="28"/>
        </w:rPr>
        <w:t xml:space="preserve">Финансовое обеспечение расходов, связанных с реализацией плана, осуществлять в пределах бюджетных ассигнований, предусмотренных на эти цели в местном бюджете на 2023 год.   </w:t>
      </w:r>
    </w:p>
    <w:p>
      <w:pPr>
        <w:pStyle w:val="Normal"/>
        <w:numPr>
          <w:ilvl w:val="2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</w:t>
      </w:r>
      <w:r>
        <w:rPr>
          <w:sz w:val="28"/>
          <w:szCs w:val="32"/>
        </w:rPr>
        <w:t xml:space="preserve"> силу со дня подписания и подлежит опубликованию на правовом интернет – портале Бузулука БУЗУЛУК-ПРАВО.РФ.</w:t>
      </w:r>
    </w:p>
    <w:p>
      <w:pPr>
        <w:pStyle w:val="Normal"/>
        <w:spacing w:lineRule="atLeast" w:line="1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7. </w:t>
      </w:r>
      <w:r>
        <w:rPr>
          <w:sz w:val="28"/>
        </w:rPr>
        <w:t>Контроль  за  исполнением   настоящего постановления  возложить на заместителя главы администрации города по социальной политике                       Севрюкова Н.А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 города </w:t>
        <w:tab/>
        <w:t xml:space="preserve">              В.С.Песков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Севрюкову Н.А., Управлению по культуре, спорту и молодежной политике администрации города Бузулука – 2 экз., Управлению образования администрации города Бузулука, управлению по информационной политике администрации города Бузулук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998" w:footer="0" w:bottom="760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20" w:top="996" w:footer="0" w:bottom="758"/>
          <w:pgNumType w:start="2" w:fmt="decimal"/>
          <w:formProt w:val="false"/>
          <w:titlePg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10915" w:hanging="0"/>
        <w:rPr/>
      </w:pPr>
      <w:r>
        <w:rPr/>
        <w:t xml:space="preserve">Приложение к постановлению  </w:t>
      </w:r>
    </w:p>
    <w:p>
      <w:pPr>
        <w:pStyle w:val="Normal"/>
        <w:ind w:left="10915" w:hanging="0"/>
        <w:rPr/>
      </w:pPr>
      <w:r>
        <w:rPr/>
        <w:t>администрации города Бузулука</w:t>
      </w:r>
    </w:p>
    <w:p>
      <w:pPr>
        <w:pStyle w:val="Normal"/>
        <w:suppressAutoHyphens w:val="false"/>
        <w:ind w:left="10915" w:hanging="0"/>
        <w:rPr>
          <w:lang w:eastAsia="ru-RU"/>
        </w:rPr>
      </w:pPr>
      <w:r>
        <w:rPr>
          <w:lang w:eastAsia="ru-RU"/>
        </w:rPr>
        <w:t>от 08.02.2023 № 144-п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реализации в 2023 году в муниципальном образовании город Бузулук Оренбургской области Стратегии государственной культурной политики на период до 2030 года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21"/>
        <w:gridCol w:w="1054"/>
        <w:gridCol w:w="141"/>
        <w:gridCol w:w="256"/>
        <w:gridCol w:w="28"/>
        <w:gridCol w:w="3014"/>
        <w:gridCol w:w="3809"/>
        <w:gridCol w:w="16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(количественные или качественные) для контроля исполнения мероприят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одтверждающие исполнени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охранение единого культурного простран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 муниципальные правовые акты стратегического планирования с учетом социальной, культурной, экономической специфики, с целью обеспечения их соответствия Основам государственной культурной политики и Стратегии государственной культурной политики на период до 2030 года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правовых актов, приведенных в соответствие с федеральным законодательство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торжественных мероприятий, приуроченных к государственным праздникам, дням воинской славы, юбилейным </w:t>
            </w:r>
            <w:r>
              <w:rPr>
                <w:color w:val="000000"/>
              </w:rPr>
              <w:t xml:space="preserve">и памятным датам в истории народов России: </w:t>
            </w:r>
          </w:p>
          <w:p>
            <w:pPr>
              <w:pStyle w:val="Normal"/>
              <w:rPr/>
            </w:pPr>
            <w:r>
              <w:rPr/>
              <w:t xml:space="preserve">День воссоединения Крыма с Россией (18 марта); День космонавтики (12 апреля); День Победы (9 мая); День славянской письменности и культуры (24 мая); 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, УО, муниципальные общеобразовательные организации, муниципальные организации дополнительного образ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                         (4 ноября); День Героев Отечества (9 декабря) и другие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этапа областного фестиваля патриотической песни «Долг.Честь.Родина.»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, УО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ии мероприятия</w:t>
            </w:r>
          </w:p>
        </w:tc>
      </w:tr>
      <w:tr>
        <w:trPr>
          <w:trHeight w:val="1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этапа Евразийского фестиваля творчества «Студенческая весна на Николаевской-2023»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ии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соревнования, посвящённые 78-летию Победы  в Великой Отечественной войне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мая </w:t>
            </w:r>
          </w:p>
          <w:p>
            <w:pPr>
              <w:pStyle w:val="Normal"/>
              <w:rPr/>
            </w:pPr>
            <w:r>
              <w:rPr/>
              <w:t xml:space="preserve">2023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едении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</w:t>
            </w:r>
            <w:r>
              <w:rPr/>
              <w:t xml:space="preserve">, посвященные Дню России 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 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, УО, муниципальные общеобразовательные организации, муниципальные организации дополнительного образ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едении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Дню молодёжи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стников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едении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8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Году педагога и наставника в  России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, УО, муниципальные общеобразовательные организации,  муниципальные организации дополнительного образ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едении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Активизация культурного потенциала города Бузулу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ие средней заработной платы работников муниципальных учреждений культуры и педагогов муниципальных </w:t>
            </w:r>
            <w:r>
              <w:rPr>
                <w:color w:val="000000"/>
              </w:rPr>
              <w:t>ор</w:t>
            </w:r>
            <w:r>
              <w:rPr/>
              <w:t xml:space="preserve">ганизаций дополнительного образования в сфере культуры и искусства  до средней заработной платы </w:t>
            </w:r>
            <w:r>
              <w:rPr>
                <w:bCs/>
              </w:rPr>
              <w:t>наемных работников в организациях, у индивидуальных предпринимателей и физических лиц (к среднемесячному доходу от трудовой деятельности) в Оренбургской обла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Достижение  </w:t>
            </w:r>
            <w:r>
              <w:rPr>
                <w:bCs/>
              </w:rPr>
              <w:t>соотношения средней заработной пла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уровне   105,8   %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стижение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  на уровне 104,2  %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 </w:t>
            </w:r>
            <w:r>
              <w:rPr>
                <w:bCs/>
              </w:rPr>
              <w:t>соотношения средней заработной платы</w:t>
            </w:r>
          </w:p>
          <w:p>
            <w:pPr>
              <w:pStyle w:val="Normal"/>
              <w:rPr/>
            </w:pPr>
            <w:r>
              <w:rPr/>
              <w:t>наблю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начимых мероприятий, посвященных празднованию памятных дат, юбилейных дат выдающихся деятелей культуры, памятных исторических событий Оренбургской области:</w:t>
            </w:r>
          </w:p>
          <w:p>
            <w:pPr>
              <w:pStyle w:val="Normal"/>
              <w:rPr/>
            </w:pPr>
            <w:r>
              <w:rPr/>
              <w:t xml:space="preserve">День памяти Героя России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, УО, муниципальные общеобразовательные организации, муниципальные организации дополнительного образ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.А.</w:t>
            </w:r>
            <w:r>
              <w:rPr/>
              <w:t xml:space="preserve"> Прохоренко (17 марта); День образования Оренбургской губернии и Оренбургской области (7 декабря) и друг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доступности услуг муниципальных учреждений культуры для инвалидов и лиц с ограниченными возможностями здоровь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роприятий, направленных на обеспечение условий доступности культурных благ для инвалидов и лиц с ограниченными возможностями здоровь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сероссийских акций, направленных на популяризацию культуры и повышение доступности культурных благ: «Библионочь», «Ночь музеев», «Ночь искусств» и другие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.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просветительской акции «Неделя культу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.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и зонального этапов фестиваля народного творчества «Обильный край благословенный!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.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ежегодной областной акции «Дни Оренбургского пухового платка»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Повышение роли институтов гражданского общества как субъектов культурн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3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сети Интернет, в том числе на официальном сайте администрации города Бузулука и сайтах учреждений,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,</w:t>
            </w:r>
          </w:p>
          <w:p>
            <w:pPr>
              <w:pStyle w:val="Normal"/>
              <w:rPr/>
            </w:pPr>
            <w:r>
              <w:rPr/>
              <w:t>управление информационной политики администрации города Бузулук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  о мероприятия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</w:t>
            </w:r>
          </w:p>
          <w:p>
            <w:pPr>
              <w:pStyle w:val="Normal"/>
              <w:rPr/>
            </w:pPr>
            <w:r>
              <w:rPr/>
              <w:t>теле-, видео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омственных УКС и МП, на платформе автоматизированной информационной системы  «Культура.РФ.RU» информации о проведении запланированных мероприятий и отчетов о реализованных мероприятиях, в том числе архивных документов, выставочных проектов, связанных с памятными датами истории Отече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3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тернет-сайтов муниципальных учреждений культуры для инвали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культур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даптированных интернет сайтов муниципальных учреждений культуры в общем числе интернет-сайтов данных учрежд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униципальных учреждений культуры, представляемая в УКС и 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3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>Участие в областных конкурсах,  проектах и программах детских и молодежных общественных организаций:</w:t>
            </w:r>
          </w:p>
          <w:p>
            <w:pPr>
              <w:pStyle w:val="Style27"/>
              <w:ind w:left="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 заседаний  студенческого  дискуссионного клуба   «Диалог на равных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  <w:t>участие в областном конкурсе среди  команд добровольцев «Лучшие из лучших 2023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2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>Количество победителей</w:t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  <w:t>Количество участников</w:t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  <w:t>Количество команд</w:t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  <w:p>
            <w:pPr>
              <w:pStyle w:val="Style27"/>
              <w:ind w:lef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79" w:hanging="0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 xml:space="preserve">участие во Всероссийской  акции  «#МыВместе» </w:t>
            </w:r>
          </w:p>
          <w:p>
            <w:pPr>
              <w:pStyle w:val="Style27"/>
              <w:ind w:left="79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3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>Участие в региональном конкурсе «Доброволец Оренбуржья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 xml:space="preserve">2023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 Повышение социального статуса семьи как общегражданского института, обеспечивающего воспитание и передачу от поколения к поколению традиционных ценностей и нор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4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нкурсов и проектов, направленных на пропаганду семейных ценностей, формирование стимулов для семейного творчества:</w:t>
            </w:r>
          </w:p>
          <w:p>
            <w:pPr>
              <w:pStyle w:val="Normal"/>
              <w:rPr/>
            </w:pPr>
            <w:r>
              <w:rPr/>
              <w:t>культурно-просветительская акция «Аксаковские дни в Оренбуржье»; творческий проект «Лето в парке» и други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, муниципальные учреждения культуры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униципальных учреждений культуры и искусства, представляемая в УКС и М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4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детского туризма в городе Бузулук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муниципальные общеобразовательные организации, муниципальные организации дополнительного образ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экскурсионных программ и экскурсионных маршрутов для детей, реализуемых на территории города Бузулук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4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color w:val="000000"/>
              </w:rPr>
              <w:t>фестивале молодых</w:t>
            </w:r>
            <w:r>
              <w:rPr/>
              <w:t xml:space="preserve"> семей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4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естивале клубов молодых сем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и осуществление мер, направленных на увеличение количества детей, вовлеченных в творческие</w:t>
            </w:r>
          </w:p>
          <w:p>
            <w:pPr>
              <w:pStyle w:val="Normal"/>
              <w:rPr/>
            </w:pPr>
            <w:r>
              <w:rPr/>
              <w:t>мероприятия, детские школы</w:t>
            </w:r>
          </w:p>
          <w:p>
            <w:pPr>
              <w:pStyle w:val="Normal"/>
              <w:rPr/>
            </w:pPr>
            <w:r>
              <w:rPr/>
              <w:t>искусств, поддержку одаренных детей и молодежи (в том числе в рамках комплекса мер по реализации Концепции общенациональной системы выявления и развития молодых  талантов, Концепции развития дополнительного образования детей)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, УО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детей, привлекаемых к участию в творческих мероприятиях, увеличение численности</w:t>
            </w:r>
          </w:p>
          <w:p>
            <w:pPr>
              <w:pStyle w:val="Normal"/>
              <w:rPr/>
            </w:pPr>
            <w:r>
              <w:rPr/>
              <w:t>обучающихся в детских школах</w:t>
            </w:r>
          </w:p>
          <w:p>
            <w:pPr>
              <w:pStyle w:val="Normal"/>
              <w:rPr/>
            </w:pPr>
            <w:r>
              <w:rPr/>
              <w:t>искусств, реализация мероприятий, направленных на выявление и поддержку одаренных детей и молодежи, обеспечение организаций культуры профессиональными кадрами, создание условий для повышения квалификации педагогических рабо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светительских, образовательных, выставочных проектов патриотической направленности, реализуемых на базе музеев, общедоступных библиотек, образовательных и клубных учрежд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С и МП, муниципальные учреждения культуры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роект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овышение уважения граждан к символам России, в том числе мероприятий, посвященных Дню Государственного флага Российской Федерации (22 августа)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С и МП, УО, муниципальные общеобразовательные организации, муниципальные организации дополнительного образования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разовательных организациях (информационные акции, фестивали, семинары, торжественные вечера, конкурс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ородского танцевального праздника «Вальс Победы»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, муниципальные общеобразовательные организации, муниципальные организации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го образ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бластном этапе конкурса «Лидер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и проведение  Дня волонтер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 Усиление и расширение влияния российской культуры в иностранных государств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й акции «Читаем детям о войне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ероприятий (по запросу)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. Формирование новой модели культурн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7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федеральном конкурсном отборе  на получение гранта для создания модельной библиотеки (детская библиотека им.С.Маршака)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ранта на реализацию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б итогах участия в конкурсном отбор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7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федеральном конкурсном отборе  на получение гранта Президентского фонда  </w:t>
            </w:r>
            <w:r>
              <w:rPr>
                <w:bCs/>
                <w:lang w:eastAsia="en-US"/>
              </w:rPr>
              <w:t xml:space="preserve">культурных инициатив  </w:t>
            </w:r>
            <w:r>
              <w:rPr>
                <w:color w:val="000000"/>
                <w:shd w:fill="FFFFFF" w:val="clear"/>
              </w:rPr>
              <w:t>в области культуры, искусства и креативных индустр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и М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ранта на реализацию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б итогах участия в конкурсном отбор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709" w:top="765" w:footer="3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9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3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2">
    <w:name w:val="WW8Num2z2"/>
    <w:qFormat/>
    <w:rPr>
      <w:sz w:val="28"/>
      <w:szCs w:val="32"/>
    </w:rPr>
  </w:style>
  <w:style w:type="character" w:styleId="WW8Num3z0">
    <w:name w:val="WW8Num3z0"/>
    <w:qFormat/>
    <w:rPr>
      <w:rFonts w:ascii="Symbol" w:hAnsi="Symbol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  <w:szCs w:val="3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3">
    <w:name w:val="Знак3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4">
    <w:name w:val="Знак4"/>
    <w:qFormat/>
    <w:rPr>
      <w:rFonts w:ascii="Arial" w:hAnsi="Arial" w:cs="Arial"/>
      <w:sz w:val="28"/>
      <w:szCs w:val="28"/>
    </w:rPr>
  </w:style>
  <w:style w:type="character" w:styleId="21">
    <w:name w:val="Знак2"/>
    <w:qFormat/>
    <w:rPr>
      <w:rFonts w:eastAsia="Times New Roman"/>
      <w:sz w:val="24"/>
      <w:szCs w:val="24"/>
    </w:rPr>
  </w:style>
  <w:style w:type="character" w:styleId="11">
    <w:name w:val="Знак1"/>
    <w:qFormat/>
    <w:rPr>
      <w:rFonts w:eastAsia="Times New Roman"/>
      <w:sz w:val="24"/>
      <w:szCs w:val="24"/>
    </w:rPr>
  </w:style>
  <w:style w:type="character" w:styleId="Style16">
    <w:name w:val="Знак"/>
    <w:qFormat/>
    <w:rPr>
      <w:rFonts w:eastAsia="Times New Roman"/>
      <w:sz w:val="24"/>
      <w:szCs w:val="24"/>
    </w:rPr>
  </w:style>
  <w:style w:type="character" w:styleId="Style17">
    <w:name w:val="Символ нумерации"/>
    <w:qFormat/>
    <w:rPr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Lettercontact">
    <w:name w:val="letter-conta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 Знак"/>
    <w:basedOn w:val="Normal"/>
    <w:qFormat/>
    <w:pPr>
      <w:overflowPunct w:val="false"/>
      <w:autoSpaceDE w:val="false"/>
      <w:spacing w:lineRule="auto" w:line="360"/>
      <w:ind w:right="284" w:firstLine="851"/>
      <w:jc w:val="both"/>
      <w:textAlignment w:val="baseline"/>
    </w:pPr>
    <w:rPr/>
  </w:style>
  <w:style w:type="paragraph" w:styleId="15">
    <w:name w:val="Основной текст с отступом1"/>
    <w:basedOn w:val="Normal"/>
    <w:qFormat/>
    <w:pPr>
      <w:overflowPunct w:val="false"/>
      <w:autoSpaceDE w:val="false"/>
      <w:spacing w:lineRule="auto" w:line="360"/>
      <w:ind w:right="284" w:firstLine="851"/>
      <w:jc w:val="both"/>
      <w:textAlignment w:val="baseline"/>
    </w:pPr>
    <w:rPr/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WW1">
    <w:name w:val="WW-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30:00Z</dcterms:created>
  <dc:creator>Инна</dc:creator>
  <dc:description/>
  <dc:language>en-US</dc:language>
  <cp:lastModifiedBy>Ольга Н. Глебова</cp:lastModifiedBy>
  <cp:lastPrinted>2023-02-08T10:40:00Z</cp:lastPrinted>
  <dcterms:modified xsi:type="dcterms:W3CDTF">2023-02-13T10:30:00Z</dcterms:modified>
  <cp:revision>2</cp:revision>
  <dc:subject/>
  <dc:title/>
</cp:coreProperties>
</file>