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2</w:t>
      </w:r>
    </w:p>
    <w:p>
      <w:pPr>
        <w:pStyle w:val="Style17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Структура аналитической записки</w:t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 город Бузулук</w:t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за 1 квартал 2022 года</w:t>
      </w:r>
    </w:p>
    <w:p>
      <w:pPr>
        <w:pStyle w:val="Style1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3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Основные показатели социально – экономического развития муниципального образования город Бузулук выглядят следующим образом: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индекс промышленного производства – 159,2 %;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ввод в действие жилых домов – 143,2%;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индекс оборота розничной торговли – 105,2%;</w:t>
      </w:r>
    </w:p>
    <w:p>
      <w:pPr>
        <w:pStyle w:val="Style17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  <w:t>индекс объема платных услуг населению – 92,0%.</w:t>
      </w:r>
    </w:p>
    <w:p>
      <w:pPr>
        <w:pStyle w:val="Style17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мышленно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ндекс промышленного производства в целом по МО г. Бузулук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данным территориального органа Федеральной службы государственной статистики по Оренбургской области объем промышленного производства за январь-март 2022 года составил                         138 945,8  млн. рублей – 159,2 </w:t>
      </w:r>
      <w:r>
        <w:rPr>
          <w:iCs/>
          <w:sz w:val="28"/>
          <w:szCs w:val="28"/>
        </w:rPr>
        <w:t>% к аналогичному периоду 2021 год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«добыча полезных ископаемых» 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ущими предприятиями по добыче сырой нефти являются:                        АО «Оренбургнефть», АО «Нефтьинвест», ООО «Нефтяная компания «Новый поток», ООО «ННК - Оренбургнефтегаз».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/>
      </w:pPr>
      <w:r>
        <w:rPr>
          <w:sz w:val="28"/>
          <w:szCs w:val="28"/>
        </w:rPr>
        <w:t>Предоставление услуг в области добычи полезных ископаемых:                           ООО «Резерв», ООО «Специализированное тампонажное управление»,          ООО «РН - Сервис»,  ООО «ТМК Нефтегазсервис-Бузулук», ООО «ЦБПО ПРЭПУ», ООО «Ветеран», ЗАО «Импульс нефтесервис», Бузулукская экспедиция АО «Самотлорнефтепромхим», ТОСП ООО «ОЗНХ - Сервис» АО «Опытный завод Нефтехим», ТОСП ЗАО «Мекаминефть» в г. Бузулуке, ОП ООО «Таграс-ремсервис» в г.Бузулуке, ОП ООО «Лениногорскремсервис» в г.Бузулуке, филиал ООО «Шлюмберже Лоджелко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«обрабатывающие производства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Предприятиями обрабатывающих отраслей промышленности являются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АО «Композит Групп»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 xml:space="preserve">(основной вид деятельности 45.3 </w:t>
      </w:r>
      <w:r>
        <w:rPr>
          <w:rStyle w:val="InternetLink"/>
          <w:rFonts w:cs="Times New Roman"/>
          <w:sz w:val="28"/>
          <w:szCs w:val="28"/>
        </w:rPr>
        <w:t>«</w:t>
      </w:r>
      <w:r>
        <w:rPr>
          <w:rStyle w:val="Companyinfotext"/>
          <w:sz w:val="28"/>
          <w:szCs w:val="28"/>
        </w:rPr>
        <w:t>Торговля оптовая автомобильными деталями, узлами и принадлежностями»)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 «Городской торг» (</w:t>
      </w:r>
      <w:r>
        <w:rPr>
          <w:rStyle w:val="Companyinfotext"/>
          <w:sz w:val="28"/>
          <w:szCs w:val="28"/>
        </w:rPr>
        <w:t>Производство продукции из мяса убойных животных и мяса птицы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«Бузулукское молоко» (</w:t>
      </w:r>
      <w:r>
        <w:rPr>
          <w:rStyle w:val="Companyinfotext"/>
          <w:sz w:val="28"/>
          <w:szCs w:val="28"/>
        </w:rPr>
        <w:t>Производство молока (кроме сырого) и молочной продукции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«Перчатка+» (</w:t>
      </w:r>
      <w:r>
        <w:rPr>
          <w:rStyle w:val="Companyinfotext"/>
          <w:sz w:val="28"/>
          <w:szCs w:val="28"/>
        </w:rPr>
        <w:t>Производство трикотажных или вязаных перчаток, рукавиц (варежек) и митенок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- ООО «Промкомплектация» (Производство спецодежды). </w:t>
      </w:r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sz w:val="28"/>
          <w:szCs w:val="28"/>
        </w:rPr>
        <w:t>1.1.3. «обеспечение электрической энергии, газом и паром; кондиционирование воздуха» (</w:t>
      </w:r>
      <w:r>
        <w:rPr>
          <w:bCs/>
          <w:sz w:val="28"/>
          <w:szCs w:val="28"/>
        </w:rPr>
        <w:t xml:space="preserve">Бузулукские коммунальные электрические сети - филиал ГУП </w:t>
      </w:r>
      <w:r>
        <w:rPr>
          <w:sz w:val="28"/>
          <w:szCs w:val="28"/>
        </w:rPr>
        <w:t>«Оренбургкоммунэлектросеть», МУП Жилищно - коммунального хозяйства г. Бузулука», ООО «Интеркаскад»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 xml:space="preserve"> (</w:t>
      </w:r>
      <w:r>
        <w:rPr>
          <w:rStyle w:val="Companyinfotext"/>
          <w:sz w:val="28"/>
          <w:szCs w:val="28"/>
        </w:rPr>
        <w:t>Производство пара и горячей воды (тепловой энергии) котельными</w:t>
      </w:r>
      <w:r>
        <w:rPr>
          <w:sz w:val="28"/>
          <w:szCs w:val="28"/>
        </w:rPr>
        <w:t>).</w:t>
      </w:r>
      <w:bookmarkStart w:id="0" w:name="_GoBack"/>
      <w:bookmarkEnd w:id="0"/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sz w:val="28"/>
          <w:szCs w:val="28"/>
        </w:rPr>
        <w:t>1.2. «водоснабжение; водоотведение, организация сбора и утилизации отходов, деятельность по ликвидации загрязнений» (МУП «Водоканализационное хозяйство г. Бузулука»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>(</w:t>
      </w:r>
      <w:r>
        <w:rPr>
          <w:rStyle w:val="Companyinfotext"/>
          <w:sz w:val="28"/>
          <w:szCs w:val="28"/>
        </w:rPr>
        <w:t>Распределение воды для питьевых и промышленных нужд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9210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Меры по стимулированию развития промышленности в М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еятельности в сфере промышленности осуществляется путем предоставления ее субъектам муниципальной информационно-консультационной поддержки.</w:t>
      </w:r>
    </w:p>
    <w:p>
      <w:pPr>
        <w:pStyle w:val="Normal"/>
        <w:ind w:firstLine="851"/>
        <w:jc w:val="both"/>
        <w:rPr/>
      </w:pPr>
      <w:bookmarkStart w:id="1" w:name="100459"/>
      <w:bookmarkEnd w:id="1"/>
      <w:r>
        <w:rPr>
          <w:sz w:val="28"/>
          <w:szCs w:val="28"/>
        </w:rPr>
        <w:t>К мерам, способствующим развитию экономики города, также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100461"/>
      <w:bookmarkStart w:id="3" w:name="100460"/>
      <w:bookmarkEnd w:id="2"/>
      <w:bookmarkEnd w:id="3"/>
      <w:r>
        <w:rPr>
          <w:sz w:val="28"/>
          <w:szCs w:val="28"/>
        </w:rPr>
        <w:t>- проведение предварительной оценки эффективности предоставления налоговых льгот;</w:t>
      </w:r>
    </w:p>
    <w:p>
      <w:pPr>
        <w:pStyle w:val="Normal"/>
        <w:ind w:firstLine="851"/>
        <w:jc w:val="both"/>
        <w:rPr/>
      </w:pPr>
      <w:bookmarkStart w:id="4" w:name="100464"/>
      <w:bookmarkStart w:id="5" w:name="100462"/>
      <w:bookmarkEnd w:id="4"/>
      <w:bookmarkEnd w:id="5"/>
      <w:r>
        <w:rPr>
          <w:sz w:val="28"/>
          <w:szCs w:val="28"/>
        </w:rPr>
        <w:t xml:space="preserve">- система предоставления муниципальных услуг по принципу «одного окна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ункционирование бизнес - зоны «МФЦ для бизнес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целевых моделей по формированию благоприятного делового климата, включающих вопросы технологического подключения, выдачи разрешений на строительство и ввод объектов в эксплуатацию, выдачи градостроительных планов земельных участков, направленные на сокращение регламентных сроков предоставления муниципаль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лное или частичное (50%, 25%) освобождение от уплаты земельного налога налогоплательщиков в отношении земельных участков, используемых ими при реализации приоритетных инвестиционных проектов на территории города Бузулука, на срок действия статуса приоритетного инвестиционного проекта.</w:t>
      </w:r>
    </w:p>
    <w:p>
      <w:pPr>
        <w:pStyle w:val="Normal"/>
        <w:tabs>
          <w:tab w:val="clear" w:pos="708"/>
          <w:tab w:val="left" w:pos="851" w:leader="none"/>
          <w:tab w:val="left" w:pos="9210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100465"/>
      <w:bookmarkStart w:id="7" w:name="100465"/>
      <w:bookmarkEnd w:id="7"/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i/>
          <w:sz w:val="28"/>
          <w:szCs w:val="28"/>
        </w:rPr>
        <w:t>2. Сельское хозяйство</w:t>
      </w:r>
      <w:r>
        <w:rPr>
          <w:sz w:val="28"/>
          <w:szCs w:val="28"/>
        </w:rPr>
        <w:t xml:space="preserve"> на территории МО г.Бузулук не ведется. </w:t>
      </w:r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lef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3. </w:t>
      </w:r>
      <w:r>
        <w:rPr>
          <w:b w:val="false"/>
          <w:i/>
          <w:sz w:val="28"/>
          <w:szCs w:val="28"/>
        </w:rPr>
        <w:t>Инвести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за 1 квартал 2022 года по предварительным расчетам составит 5 829,9 млн. рублей – 90,8% </w:t>
      </w:r>
      <w:r>
        <w:rPr>
          <w:bCs/>
          <w:sz w:val="28"/>
          <w:szCs w:val="28"/>
        </w:rPr>
        <w:t xml:space="preserve">к  аналогично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21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Наиболее значимые реализующиеся инвестиционные проек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418"/>
        <w:gridCol w:w="1559"/>
        <w:gridCol w:w="1701"/>
        <w:gridCol w:w="1701"/>
      </w:tblGrid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то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инвестиций                (млн. рубл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 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яние проекта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Воронцовского, Гремячевского и Могутовского месторождений, расположенных на территории Бузулукского района Оренбург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ОО "Нефтяная компания "Новый поток"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- 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и заемные средства (средства выше стоящей организ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реализуется. Объем произведенной продукции  - 180 586 тыс.рублей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полигона захоронения твердых коммунальных отходов в г.Бузулу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орядке частной инициативы: концессионер ООО "Саночист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- 20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 (по инвестицион ной программе - 34,5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ект реализуется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1– строительство цеха по пакетированию вторсырья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конструкции                                        до 01.01.2028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маслоэкстракционного завода АО «Астон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Астон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о-изыск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ые работы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бщая площадь введенного жилья за 1 квартал 2022 года составила 12,8 тыс. кв.м, темп роста составляет 143,2%  к аналогичному периоду 2021 года.</w:t>
      </w:r>
      <w:r>
        <w:rPr>
          <w:bCs/>
          <w:sz w:val="28"/>
          <w:szCs w:val="28"/>
        </w:rPr>
        <w:t xml:space="preserve"> Населением за счет собственных и привлеченных средств </w:t>
      </w:r>
      <w:r>
        <w:rPr>
          <w:sz w:val="28"/>
          <w:szCs w:val="28"/>
        </w:rPr>
        <w:t xml:space="preserve">введено 8,5 тыс. кв.м жилья, темп роста составил 346,5% к аналогичному периоду 2021 года.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pacing w:before="0" w:after="0"/>
        <w:ind w:firstLine="851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отребительский рынок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По предварительным данным за 1 квартал 2022 года оборот розничной торговли составил 4 206,6 млн. рублей, что составляет 105,2% к аналогичному периоду</w:t>
      </w:r>
      <w:r>
        <w:rPr>
          <w:bCs/>
          <w:sz w:val="28"/>
          <w:szCs w:val="28"/>
        </w:rPr>
        <w:t xml:space="preserve"> 2021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2. По предварительным данным оборот общественного питания за   1 квартал 2022 года составил 175,2 млн. рублей, что составляет 100,1% к аналогичному периоду </w:t>
      </w:r>
      <w:r>
        <w:rPr>
          <w:bCs/>
          <w:sz w:val="28"/>
          <w:szCs w:val="28"/>
        </w:rPr>
        <w:t>2021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3. Объем платных услуг за 1 квартал 2022 года составил 599,0 млн. рублей – 92,0% к  аналогичному периоду 2021 года.</w:t>
      </w:r>
      <w:r>
        <w:rPr>
          <w:bCs/>
          <w:sz w:val="28"/>
          <w:szCs w:val="28"/>
        </w:rPr>
        <w:t xml:space="preserve"> Объем бытовых услуг составил 9,9 млн. рублей – 86,0% </w:t>
      </w:r>
      <w:r>
        <w:rPr>
          <w:sz w:val="28"/>
          <w:szCs w:val="28"/>
        </w:rPr>
        <w:t>к аналогичному периоду 2021 год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i/>
          <w:sz w:val="28"/>
          <w:szCs w:val="28"/>
        </w:rPr>
        <w:t xml:space="preserve">5. Развитие малого и среднего предпринимательства 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5.1.</w:t>
      </w:r>
      <w:r>
        <w:rPr>
          <w:rStyle w:val="InternetLink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малых и средних предприятий, индивидуальных предпринимателей по состоянию на 10.04.2022 года составило 2955 единиц.</w:t>
      </w:r>
    </w:p>
    <w:p>
      <w:pPr>
        <w:pStyle w:val="Normal"/>
        <w:shd w:fill="FFFFFF" w:val="clear"/>
        <w:ind w:firstLine="851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5.2 </w:t>
      </w:r>
      <w:r>
        <w:rPr>
          <w:sz w:val="28"/>
        </w:rPr>
        <w:t xml:space="preserve">Численность занятых в сфере МСП, </w:t>
      </w:r>
      <w:r>
        <w:rPr>
          <w:spacing w:val="-3"/>
          <w:sz w:val="28"/>
        </w:rPr>
        <w:t xml:space="preserve">включая </w:t>
      </w:r>
      <w:r>
        <w:rPr>
          <w:sz w:val="28"/>
        </w:rPr>
        <w:t>ИП за 2021 год           13 304 человек, темп роста к соответствующему периоду предыдущего</w:t>
      </w:r>
      <w:r>
        <w:rPr>
          <w:spacing w:val="-2"/>
          <w:sz w:val="28"/>
        </w:rPr>
        <w:t xml:space="preserve"> </w:t>
      </w:r>
      <w:r>
        <w:rPr>
          <w:spacing w:val="-4"/>
          <w:sz w:val="28"/>
        </w:rPr>
        <w:t>года составляет 99,85%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 </w:t>
      </w:r>
      <w:r>
        <w:rPr>
          <w:sz w:val="28"/>
        </w:rPr>
        <w:t xml:space="preserve">Оборот малых и средних предприятий за 2021 год равен                 18 530,68 млн. руб., темп роста к соответствующему периоду 2020 </w:t>
      </w:r>
      <w:r>
        <w:rPr>
          <w:spacing w:val="-4"/>
          <w:sz w:val="28"/>
        </w:rPr>
        <w:t xml:space="preserve">года – 97,26%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8"/>
          <w:szCs w:val="28"/>
        </w:rPr>
        <w:t xml:space="preserve">5.4. </w:t>
      </w:r>
      <w:r>
        <w:rPr>
          <w:sz w:val="28"/>
          <w:szCs w:val="28"/>
        </w:rPr>
        <w:t xml:space="preserve">Реализуя меры по созданию благоприятных условий для осуществления предпринимательской деятельности на территории нашего города, администрация проводит следующую работу по оптимизации механизмов взаимодействия с МСП на местном уровне.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 квартале 2022 года город Бузулук продолжает принимать участие в реализации национального проекта «Малое и среднее предпринимательство». На территории города Бузулука реализуются 3 его составляющие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- «Создание условий для легкого старта и комфортного ведения бизнеса» - проект направлен на начинающих предпринимателей и тех, кто только планирует начать все дело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Создание благоприятных условий для осуществления деятельности самозанятых граждан» - главной задачей данного проекта является финансовая, консультационная и образовательная поддержка самозанятых граждан;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Акселерация субъектов МСП» - включает в себя образовательные и консультационные мероприятия для предпринимателей, осуществляющих свою деятельность более одного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В рамках регионального проекта «Создание условий для легкого старта и комфортного ведения бизнеса» 1 предприниматель включен в реестр социальных предпринимателей. Количество </w:t>
      </w:r>
      <w:r>
        <w:rPr>
          <w:color w:val="000000"/>
          <w:sz w:val="28"/>
          <w:szCs w:val="28"/>
        </w:rPr>
        <w:t>индивидуальных предпринимателей применяющих патентную систему налогообложения составляет 1 234 человек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 результате реализации проекта «Создание благоприятных условий для осуществления деятельности самозанятых граждан»</w:t>
      </w:r>
      <w:r>
        <w:rPr>
          <w:sz w:val="28"/>
          <w:szCs w:val="28"/>
        </w:rPr>
        <w:t xml:space="preserve"> количество</w:t>
      </w:r>
      <w:r>
        <w:rPr>
          <w:color w:val="000000"/>
          <w:sz w:val="28"/>
          <w:szCs w:val="28"/>
        </w:rPr>
        <w:t xml:space="preserve"> самозанятых граждан, зафиксировавших свой статус и применяющих специальный налоговый режим «Налог на профессиональный доход» (НПД) составило 1 623 человек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акселерации в 1 квартале 2022 года 1 субъект малого и среднего предпринимательства получил микрозайм в Оренбургском областном фонде поддержки предпринимательства (на общую сумму 850 тыс.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 xml:space="preserve">В городе осуществляется система имущественной поддержки </w:t>
      </w:r>
      <w:r>
        <w:rPr>
          <w:rFonts w:eastAsia="Calibri"/>
          <w:bCs/>
          <w:sz w:val="28"/>
          <w:szCs w:val="28"/>
        </w:rPr>
        <w:t>в виде льгот в размере 50% в сфере оказания услуг для субъектов малого и среднего предпринимательства и социально ориентированных некоммерческих организаций. В 1 квартале 2022 года поддержкой воспользовались 2 субъекта малого и среднего предпринимательства на общую сумму 47,1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 перечень муниципального имущества используемого в целях предоставления его во владение или в пользование на долгосрочной основе субъектам малого и среднего предпринимательства                     и самозанятым (постановление администрации города Бузулука от 15.06.2020 № 1024-п, ред. от 26.10.2021 № 2014-п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оде функционирует бизнес – зона «МФЦ для бизнеса», ориентированная на предоставление 111 государственных и муниципальных услуг по принципу «одного окна» (за 1 квартал 2022 года оказано                         473 услуги), реализуется механизм оценки регулирующего воздействия принимаемых и экспертиза принятых нормативных правовых актов, затрагивающих предпринимательскую и инвестицион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firstLine="851"/>
        <w:jc w:val="lef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6. </w:t>
      </w:r>
      <w:r>
        <w:rPr>
          <w:b w:val="false"/>
          <w:i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6.1. За 1 квартал </w:t>
      </w:r>
      <w:r>
        <w:rPr>
          <w:b w:val="false"/>
          <w:bCs w:val="false"/>
          <w:color w:val="000000"/>
          <w:sz w:val="28"/>
          <w:szCs w:val="28"/>
        </w:rPr>
        <w:t>20</w:t>
      </w:r>
      <w:r>
        <w:rPr>
          <w:b w:val="false"/>
          <w:bCs w:val="false"/>
          <w:color w:val="000000"/>
          <w:sz w:val="28"/>
          <w:szCs w:val="28"/>
          <w:lang w:val="ru-RU"/>
        </w:rPr>
        <w:t>22</w:t>
      </w:r>
      <w:r>
        <w:rPr>
          <w:b w:val="false"/>
          <w:bCs w:val="false"/>
          <w:color w:val="000000"/>
          <w:sz w:val="28"/>
          <w:szCs w:val="28"/>
        </w:rPr>
        <w:t xml:space="preserve"> год</w:t>
      </w:r>
      <w:r>
        <w:rPr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b w:val="false"/>
          <w:bCs w:val="false"/>
          <w:color w:val="000000"/>
          <w:sz w:val="28"/>
          <w:szCs w:val="28"/>
        </w:rPr>
        <w:t xml:space="preserve"> доходы городского бюджета составили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487,8 </w:t>
      </w:r>
      <w:r>
        <w:rPr>
          <w:b w:val="false"/>
          <w:bCs w:val="false"/>
          <w:color w:val="000000"/>
          <w:sz w:val="28"/>
          <w:szCs w:val="28"/>
        </w:rPr>
        <w:t>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14,4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20</w:t>
      </w:r>
      <w:r>
        <w:rPr>
          <w:b w:val="false"/>
          <w:color w:val="000000"/>
          <w:sz w:val="28"/>
          <w:szCs w:val="28"/>
          <w:lang w:val="ru-RU"/>
        </w:rPr>
        <w:t>21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Расходы бюджета г. Бузулука за 1 квартал 2022 года составили 447,5 млн. рублей   – 110,0%  к  уровню 2021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>6.2. По состоянию на 01.04.2022 недоимка в местный бюджет  по г.Бузулуку составила 22 259,7 тыс. рублей, в том числе: налоговые доходы – 16828,2 тыс.рублей, неналоговые доходы – 5431,5 тыс.руб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3. </w:t>
      </w:r>
      <w:r>
        <w:rPr>
          <w:sz w:val="28"/>
          <w:szCs w:val="28"/>
        </w:rPr>
        <w:t>По данным территориального органа Федеральной службы государственной статистики по Оренбургской области</w:t>
      </w:r>
      <w:r>
        <w:rPr>
          <w:color w:val="000000"/>
          <w:sz w:val="28"/>
          <w:szCs w:val="28"/>
        </w:rPr>
        <w:t xml:space="preserve"> «прибыль крупных и средних организаций» за январь - февраль 2022 года составила 31 614,7 млн. руб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Социальная сфе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 По данным территориального органа Федеральной службы государственной статистики по Оренбургской области среднемесячная заработная плата работников крупных и средних предприятий города за январь-февраль 2022 года составила  51 232,0 рублей – 108,0% к 2021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 По состоянию на 01.04.2022 года на учете в ГКУ «ЦЗН                            г. Бузулука» в качестве безработных состоят 347 челове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3. Уровень официально зарегистрированной безработицы  по                                    г. Бузулуку на 01.04.2022 года составил 0,8% от численности экономического населения (01.04.2021 года – 2,5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8. Демография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данным отдела ЗАГС за январь-март 2022 года зарегистрировано 762 </w:t>
      </w:r>
      <w:r>
        <w:rPr>
          <w:rFonts w:eastAsia="Calibri"/>
          <w:sz w:val="28"/>
          <w:szCs w:val="28"/>
          <w:lang w:eastAsia="en-US"/>
        </w:rPr>
        <w:t>акта</w:t>
      </w:r>
      <w:r>
        <w:rPr>
          <w:sz w:val="28"/>
          <w:szCs w:val="28"/>
          <w:lang w:eastAsia="en-US"/>
        </w:rPr>
        <w:t xml:space="preserve"> гражданского состояния: о рождении – 193; о смерти – 352; о заключении брака – 90; о расторжении брака – 94; об установлении отцовства – 19; об усыновлении – 1; о перемене имени – 13.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Оренбургской области</w:t>
      </w:r>
      <w:r>
        <w:rPr>
          <w:color w:val="000000"/>
          <w:sz w:val="28"/>
          <w:szCs w:val="28"/>
        </w:rPr>
        <w:t xml:space="preserve"> за январь - февраль 2022 года </w:t>
      </w:r>
      <w:r>
        <w:rPr>
          <w:sz w:val="28"/>
          <w:szCs w:val="28"/>
          <w:lang w:eastAsia="en-US"/>
        </w:rPr>
        <w:t>число прибывших составило – 247 чел.; число выбывших – 165 чел.; миграционный прирост – 82 чел.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left="-142" w:firstLine="851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9. Здравоохранение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Главными задачами здравоохранения являются: выполнение мероприятий по улучшению здоровья населения, снижение заболеваемости, смертности, формированию здорового образа жизни, увеличение продолжительности жизни населения города, улучшению качества и доступности медицинской помощи, сокращение уровня материнской и младенческой смертности, укрепление репродуктивного здоровь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роде Бузулуке функционирует 7 амбулаторно - поликлинических учре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ужба скорой медицинской помощи здравоохранения города Бузулука представлена 10 бригадами. 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Бузулукской больнице скорой медицинской помощи с полной нагрузкой работают два аппарата УЗИ, полученные по программе модернизации первичного звена здравоохранения. Новое оборудование функционально и удобно в работе. Границы обследования расширены за счёт улучшенной технологии формирования луча и ультрасовременной обработки снимков. С помощью данных аппаратов можно обследовать все внутренние органы, сердце, сосуды, щитовидную железу, состояние различных тканей человека.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тразвуковая система оснащена монокристальными датчиками: конвексным, фазированным, микроконвексным внутриполостным, линейным. Дополнительно – принтером и источником бесперебойного питания. </w:t>
      </w:r>
    </w:p>
    <w:p>
      <w:pPr>
        <w:pStyle w:val="Rtejustify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В 2021 году в рамках программы по борьбе с сердечно-сосудистыми заболеваниями приобретен новый ангиографический комплекс «Artis zee».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январе 2022 года в Бузулукской больнице скорой медицинской помощи пациентам с болезнями системы кровообращения стали устанавливать кардиостимуляторы.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разов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города Бузулука включает:</w:t>
      </w:r>
    </w:p>
    <w:p>
      <w:pPr>
        <w:pStyle w:val="Normal"/>
        <w:tabs>
          <w:tab w:val="clear" w:pos="708"/>
          <w:tab w:val="left" w:pos="208" w:leader="none"/>
          <w:tab w:val="left" w:pos="39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5 школ: (13 муниципальных общеобразовательных школ, ЧОУ «Иоанно-Богословская Православная школа при Спасо – Преображенском Бузулукском мужском монастыре», ГКОУ «Специальная (коррекционная) школа-интернат»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25 дошкольных образовательных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2 учреждения дополните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8 учреждений среднего профессион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 загородный лаге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шее учебное заведение - «Бузулукский гуманитарно-технологический институт» – филиал Оренбургского государственного университ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01.09.2021 в 13  школах города обучаются 11309 учащихся (2020-2021 учебный год – 10884). Из них: 11170 в общеобразовательных классах, 139 в классах для детей с ограниченными здоровья С(к)Ш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екта «Современная школа» идет совершенствование системы наставничества  на основе сетевого взаимодействия образовательных учреждений города Бузулука и образовательных учреждений Бугуруслана, Курманаевского, Первомайского и Тоцкого районов, Сорочинского городского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офориентационная   работа с обучающимися 11 классов по привлечению на педагогические специальности.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е сады посещают 5 345 человек в возрасте от 1 года до 8 лет. В связи с демографическими факторами произошло снижение количества детей в детских садах. 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запросов родителей и особенностей развития и здоровья детей сформировано видовое разнообразие дошкольных образовательных организаций: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детских садов комбинированного вида;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сад оздоровительной направленности для детей с туберкулезной интоксикацией;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7 садов общеразвивающей направлен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2 году планируется: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"/>
          <w:sz w:val="28"/>
          <w:szCs w:val="28"/>
        </w:rPr>
        <w:t xml:space="preserve">- капитальный ремонт здания, </w:t>
      </w:r>
      <w:r>
        <w:rPr>
          <w:sz w:val="28"/>
          <w:szCs w:val="28"/>
        </w:rPr>
        <w:t>выполнение реставрационных работ объекта культурного наследия «Особняк, 1909 г», «Средняя школа № 6 имени А.С. Пушкина»</w:t>
      </w:r>
      <w:r>
        <w:rPr>
          <w:color w:val="000000"/>
          <w:sz w:val="28"/>
          <w:szCs w:val="28"/>
          <w:shd w:fill="FFFFFF" w:val="clear"/>
        </w:rPr>
        <w:t xml:space="preserve">; 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питальный ремонт фасада здания школы № 9;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емонт внутренних помещений школы № 4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- в</w:t>
      </w:r>
      <w:r>
        <w:rPr>
          <w:color w:val="000000"/>
          <w:sz w:val="28"/>
          <w:szCs w:val="28"/>
        </w:rPr>
        <w:t xml:space="preserve"> рамках национального проекта «Образование» регионального проекта «Современная школа» будет проведено проектирование школы на 1 135 учащихся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ультура и спорт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городских и областных  программ  учреждениями культуры з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квартал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роведен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41 </w:t>
      </w:r>
      <w:r>
        <w:rPr>
          <w:rFonts w:cs="Times New Roman" w:ascii="Times New Roman" w:hAnsi="Times New Roman"/>
          <w:sz w:val="28"/>
          <w:szCs w:val="28"/>
        </w:rPr>
        <w:t>культурно - массовое 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,  число посещений составило </w:t>
      </w:r>
      <w:r>
        <w:rPr>
          <w:rFonts w:cs="Times New Roman" w:ascii="Times New Roman" w:hAnsi="Times New Roman"/>
          <w:sz w:val="28"/>
          <w:szCs w:val="28"/>
          <w:lang w:val="ru-RU"/>
        </w:rPr>
        <w:t>47054 тыс.</w:t>
      </w:r>
      <w:r>
        <w:rPr>
          <w:rFonts w:cs="Times New Roman" w:ascii="Times New Roman" w:hAnsi="Times New Roman"/>
          <w:sz w:val="28"/>
          <w:szCs w:val="28"/>
        </w:rPr>
        <w:t xml:space="preserve">человек, </w:t>
      </w:r>
      <w:r>
        <w:rPr>
          <w:rFonts w:cs="Times New Roman" w:ascii="Times New Roman" w:hAnsi="Times New Roman"/>
          <w:sz w:val="28"/>
          <w:szCs w:val="28"/>
          <w:lang w:val="ru-RU"/>
        </w:rPr>
        <w:t>968</w:t>
      </w:r>
      <w:r>
        <w:rPr>
          <w:rFonts w:cs="Times New Roman" w:ascii="Times New Roman" w:hAnsi="Times New Roman"/>
          <w:sz w:val="28"/>
          <w:szCs w:val="28"/>
        </w:rPr>
        <w:t xml:space="preserve"> просмот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ь муниципальных бюджетных учреждений культуры представлена учреждениями, осуществляющи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ультурно-досуговую деятельность: Дом культуры «Машиностроитель», Дворец  культуры «Юбилейны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осветительскую  деятельность: Городская централизованная библиотечная система», в  составе которой пять библиотек, из них - одна детская библиотека; Бузулукский краеведческий муз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разовательную  деятельность: Детская музыкальная школа имени Фёдора Ивановича Шаляпина»; Детская школа искусст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1 квартале 2022 года были проведены  мероприятия, связанные с календарными и профессиональными праздниками. Центральной темой  года обозначена тема – Год культурного наследия народов России,  мероприятиями, направленными на раскрытие темы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нце 1 квартала 2022 года были подведены итоги федерального конкурсного отбора проектов на президентские гранты в сфере культурных инициатив. Из 6 представленных проектов – 3 признаны победителями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движной  кукольный театр «Хохлома» МБУК г.Бузулука ДК «Юбилейный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ая сумма</w:t>
      </w:r>
      <w:r>
        <w:rPr>
          <w:rFonts w:cs="Times New Roman" w:ascii="Times New Roman" w:hAnsi="Times New Roman"/>
          <w:sz w:val="28"/>
          <w:szCs w:val="28"/>
        </w:rPr>
        <w:t xml:space="preserve"> 303</w:t>
      </w:r>
      <w:r>
        <w:rPr>
          <w:rFonts w:cs="Times New Roman" w:ascii="Times New Roman" w:hAnsi="Times New Roman"/>
          <w:sz w:val="28"/>
          <w:szCs w:val="28"/>
          <w:lang w:val="ru-RU"/>
        </w:rPr>
        <w:t>,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</w:t>
      </w:r>
      <w:r>
        <w:rPr>
          <w:rFonts w:cs="Times New Roman" w:ascii="Times New Roman" w:hAnsi="Times New Roman"/>
          <w:sz w:val="28"/>
          <w:szCs w:val="28"/>
        </w:rPr>
        <w:t xml:space="preserve"> руб.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«Мосты-фест» МБУК г.Бузулука «ГЦБС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ая сумма </w:t>
      </w:r>
      <w:r>
        <w:rPr>
          <w:rFonts w:cs="Times New Roman" w:ascii="Times New Roman" w:hAnsi="Times New Roman"/>
          <w:sz w:val="28"/>
          <w:szCs w:val="28"/>
        </w:rPr>
        <w:t>1 234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> 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</w:t>
      </w:r>
      <w:r>
        <w:rPr>
          <w:rFonts w:cs="Times New Roman" w:ascii="Times New Roman" w:hAnsi="Times New Roman"/>
          <w:sz w:val="28"/>
          <w:szCs w:val="28"/>
        </w:rPr>
        <w:t xml:space="preserve"> руб.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фестиваль национальных культур «Бузулук многоликий» МБУК г.Бузулука ДК «Машиностроитель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ая сумма </w:t>
      </w:r>
      <w:r>
        <w:rPr>
          <w:rFonts w:cs="Times New Roman" w:ascii="Times New Roman" w:hAnsi="Times New Roman"/>
          <w:sz w:val="28"/>
          <w:szCs w:val="28"/>
        </w:rPr>
        <w:t>392</w:t>
      </w:r>
      <w:r>
        <w:rPr>
          <w:rFonts w:cs="Times New Roman" w:ascii="Times New Roman" w:hAnsi="Times New Roman"/>
          <w:sz w:val="28"/>
          <w:szCs w:val="28"/>
          <w:lang w:val="ru-RU"/>
        </w:rPr>
        <w:t>,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тыс.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ConsPlusNormal"/>
        <w:ind w:firstLine="851"/>
        <w:jc w:val="both"/>
        <w:rPr>
          <w:rFonts w:ascii="NotoSans;Times New Roman" w:hAnsi="NotoSans;Times New Roman" w:cs="NotoSans;Times New Roman"/>
          <w:spacing w:val="3"/>
        </w:rPr>
      </w:pPr>
      <w:r>
        <w:rPr>
          <w:rFonts w:cs="NotoSans;Times New Roman" w:ascii="NotoSans;Times New Roman" w:hAnsi="NotoSans;Times New Roman"/>
          <w:spacing w:val="3"/>
        </w:rPr>
        <w:t>Основными задачами в сфере культуры в среднесрочной перспективе являются:</w:t>
      </w:r>
    </w:p>
    <w:p>
      <w:pPr>
        <w:pStyle w:val="ConsPlusNormal"/>
        <w:ind w:firstLine="851"/>
        <w:jc w:val="both"/>
        <w:rPr/>
      </w:pPr>
      <w:r>
        <w:rPr>
          <w:spacing w:val="3"/>
        </w:rPr>
        <w:t>- в рамках национального проекта «Культура» регионального проекта «Цифровая культура» будет проведен капитальный ремонт зрительного зала с оснащением виртуального концертного зала</w:t>
      </w:r>
      <w:r>
        <w:rPr>
          <w:bCs/>
          <w:spacing w:val="3"/>
        </w:rPr>
        <w:t xml:space="preserve">                 МБУК г. Бузулука ДК «Машиностроитель». </w:t>
      </w:r>
      <w:r>
        <w:rPr/>
        <w:t>Бюджет проекта – 15 млн. рублей из средств местного бюджета; 5,7 млн. рублей из средств федерального бюджета</w:t>
      </w:r>
      <w:r>
        <w:rPr>
          <w:bCs/>
          <w:spacing w:val="3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роведение капитального ремонта и ввод в эксплуатацию в 2022 году здания Детской школы искусств» по ул. Пушкина, 60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апитальный ремонт Центральной детской библиотеки                         им. С.Я.Марша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системы отопления в Детской школе искусств</w:t>
      </w:r>
      <w:r>
        <w:rPr/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Бузулуке функционирует 92 спортивных сооружения. Из них 2 стадиона, 3 ванны водноспортивного комплекса «Нефтяник», 1 – ФОК с ледовой ареной «Кристалл», 29 плоскостных сооружений, 33 спортивных зала, 3 стрелковых тира, 20 приспособленных спортивных сооружений и 1 лыжная трасса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задачами являются: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введение в эксплуатацию стадиона «Локомотив» и установка нового поля для мини-футбола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- оснащение спортивным инвентарем спортивные школы города.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993"/>
        <w:rPr>
          <w:i/>
          <w:i/>
          <w:sz w:val="28"/>
          <w:szCs w:val="28"/>
        </w:rPr>
      </w:pPr>
      <w:r>
        <w:rPr>
          <w:rFonts w:cs="Arial" w:ascii="Arial" w:hAnsi="Arial"/>
          <w:color w:val="000000"/>
        </w:rPr>
        <w:t> </w:t>
      </w:r>
      <w:r>
        <w:rPr>
          <w:i/>
          <w:sz w:val="28"/>
          <w:szCs w:val="28"/>
        </w:rPr>
        <w:t>10. Туризм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Туристическую деятельность в городе Бузулуке осуществляют 9 </w:t>
      </w:r>
      <w:r>
        <w:rPr>
          <w:sz w:val="28"/>
          <w:szCs w:val="28"/>
        </w:rPr>
        <w:t>турагентств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7 гостиниц, 1 музей</w:t>
      </w:r>
      <w:r>
        <w:rPr>
          <w:rFonts w:eastAsia="Calibri"/>
          <w:sz w:val="28"/>
          <w:szCs w:val="28"/>
        </w:rPr>
        <w:t xml:space="preserve">. На территории города развита сеть точек общественного питания: 4 ресторана, более 30 кафе и баров. В центре города расположен современный торгово-развлекательный центр «Север» с 5 залами кинотеатра и зоной фудкор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МБУК г. Бузулука «Бузулукский краеведческий музей» разработали туристические и экскурсионные маршруты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итектура города Бузулук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астыри и храмы города Бузулук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мориал «Вечный огонь» с военной технико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зулукский бор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Бузулукская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гостей и жителей города проводятся различные культурно-массовые мероприятия в МБУК Дом культуры «Машиностроитель», «Дворец культуры «Юбилейный», модернизированной модельной городской библиотеке имени Л.Толстого. 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города расположены Троицкий парк, парк имени              А.С. Пушкина, сквер Л. Толстого, аллея «Дружб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размещенных лиц в гостиницах города за 1 квартал 2022 года составило 6 533 человека, в том числе граждан России 3 514 человек и иностранных граждан 16 челове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январе 2022 года начал свою работу еще один отель с 72 номерами для размещения гостей города. На отчетную дату общий номерной фонд по городу составляет 343 современных номе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июля 2021 года функционирует аудиогид «Городские легенды Бузулука», разработанный МБУК г. Бузулука «Бузулукский краеведческий музей» совместно с компанией МТС. Аудиогид, карта маршрута и фотографии достопримечательностей размещены на сайтах туристических сервисов wegotrip.com и izi.travel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туальный аудиогид дополнен информационными табличками, установленными рядом с семнадцатью достопримечательностями города, входящими в экскурсионный маршрут «Городские легенды Бузулука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Перечень основных проблемных вопросов развития МО, сдерживающих его социально-экономическое развити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состояние систем инженерной инфраструктуры (теплотрассы, водоводы, канализация и пр.) требует постоянных финансовых вложений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низкая инвестиционная активность насе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играция успешных или более подготовленных молодых людей в большие го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недостаточный объем финансирования работ по капитальному ремонту дорожного полотна дорог общего поль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отсутствие земельных ресурсов для предоставления многодетным семьям, имеющим 3х и более дет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организации односменного режима работы всех общеобразовательных организаций, являющегося наиболее оптимальным для населения города. Десять школ работают в две смены, число учащихся, обучающихся во вторую смену- 3379.</w:t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 Бузулук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квартал 2022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01"/>
        <w:gridCol w:w="155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 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% к соответ. пери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мышленнос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кс промышл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9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гружено товаров собственного производства, выполнено работ и услуг по видам экономической деятельности (в действующих цен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9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9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 6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сырой нефти и природного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прочих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ие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ищевы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текстильных изде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кокса и нефте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химических веществ и химически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прочей неметаллической минера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таллург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color w:val="000000"/>
                <w:sz w:val="25"/>
                <w:szCs w:val="25"/>
              </w:rPr>
              <w:t>производство электрическ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color w:val="000000"/>
                <w:sz w:val="25"/>
                <w:szCs w:val="25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вести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вестиции в основной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вод жил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3,2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родукци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растение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животн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севных площа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родукци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зе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скот и птица (производство-реализ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моло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яй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ой молока на одну коро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головья скот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.ч. кор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свин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овцы и ко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требительский рынок товаров и услу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бытов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0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инан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быль прибыльных предприятий по всем видам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 6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7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ытки убыточ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 от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бюджета М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о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4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, соб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редит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бит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доимка 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в бюджет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 и заработная пла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вые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вень регистрируемой безработ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емесячная заработная плата 1 работника по М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сроченная задолженность по заработной плате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в том числе: из-за отсутствия бюджетно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естьянских (фермерских) хозя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</w:rPr>
              <w:t>индивидуальных предприним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</w:rPr>
              <w:t>Численность занятых в сфере МСП, включая 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5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из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коллектив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 них классифицирован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размещенных лиц в коллективных средствах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 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9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специализированных коллектив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размещения лиц в специализированных коллективных средствах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осетителей объектов туристского показа (музеи, галереи, выставочные залы, исторические комплексы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 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1 раза</w:t>
            </w:r>
          </w:p>
        </w:tc>
      </w:tr>
    </w:tbl>
    <w:p>
      <w:pPr>
        <w:pStyle w:val="Normal"/>
        <w:ind w:left="-142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имечание: Ввиду отсутствия статистических данных, показатели для анализа социально-экономического развития города Бузулука не могут быть представлены в полном объеме.</w:t>
      </w:r>
    </w:p>
    <w:p>
      <w:pPr>
        <w:pStyle w:val="Normal"/>
        <w:ind w:firstLine="851"/>
        <w:jc w:val="both"/>
        <w:rPr/>
      </w:pPr>
      <w:r>
        <w:rPr/>
        <w:t xml:space="preserve">* Показатель «Трудовые ресурсы» не может быть представлен, ввиду отсутствия статистических данных и данных ГКУ «Центр занятости населения г. Бузулука»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oto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3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4"/>
      <w:szCs w:val="32"/>
    </w:rPr>
  </w:style>
  <w:style w:type="character" w:styleId="Companyinfotext">
    <w:name w:val="company-info__text"/>
    <w:basedOn w:val="Style8"/>
    <w:qFormat/>
    <w:rPr/>
  </w:style>
  <w:style w:type="character" w:styleId="Mgstorytext">
    <w:name w:val="mg-story__text"/>
    <w:basedOn w:val="Style8"/>
    <w:qFormat/>
    <w:rPr/>
  </w:style>
  <w:style w:type="character" w:styleId="Bolder">
    <w:name w:val="bolder"/>
    <w:basedOn w:val="Style8"/>
    <w:qFormat/>
    <w:rPr/>
  </w:style>
  <w:style w:type="character" w:styleId="Style15">
    <w:name w:val="Абзац списка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7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14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9:00Z</dcterms:created>
  <dc:creator>mslavrova</dc:creator>
  <dc:description/>
  <cp:keywords/>
  <dc:language>en-US</dc:language>
  <cp:lastModifiedBy>evkadetova</cp:lastModifiedBy>
  <cp:lastPrinted>2022-05-18T12:14:00Z</cp:lastPrinted>
  <dcterms:modified xsi:type="dcterms:W3CDTF">2022-06-02T09:13:00Z</dcterms:modified>
  <cp:revision>1831</cp:revision>
  <dc:subject/>
  <dc:title>Пояснительная записка</dc:title>
</cp:coreProperties>
</file>