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СС-РЕЛИЗ </w:t>
      </w:r>
    </w:p>
    <w:p>
      <w:pPr>
        <w:pStyle w:val="Defaul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мографическая ситуация в Оренбургской области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январе-мае 2017 года органами ЗАГС зарегистрировано 9314  родившихся, в том числе 4692 мальчика и 4622 девочки. Уровень рождаемости по сравнению с январем-маем 2016 года снизился на 13,1%, уровень смертности увеличился на 1,5%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ественный прирост населения в январе-мае 2017 года наблюдался в городском округе город Оренбург, Соль-Илецком, Ясненском городских округах и пяти муниципальных районах, в январе-мае 2016 года – в городском округе город Оренбург, Соль-Илецком городском округе и тринадцати муниципальных районах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январе-мае 2017 года по сравнению с аналогичным периодом 2016 года наблюдалось снижение уровня смертности от внешних причин смерти (на 11,0%), болезней органов дыхания (на 7,3%), болезней органов пищеварения (на 3,3%), некоторых инфекционных и паразитарных болезней (на 2,3%)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младенческой смертности в январе-мае 2017 года составил 51,7 умерших до 1 года на 10 тысяч родившихся, что на 23,6% ниже уровня соответствующего периода 2016 года. </w:t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ренбургстат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3:51:00Z</dcterms:created>
  <dc:creator>OEM</dc:creator>
  <dc:description/>
  <cp:keywords/>
  <dc:language>en-US</dc:language>
  <cp:lastModifiedBy>OEM</cp:lastModifiedBy>
  <dcterms:modified xsi:type="dcterms:W3CDTF">2017-07-05T03:54:00Z</dcterms:modified>
  <cp:revision>2</cp:revision>
  <dc:subject/>
  <dc:title/>
</cp:coreProperties>
</file>