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6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1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3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5005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6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жилого блока дома блокированной застройки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60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земельный участок расположен в восточ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82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 Бузулука, утвержденных решением городского Совета депутатов от 28.09.2011 № 177, до 7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5005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6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60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0.06.2021 года по 28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6.2021 года по 28.06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04T15:04:00Z</cp:lastPrinted>
  <dcterms:modified xsi:type="dcterms:W3CDTF">2021-06-04T10:04:00Z</dcterms:modified>
  <cp:revision>396</cp:revision>
  <dc:subject/>
  <dc:title>МУНИЦИПАЛЬНОЕ ОБРАЗОВАНИЕ ГОРОД НОЯБРЬСК</dc:title>
</cp:coreProperties>
</file>