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5.11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5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908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есению изменений в проект межевания территории юго-восточной части города Бузулука Оренбургской области в кадастровых кварталах 56:38:0124002; 56:38:012500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рес объекта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Оренбургская область, город Бузулук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                 ул. 1 Ли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. 61, д. 63, д. 65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Внесение изменений в проект межевания территории юго-восточной части города Бузулука Оренбургской области в кадастровых кварталах 56:38:0124002; 56:38:0125007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5.11.2020 года по 03.12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9.11.2020 года по 30.1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09.11.2020 года по 30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1-05T09:54:00Z</cp:lastPrinted>
  <dcterms:modified xsi:type="dcterms:W3CDTF">2020-11-05T04:55:00Z</dcterms:modified>
  <cp:revision>386</cp:revision>
  <dc:subject/>
  <dc:title>МУНИЦИПАЛЬНОЕ ОБРАЗОВАНИЕ ГОРОД НОЯБРЬСК</dc:title>
</cp:coreProperties>
</file>