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0 апреля 2016 года вступает в силу порядок выдачи разрешений на вылов водных биологических ресурсов (приказом Минсельхоза России от 24.12.2015 г. № 660 утвержден «Административный регламент Росрыболовства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государственной услуги по выдаче, приостановлению действия и аннулированию разрешений на добычу (вылов) водных биологических ресурсов, а также внесению в них изменений»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данным «Регламентом…» заявителями могут быть как российские, так и иностранные юридические и физические лица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редоставления услуги – 15 рабочих дней со дня получения заявления на получение разрешения, 5 рабочих дней – со дня получения заявления о внесении изменения в раз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явлении, помимо некоторых других данных, должны быть указа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снования для выдачи разрешения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ведения о районе вылова или рыбопромысловом участ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иды водных биоресурсов, вылов которых будет осуществлятьс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воты вылова (если они установлены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удия, способы и срок выло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, ответственного за вылов водных биоресурсов (при осуществлении вылова без использования судна)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енбургский природоохранный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жрайонный прокурор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ший советник юстиции                                                                               Р.В. Юдин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13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4-07T11:13:00Z</dcterms:modified>
  <cp:revision>6</cp:revision>
  <dc:subject/>
  <dc:title/>
</cp:coreProperties>
</file>