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к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по гражданской обороне, пожарной безопасности и чрезвычайным ситуац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0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3T07:06:00Z</dcterms:modified>
  <cp:revision>9</cp:revision>
  <dc:subject/>
  <dc:title>Сведения</dc:title>
</cp:coreProperties>
</file>