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В Оренбурге по иску Оренбургского транспортного прокурора заблокирована страница сайта с информацией, распространение которой на территории Российской Федерации запрещен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ренбургской транспортной прокуратурой в ноябре  2020 года в ходе мониторинга сети «Интернет» выявлен сайт с информацией о продаже особо ценной породы рыбы (осетр), занесенной в Красную книгу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онодательством запрещено распространение информации, за которую предусмотрена уголовная или административная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Федеральным законом «О рыболовстве и сохранении водных биологических ресурсов» предусмотрено, что в целях сохранения занесенных в Красную книгу Российской Федерации  редких и находящихся под угрозой исчезновения видов водных биоресурсов добыча (вылов) таких видов водных биоресурсов запрещен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езаконная добыча (вылов) редких и находящихся под угрозой исчезновения видов водных биологических ресурсов, занесенных в Красную книгу  Российской Федерации, может привести к их гибели, сокращению численности указанных ресурсов, что создает угрозу интересам и безопасности Российской Федерации.  В связи с чем Оренбургским транспортным прокурором 30.11.2020 в Центральный районный суд г. Оренбурга направлено административное исковое заявление о признании указанной информации, размещенной в информационной сети «Интернет», запрещенной к распространению на территории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м суда от 25.12.2020  требования прокурора удовлетворены в полном объеме. Решение суда не вступило в законную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атериал проверки по данному факту незаконной продажи водных биологических ресурсов, занесенных в Красную книгу Российской Федерации, для проведения проверки в порядке ст. ст. 144-145 УПК направлен в органы предварительного расследования. В настоящее время проводится доследственная проверка по данному факту, лица, осуществляющие незаконную продажу водных биологических ресурсов, устанавлив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рший советник юстиции                                                 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9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8:04:00Z</dcterms:created>
  <dc:creator>users</dc:creator>
  <dc:description/>
  <cp:keywords/>
  <dc:language>en-US</dc:language>
  <cp:lastModifiedBy>хр</cp:lastModifiedBy>
  <cp:lastPrinted>2021-01-14T18:32:00Z</cp:lastPrinted>
  <dcterms:modified xsi:type="dcterms:W3CDTF">2021-01-28T08:13:00Z</dcterms:modified>
  <cp:revision>4</cp:revision>
  <dc:subject/>
  <dc:title>                                                                   Уральская транспортная  прокуратура</dc:title>
</cp:coreProperties>
</file>