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АЮ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 Управления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культуре, спорту и молодежной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итике администрации города Бузулук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В.Г. Шабаев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«_____»  ________________   2018 год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и обучающихся учреждений СПО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невной формы обучения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ревнования  проводятся  с целью дальнейшего развития спортивно-массовой работы с обучающимися учреждений СПО, пропаганды физической культуры, спорта и здорового образа жизни, выявление сильнейших команд и для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роки и место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артакиада проводится в течение 2018-2019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уководство проведением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щее руководство осуществляется Управлением по культуре, спорту и молодёжной политике  администрации города Бузулука. Непосредственное проведение соревнований по каждому виду спорта возлагается на утверждённые судейские коллегии. УКС и МП администрации г. Бузулука оставляет за собой право вносить изменения в условия и сроки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участию в спартакиаде допускаются обучающиеся учреждений СПО (дневной формы обучения), прошедшие медицинский осмотр и не  имеющие   противопоказаний по состоянию 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ловия проведения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ёгкая атлети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 25-26 сентября  2018 года. Начало соревнований  - в 11.00 часов местного времени.  Место проведения - стадион в 3 микрорайоне. К соревнованиям допускаются  обучающиеся дневных отделений учебных  заведений  гор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sz w:val="28"/>
          <w:szCs w:val="28"/>
        </w:rPr>
        <w:t>: 10 человек независимо от пола, каждый участник имеет право выступать в 2-х видах программы и в эстафетном бег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ид разрешается выставлять не более 2-х участник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Юноши и девушки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г 100,200, 400, 800,1500,3000м, эстафетный бег 4х100м. шведская эстафета(400-300-200-100), прыжки в длину с разбега, тройной прыжок, толкание ядра (ж.4 кг. м. 7.260 кг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командный зачет идут 18 лучших результатов (в том числе не менее 2-х эстафет), по л/а таблице результатов 1986г.</w:t>
      </w:r>
    </w:p>
    <w:p>
      <w:pPr>
        <w:pStyle w:val="Style18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заяв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usch2buzuluk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 xml:space="preserve">1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, а именная, заверенная руководителем учреждения и врачом, подается в судейскую коллегию в печатном виде.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 (девушки, юноши)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с 19 ноября 2018 года в  СК «Олимпиец». Начало соревнований в 12-00 часов местного времени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команды юношей и девушек, обучающихся учреждений СПО дневного отделения в составе 9 человек  +1 тренер-представитель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Соревнования проводятся из 5-и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аскетбол (девушки, юноши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10 по 14 декабря 2018 в спортивном зале Финансово-экономического колледжа. Начало соревнований с 14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юноши и девушки, учащиеся ССУЗ дневной формы обучения. Состав 10 человек + 1 тренер-представите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иревой спорт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20 декабря 2018 года в спортивном зале колледжа промышленности и транспорта. Начало соревнований в 11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анды:7 юношей + 2 девуш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среди юношей, согласно действующим правилам РФ в двоеборье с гирями 16 и 24 кг., в весовых категориях 63,68,73,78,85,95 и свыше 95кг. Среди девушек соревнования проводятся в рывке с гирей 12 кг., в весовых категориях 63 и свыше 63кг. Соревнования лично-командные. При подсчете командных очков суммируются занятые места всеми участниками команды. За толчок гирь начисляется одно очко. За рывок гири дается 0,5 оч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набравшая наименьшую сумму очков-мест, становится победителем соревнований. В случае равенства этого показателя преимуществом обладает команда, имеющая большее количество 1, 2, 3 и т.д. мест. За не выставленного участника команда получает последнее место в наиболее укомплектованной весовой категории, плюс два штрафных очка. В любой весовой категории разрешается выставлять произвольное количество участников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нятие гирь весом 24кг. дается коэффицент-2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ние проводится за 1 час до начала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12-13 февраля 2019 года  в спортивном зале БСК 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. К участию в соревнованиях допускаются юноши – 3 человека и девушки – 3 человека. Зачет раздельный для юношей и девуш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21-22 февраля  2019 года в  парке  им.А.С. Пушкина. Начало соревнований в 14.00 часов местного времени.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допускаются команды в составе 6 человек, независимо от пола. В командный зачет включаются  5 человека независимо от пола  (в том числе 1 эстафета) по таблице результатов 1986г.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: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21 февраля 2019 г. - лыжная гонка - свободный стиль; 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- 5км,  Девушки - 3км.</w:t>
      </w:r>
    </w:p>
    <w:p>
      <w:pPr>
        <w:pStyle w:val="Style19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2 февраля 2019 г - эстафета - свободный стиль;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– 3х5км;  Девушки - 3х3км.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284" w:right="0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-футбо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8-12  апреля 2019 года  в СК «Олимпиец». Начало соревнований  в 12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Продолжительность матча – 2 тайма по 20 минут, перерыв 5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команд определяются по наибольшей сумме набранных очков во всех встречах. За выигрыш начисляется 3 очка, за ничью – 1 очко, за поражение – 0 очков. Команде, не явившейся на игру, засчитывается поражение со счетом – 0:3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ребию. </w:t>
      </w:r>
    </w:p>
    <w:p>
      <w:pPr>
        <w:pStyle w:val="Style19"/>
        <w:spacing w:lineRule="auto" w:line="240" w:before="0" w:after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ногоборье (полиатлон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7 мая 2019 года  на стадионе « Локомотив».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состав команды 5 участников +1  представитель. Программа соревнований включает в себ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 – 3000 м – юнош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2000м – девуш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: упраж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П стоя, дистанция 10 м, 10 выстрел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– юнош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ёжа – девуш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ьба производится из пневматической винтовки в соответствии с правилами соревнований.  Иметь своё оружие и пули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пта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 с 13-14 мая  2019 года  на стадионе « Труд». Начало соревнований  в 10-00 часов  местного време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команды юношей и девушек, учащихся дневных отделений средних специальных учебных заведений. Состав команды: 7 человек + тренер-представитель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бедители и призеры будут определяться по наименьшей сумме очков в каждом виде спорта (за 1 место – 1 очко, за 2 место – 2 очка и т.д.). В зачёт идут 7 видов спартакиады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не участие в соревнованиях – последнее место + 1 штрафное очко. В видах спорта: настольный теннис, волейбол, баскетбол,  лапта, в зачёт спартакиады берётся 1 лучший результат юношей или девушек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равенства очков у двух и более команд в общекомандном зачёте  спартакиады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спартакиады победители  и призёры награждаются дипломами и кубками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ch2buzulu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6:00Z</dcterms:created>
  <dc:creator>User</dc:creator>
  <dc:description/>
  <dc:language>en-US</dc:language>
  <cp:lastModifiedBy>User</cp:lastModifiedBy>
  <cp:lastPrinted>2018-09-06T11:18:00Z</cp:lastPrinted>
  <dcterms:modified xsi:type="dcterms:W3CDTF">2018-09-06T06:18:00Z</dcterms:modified>
  <cp:revision>3</cp:revision>
  <dc:subject/>
  <dc:title/>
</cp:coreProperties>
</file>