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12.02.2024 – по 18.02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5529"/>
        <w:gridCol w:w="1275"/>
        <w:gridCol w:w="5387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ра-путешествие</w:t>
            </w:r>
            <w:r>
              <w:rPr/>
              <w:t>«Профессии вокруг нас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ДБ им. С. Маршака, клуб «Детвора», </w:t>
            </w:r>
          </w:p>
          <w:p>
            <w:pPr>
              <w:pStyle w:val="Style14"/>
              <w:rPr/>
            </w:pPr>
            <w:r>
              <w:rPr/>
              <w:t>дети , 2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Песочная анимация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02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й микс «Подари книгу!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.02.2024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1A1A1A"/>
                <w:lang w:eastAsia="ru-RU"/>
              </w:rPr>
              <w:t>Игра -представление «По страницам басен дедушки Крылов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ru-RU"/>
              </w:rPr>
            </w:pPr>
            <w:r>
              <w:rPr/>
              <w:t xml:space="preserve">Б-ка им. Н. Крупской, </w:t>
            </w:r>
            <w:r>
              <w:rPr>
                <w:lang w:eastAsia="ru-RU"/>
              </w:rPr>
              <w:t xml:space="preserve">МОБУ г. Бузулука </w:t>
            </w:r>
          </w:p>
          <w:p>
            <w:pPr>
              <w:pStyle w:val="Style14"/>
              <w:rPr/>
            </w:pPr>
            <w:r>
              <w:rPr>
                <w:lang w:eastAsia="ru-RU"/>
              </w:rPr>
              <w:t>«ООШ№ 9», 4-</w:t>
            </w:r>
            <w:r>
              <w:rPr>
                <w:color w:val="1A1A1A"/>
                <w:lang w:eastAsia="ru-RU"/>
              </w:rPr>
              <w:t>а кл., 29 чел. Клуб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24 </w:t>
            </w:r>
          </w:p>
          <w:p>
            <w:pPr>
              <w:pStyle w:val="Style14"/>
              <w:jc w:val="center"/>
              <w:rPr>
                <w:bCs/>
                <w:iCs/>
              </w:rPr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з «Литературный экспресс»</w:t>
            </w:r>
          </w:p>
          <w:p>
            <w:pPr>
              <w:pStyle w:val="Normal"/>
              <w:rPr>
                <w:color w:val="1A1A1A"/>
                <w:lang w:eastAsia="ru-RU"/>
              </w:rPr>
            </w:pPr>
            <w:r>
              <w:rPr>
                <w:b/>
              </w:rPr>
              <w:t>(</w:t>
            </w:r>
            <w:r>
              <w:rPr>
                <w:bCs/>
                <w:i/>
                <w:iCs/>
              </w:rPr>
              <w:t>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2.2024 </w:t>
            </w:r>
          </w:p>
          <w:p>
            <w:pPr>
              <w:pStyle w:val="Style14"/>
              <w:jc w:val="center"/>
              <w:rPr>
                <w:bCs/>
                <w:iCs/>
              </w:rPr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 «Сто фантазий»</w:t>
            </w:r>
          </w:p>
          <w:p>
            <w:pPr>
              <w:pStyle w:val="Normal"/>
              <w:rPr>
                <w:color w:val="1A1A1A"/>
                <w:lang w:eastAsia="ru-RU"/>
              </w:rPr>
            </w:pPr>
            <w:r>
              <w:rPr>
                <w:b/>
              </w:rPr>
              <w:t>(</w:t>
            </w:r>
            <w:r>
              <w:rPr>
                <w:bCs/>
                <w:i/>
                <w:iCs/>
              </w:rPr>
              <w:t>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стер-класс «Добрый подарок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-ка им. М. Горького, юнош., 10 чел.</w:t>
            </w:r>
          </w:p>
          <w:p>
            <w:pPr>
              <w:pStyle w:val="Style1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3.02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shd w:fill="FFFFFF" w:val="clear"/>
              </w:rPr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 xml:space="preserve">Экологическая игра </w:t>
            </w:r>
            <w:r>
              <w:rPr>
                <w:bCs/>
                <w:iCs/>
              </w:rPr>
              <w:t>«Даешь, молодежь. Умнее всех»</w:t>
            </w:r>
            <w:r>
              <w:rPr>
                <w:b/>
              </w:rPr>
              <w:t>(</w:t>
            </w:r>
            <w:r>
              <w:rPr>
                <w:bCs/>
                <w:i/>
                <w:iCs/>
              </w:rPr>
              <w:t>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ЦДБ им. С. Маршака, 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течение дн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lang w:eastAsia="ru-RU"/>
              </w:rPr>
              <w:t>Акция «Осторожно, Интернет!» (</w:t>
            </w:r>
            <w:r>
              <w:rPr>
                <w:bCs/>
                <w:i/>
                <w:lang w:eastAsia="ru-RU"/>
              </w:rPr>
              <w:t>ко Всемирному Дню безопасного Интерне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-ка им. М. Горького, дети, 6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4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квест «Читаешь ты, читаю я, читает вся моя семья!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БУ г. Бузулука</w:t>
            </w:r>
          </w:p>
          <w:p>
            <w:pPr>
              <w:pStyle w:val="Normal"/>
              <w:rPr/>
            </w:pPr>
            <w:r>
              <w:rPr/>
              <w:t>«НОШ № 11», 4 «В» кл., 27 чел.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учная лаборатория «ЭкспериментУМ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/>
            </w:pPr>
            <w:r>
              <w:rPr/>
              <w:t>11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 «Пушкинские игры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юношество, 10 чел.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2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еребряная сфера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мужества «Афганистан: без права на забвение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7-а кл., 28 чел., клуб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2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 информации «Солдат войны не выбирает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-ка им. М. Горького, МОБУ г. Бузулука 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>
                <w:lang w:eastAsia="ru-RU"/>
              </w:rPr>
              <w:t>«ООШ №5»,  8-б кл.; 2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 «Нейрографика»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iCs/>
              </w:rPr>
              <w:t>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6.02.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с здоровья «Зима – прекрасна и опасна!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участники кружка «ОБЖейка»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2. 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астер-класс«Раскрась свой шоппер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ГБ им. Л. Толстого, дети, СРЦН «Радуга», </w:t>
            </w:r>
          </w:p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 02.2024 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иловый вечер «Песня остаётся с человеком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 110-летию со дня рождения композитора Аркадия Островского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10 чел. (взрослые 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 xml:space="preserve">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Добромультя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ГБ им. Л. Толстого, дети,  участники проекта, </w:t>
            </w:r>
          </w:p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 xml:space="preserve">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ас виниловой пластинки </w:t>
            </w:r>
            <w:r>
              <w:rPr>
                <w:bCs/>
                <w:iCs/>
              </w:rPr>
              <w:t>«Маленькие сказочки»  Д.Нари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участники клуба «Виниленок», 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 xml:space="preserve">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Мастер-класс по росписи пряников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«Из Архангельска до Бузулука» </w:t>
            </w:r>
            <w:r>
              <w:rPr>
                <w:b/>
              </w:rPr>
              <w:t>(</w:t>
            </w:r>
            <w:r>
              <w:rPr>
                <w:bCs/>
                <w:i/>
                <w:iCs/>
              </w:rPr>
              <w:t>Пушкинская карта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2.2024  </w:t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Мастер - класс  «Игольница своими руками» 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(Творческая мастерская 60+ «От скуки на все руки»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участники мастерской,</w:t>
            </w:r>
          </w:p>
          <w:p>
            <w:pPr>
              <w:pStyle w:val="Style14"/>
              <w:rPr/>
            </w:pPr>
            <w:r>
              <w:rPr/>
              <w:t>10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4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Сказки на ночь»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/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2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0 – 18.0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ень открытых двер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2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Выставка изделий ДПТ на фестивале народного самодеятельного творчества «Обильный край благословенный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жители города, 20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2.2024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.0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«Имена на обелиске» мероприятие, посвящённое  35-й годовщине   вывода  советских  войск  из Афганистан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студенты БКПТ, 1 курс, 2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.01.2024-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.02.20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ставка из фондов музея к Году семь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Семейные фото в интерьере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18.01.2024 -18.02.202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ставка из фондов «Черное золото Бузулукской земли» к 60-летию образования нефтепромыслового управления «Бузулукнефть» и 40-летию добычи 100-миллионной тонны бузулукской неф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ест-игра «Дворцовый КВЕСТ!!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 «Юбилейный». 100 чел. Учащиеся СОШ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тер –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й зал. 100 чел. Учащиеся СУЗОВ, ВУЗОВ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1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, посвященный Дню памяти о россиянах, исполнявших служебный долг за пределами Отечества: торжественный митинг; праздничная концертная программа.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ый зал. 600 чел. Участники локальных конфликтов, жители города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ель и вьюга нам не помеха». Развлекательная, конкурсная программа. ЛО «Нескучный час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йе 1 этаж. 60 чел. Воспитанники Д\С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ктакль «Басни по-взрослому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рительный зал. 600 че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ые посетители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-18.02.20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8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тер-класс в КСТ «Академия звёзд» по подготовке к Кубку Губернатора Самарской области "Жемчужина Поволжья-2024"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нкетный зал. 8 чел. Участники КСТ.</w:t>
            </w:r>
          </w:p>
        </w:tc>
      </w:tr>
      <w:tr>
        <w:trPr>
          <w:trHeight w:val="559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.02.202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Беседа,  посвященная  35-летию вывода советских войск из Афганистана «След Афганской войны» с обучающимися  МБУ ДО г. Бузулука «ДШИ» на уроке музыкальной литерат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МБУ ДО г. Бузулука «ДШИ»,  3 мк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4 чел.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Открытый  урок  преподавателя Романовой С.Н. с  об-ся 6 кл. Самсоновым Никитой на тему: « О сущности вокального интонирования на уроках специального фортепиано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У ДО г. Бузулука «ДШИ»,  3 мкр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hd w:fill="FFFFFF" w:val="clear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3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3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«Семь чудес Оренбуржья».  Литературно-музыкальная композиц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Студенты – 2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4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3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Клуб «Мы за чаем не скучаем». «Семья - волшебный символ жизни».  «Гостиная для золотых людей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Жители города – 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5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4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CF6" w:val="clear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«Люблю тебя, родной язык». Конкурс чтецов.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Студенты – 2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5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9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b/>
              </w:rPr>
              <w:t>ВКЗ</w:t>
            </w:r>
            <w:r>
              <w:rPr/>
              <w:t xml:space="preserve"> (Виртуальный концертный зал) </w:t>
            </w:r>
          </w:p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/>
              <w:t>Хибла Герзмава. Екатерина Ганелина. «Филармония-2». Концертный зал имени С. В. Рахманинова. Виртуальный концертный за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Студенты – 245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5.02.2024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Митинг «Подолгу службы, по велению сердца», посвящённый 35-ой годовщине вывода советских войск из Афганистана и Дню памяти о россиянах, исполнявших служебный долг за пределами Отечест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иеся, студенты и жители города – 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7.02.2024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  <w:t>Зональный этап фестиваля «Обильный край, благословенный!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тели города – 326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5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875"/>
        <w:gridCol w:w="9344"/>
        <w:gridCol w:w="2484"/>
        <w:gridCol w:w="866"/>
      </w:tblGrid>
      <w:tr>
        <w:trPr>
          <w:trHeight w:val="51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-17.02.2024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 чемпионате Оренбургской области по плавани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-17.02.2024</w:t>
            </w:r>
          </w:p>
          <w:p>
            <w:pPr>
              <w:pStyle w:val="Normal"/>
              <w:rPr/>
            </w:pPr>
            <w:r>
              <w:rPr/>
              <w:t>15.02 с 12-00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льные соревнования первенства Оренбургской области по волейболу среди юношей 2008-2009 г.р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 «Олимпиец», 90 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2.2024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1 этапе кубка Оренбургской области по лыжным гонкам, посвященное 35-летию вывода Советских войск из Афганиста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9.02.2024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о Всероссийских соревнованиях по самбо, посвященных памяти воинов-рязанцев, погибших в локальных война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яза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2.2024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ткрытом  турнире Сорочинского городского округа по мини-футболу «Живи и помни» среди ветеранов боевых действий и работников правоохранительных органов и силовых структур, посвященном памяти Дмитрия Комле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инский 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2.2024</w:t>
            </w:r>
          </w:p>
          <w:p>
            <w:pPr>
              <w:pStyle w:val="Normal"/>
              <w:rPr/>
            </w:pPr>
            <w:r>
              <w:rPr/>
              <w:t>с 10-00</w:t>
            </w:r>
          </w:p>
        </w:tc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крытый традиционный городской турнир по спортивной борьбе (греко-римской) среди юношей в честь воинам-интернационалистам, посвященный памяти Гудымова Александра Иванович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 «Олимпиец», 90 чел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b/>
        </w:rPr>
        <w:t xml:space="preserve">направление«Молодежная политика», МО РДДМ «Движение первых»,МБУ г. Бузулука «Молодежный центр «Единство», </w:t>
      </w:r>
      <w:r>
        <w:rPr>
          <w:b/>
          <w:color w:val="000000"/>
          <w:szCs w:val="28"/>
          <w:shd w:fill="FFFFFF" w:val="clear"/>
        </w:rPr>
        <w:t>МООО «РСО</w:t>
      </w:r>
      <w:r>
        <w:rPr>
          <w:color w:val="000000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tbl>
      <w:tblPr>
        <w:tblW w:w="15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204"/>
        <w:gridCol w:w="2552"/>
        <w:gridCol w:w="4357"/>
        <w:gridCol w:w="1473"/>
      </w:tblGrid>
      <w:tr>
        <w:trPr>
          <w:trHeight w:val="3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93" w:hRule="atLeast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лодежная политика»</w:t>
            </w:r>
          </w:p>
        </w:tc>
      </w:tr>
      <w:tr>
        <w:trPr>
          <w:trHeight w:val="39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Участие в зональных состязаниях «А ну-ка, парни!» (команда БКПТ - 5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асногвардейский район, с. Плешанов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ортивное мероприятие «Вызов Первых»(70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1"/>
              <w:rPr>
                <w:bCs/>
                <w:lang w:eastAsia="ru-RU"/>
              </w:rPr>
            </w:pPr>
            <w:r>
              <w:rPr>
                <w:color w:val="000000"/>
                <w:shd w:fill="FFFFFF" w:val="clear"/>
              </w:rPr>
              <w:t>Бузулукский колледж промышленности и транспорта ОГ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олодежный центр «Единство»</w:t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рсы для волонтеров по теме «Кибербезопасность в сети», (15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02.2024</w:t>
              <w:br/>
              <w:t>16.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МБУ г. Бузулука «Молодежный центр «Единств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и по проектной деятельности,(10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.02.2024</w:t>
              <w:br/>
              <w:t>14.00-18.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МБУ г. Бузулука «Молодежный центр «Единств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ановочная сессия БМО ОРО ВОО «Молодая Гвардия Единой России» «Вертикаль», (30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.02.2024 – 16.02.2024</w:t>
              <w:br/>
              <w:t>10.00-18.0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г. Бузулука «Молодежный центр «Единство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ООО «РСО»</w:t>
            </w:r>
          </w:p>
        </w:tc>
      </w:tr>
      <w:tr>
        <w:trPr>
          <w:trHeight w:val="19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смотр фильма «Путешествие на краю света», виртуальный концертный зал ДК «Машиностроитель», (100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02.202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г. Бузулука ДК «Машиностроитель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onsemenova</cp:lastModifiedBy>
  <cp:lastPrinted>2024-01-17T15:41:00Z</cp:lastPrinted>
  <dcterms:modified xsi:type="dcterms:W3CDTF">2024-02-12T09:29:00Z</dcterms:modified>
  <cp:revision>188</cp:revision>
  <dc:subject/>
  <dc:title>                                               </dc:title>
</cp:coreProperties>
</file>