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41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20 № 1536-п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23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О назначении и проведении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по подготовленной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на основании документов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документации по планировке </w:t>
      </w:r>
    </w:p>
    <w:p>
      <w:pPr>
        <w:pStyle w:val="Normal"/>
        <w:ind w:left="-426" w:hanging="0"/>
        <w:rPr>
          <w:sz w:val="28"/>
          <w:szCs w:val="28"/>
        </w:rPr>
      </w:pPr>
      <w:r>
        <w:rPr>
          <w:sz w:val="28"/>
          <w:szCs w:val="28"/>
        </w:rPr>
        <w:t>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.1, 46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пунктом 2 статьи 6 Федерального закона от 29.12.2004                          № 191-ФЗ «О введении в действие Градостроительного кодекса Российской Федерации», на основании статей 18, 30, пункта 5 статьи 40, статьи 43 Устава города Бузулука, Положения об общественных обсуждениях, публичных слушаниях на территории муниципального образования «город Бузулук Оренбургской области», утвержденного решением городского Совета депутатов от 21.12.2005 № 758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убличные слушания по подготовленной на основании документов территориального планирования документации по планировке территории, в части </w:t>
      </w:r>
      <w:bookmarkStart w:id="0" w:name="_Hlk48733383"/>
      <w:r>
        <w:rPr>
          <w:sz w:val="28"/>
          <w:szCs w:val="28"/>
        </w:rPr>
        <w:t>разработки проекта планировки территории и проекта межевания территории, расположенной в западной части кадастрового квартала 56:38:0126010, по адресу: Оренбургская область, город Бузулук, улица Луганская</w:t>
      </w:r>
      <w:bookmarkEnd w:id="0"/>
      <w:r>
        <w:rPr>
          <w:sz w:val="28"/>
          <w:szCs w:val="28"/>
        </w:rPr>
        <w:t xml:space="preserve">, в составе согласно приложению к настоящему постановлению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ровести 01.10.2020 года в 11:10 часов местного времени в актовом зале администрации города Бузулука по улице Ленина, 10 (1 этаж) с размещением информационных материалов проекта на официальном сайте администрации города Бузулука согласно приложению, и открытием экспозиции проекта в холле администрации города Бузулука и в Управлении градообразования и капитального строительства города Бузулу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ить участникам публичных слушаний направлять предложения и замечания по вопросу, указанному в пункте 1 настоящего постановления, в Управление градообразования и капитального строительства города Бузулука в письменной форме по адресу: г. Бузулук, ул. Галактионова, 29 (тел. 35-203), и в электронной форме: </w:t>
      </w:r>
      <w:r>
        <w:rPr>
          <w:sz w:val="28"/>
          <w:szCs w:val="28"/>
          <w:lang w:val="en-US"/>
        </w:rPr>
        <w:t>ugik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до 28.09.202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Комиссии по землепользованию и застройке города Бузулука  провести публичные слушания по указанному в пункте 1 настоящего постановления вопросу в порядке, установленном  Положением об общественных обсуждениях, публичных слушаниях на территории муниципального образования «город Бузулук Оренбургской области», утвержденным решением городского Совета  депутатов от 21.12.2005 № 75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по информационной политике администрации города Бузулука разместить на официальном сайте администрации города Бузулука в информационно-телекоммуникационной сети «Интернет» www.бузулук.рф настоящее постановление и документацию по планировке территории предусмотренную пунктом 1 настоящего постанов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стоящее постановление вступает в силу после подписания, подлежит опубликованию на правовом интернет – портале Бузулука БУЗУЛУК-ПРАВО.РФ и размещению на официальном сайте администрации города Бузулука www.бузулук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ind w:left="-426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705" w:right="28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right="282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851" w:leader="none"/>
        </w:tabs>
        <w:ind w:left="-426" w:hanging="0"/>
        <w:jc w:val="both"/>
        <w:rPr/>
      </w:pPr>
      <w:r>
        <w:rPr>
          <w:sz w:val="28"/>
          <w:szCs w:val="28"/>
        </w:rPr>
        <w:t>администрации города                                                                                 А.Н. Уткин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главе города, Управлению градообразования и капитального строительства города Бузулука - 2 экз., управлению по информационной политике 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52065</wp:posOffset>
                </wp:positionH>
                <wp:positionV relativeFrom="paragraph">
                  <wp:posOffset>-424815</wp:posOffset>
                </wp:positionV>
                <wp:extent cx="337820" cy="2679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6pt;height:21.1pt;mso-wrap-distance-left:9.05pt;mso-wrap-distance-right:9.05pt;mso-wrap-distance-top:0pt;mso-wrap-distance-bottom:0pt;margin-top:-33.45pt;mso-position-vertical-relative:text;margin-left:20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администрации города Бузулук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от 02.09.2020 № 1536-п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одготовленной на основании документов территориального планирования документации по планировке территории, в части разработки проекта планировки территории и проекта межевания территории, расположенной в западной части кадастрового квартала 56:38:0126010, по адресу: Оренбургская область, город Бузулук, улица Луганск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sz w:val="28"/>
          <w:szCs w:val="28"/>
        </w:rPr>
        <w:t>Пояснительная записка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ческая часть: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Основной чертеж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хема расположения элемента планировочной структуры.</w:t>
      </w:r>
    </w:p>
    <w:p>
      <w:pPr>
        <w:pStyle w:val="Normal"/>
        <w:numPr>
          <w:ilvl w:val="1"/>
          <w:numId w:val="2"/>
        </w:numPr>
        <w:ind w:left="0" w:firstLine="851"/>
        <w:jc w:val="both"/>
        <w:rPr/>
      </w:pPr>
      <w:r>
        <w:rPr>
          <w:sz w:val="28"/>
          <w:szCs w:val="28"/>
        </w:rPr>
        <w:t>Схема использования территории в период подготовки проекта планировки.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границ формируемых земельных участков. </w:t>
      </w:r>
    </w:p>
    <w:p>
      <w:pPr>
        <w:pStyle w:val="Normal"/>
        <w:ind w:lef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568" w:top="96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2:59:00Z</dcterms:created>
  <dc:creator>nesterenko</dc:creator>
  <dc:description/>
  <cp:keywords/>
  <dc:language>en-US</dc:language>
  <cp:lastModifiedBy>Наталья В. Макина</cp:lastModifiedBy>
  <cp:lastPrinted>2020-09-02T14:40:00Z</cp:lastPrinted>
  <dcterms:modified xsi:type="dcterms:W3CDTF">2020-09-04T03:17:00Z</dcterms:modified>
  <cp:revision>93</cp:revision>
  <dc:subject/>
  <dc:title/>
</cp:coreProperties>
</file>