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овая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города Бузулука «Детская музыкальная школа имени Федора Ивановича Шаляп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 6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Mokk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51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09:58:00Z</dcterms:modified>
  <cp:revision>12</cp:revision>
  <dc:subject/>
  <dc:title>Сведения</dc:title>
</cp:coreProperties>
</file>