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spacing w:before="0" w:after="0"/>
        <w:ind w:right="140" w:hanging="0"/>
        <w:jc w:val="both"/>
        <w:rPr>
          <w:rFonts w:ascii="Segoe;Times New Roman" w:hAnsi="Segoe;Times New Roman" w:cs="Segoe;Times New Roman"/>
          <w:sz w:val="28"/>
          <w:szCs w:val="28"/>
        </w:rPr>
      </w:pPr>
      <w:r>
        <w:rPr>
          <w:rFonts w:cs="Segoe;Times New Roman" w:ascii="Segoe;Times New Roman" w:hAnsi="Segoe;Times New Roman"/>
          <w:sz w:val="28"/>
          <w:szCs w:val="28"/>
        </w:rPr>
      </w:r>
    </w:p>
    <w:p>
      <w:pPr>
        <w:pStyle w:val="Style23"/>
        <w:spacing w:before="0" w:after="0"/>
        <w:ind w:right="140" w:hanging="0"/>
        <w:jc w:val="both"/>
        <w:rPr>
          <w:rFonts w:ascii="Segoe;Times New Roman" w:hAnsi="Segoe;Times New Roman" w:cs="Segoe;Times New Roman"/>
          <w:sz w:val="28"/>
          <w:szCs w:val="28"/>
        </w:rPr>
      </w:pPr>
      <w:r>
        <w:rPr>
          <w:rFonts w:cs="Segoe;Times New Roman" w:ascii="Segoe;Times New Roman" w:hAnsi="Segoe;Times New Roman"/>
          <w:sz w:val="28"/>
          <w:szCs w:val="28"/>
        </w:rPr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ФГБУ «Федеральная кадастровая</w:t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алата Росреестра»</w:t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Оренбургской области</w:t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19.10.2017</w:t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14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ольше земли. Размер участков, выделяемых по программе «Дальневосточный гектар», могут увеличить. </w:t>
      </w:r>
    </w:p>
    <w:p>
      <w:pPr>
        <w:pStyle w:val="Style23"/>
        <w:spacing w:before="0" w:after="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24" w:before="0" w:after="259"/>
        <w:jc w:val="both"/>
        <w:rPr>
          <w:bCs/>
          <w:i/>
          <w:i/>
          <w:color w:val="000000"/>
          <w:spacing w:val="2"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 xml:space="preserve">       </w:t>
      </w:r>
      <w:r>
        <w:rPr>
          <w:bCs/>
          <w:i/>
          <w:color w:val="000000"/>
          <w:spacing w:val="2"/>
          <w:sz w:val="28"/>
          <w:szCs w:val="28"/>
        </w:rPr>
        <w:t>На рассмотрение депутатов Госдумы внесен законопроект, который предусматривает увеличение размера земельных участков, предоставляемых в Дальневосточном федеральном округе. Земельный надел для тех, кто собирается развивать на востоке страны сельское хозяйство,  может быть увеличен в десять раз.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59"/>
        <w:gridCol w:w="274"/>
      </w:tblGrid>
      <w:tr>
        <w:trPr/>
        <w:tc>
          <w:tcPr>
            <w:tcW w:w="2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3" w:type="dxa"/>
            <w:gridSpan w:val="2"/>
            <w:tcBorders/>
            <w:shd w:fill="FFFFFF" w:val="clear"/>
            <w:tcMar>
              <w:left w:w="300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191" w:hRule="atLeast"/>
        </w:trPr>
        <w:tc>
          <w:tcPr>
            <w:tcW w:w="9931" w:type="dxa"/>
            <w:gridSpan w:val="2"/>
            <w:tcBorders/>
            <w:shd w:fill="FFFFFF" w:val="clear"/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 предложению одной из думских депутатских групп размер земельных участков, бесплатно предоставляемых в Дальневосточном федеральном округе, планируется увеличить с одного гектара до десяти. Если новшество будет одобрено народными избранниками, то коснется оно тех землевладельцев, которые планируют развивать на своих участках сельское хозяйств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вое предложение депутаты Госдумы объясняют чисто экономическими причинами. Подсчитано, что для динамичного развития животноводства или растениеводства площадь в десять гектаров все же предпочтительнее,  нежели надел всего в один гектар. Что особенно актуально для  непростых климатических условий востока стр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лучае, если инициатива будет встречена с пониманием, планируется внести соответствующие изменения в Закон о «Дальневосточном гектар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sz w:val="28"/>
                <w:szCs w:val="28"/>
                <w:shd w:fill="FFFFFF" w:val="clear"/>
              </w:rPr>
              <w:t>Напомним, что с лета этого года бесплатно оформить участок в Дальневосточном федеральном округе стало проще. Решением Государственной Думы, подать документы на оформление «гектара» можно в любом многофункциональном центре (МФЦ). Тогда как до этого, желающим оправиться на освоение дальних просторов страны, необходимо было                       обращаться исключительно в органы Росреестра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 xml:space="preserve">       Добавим, что программа «Дальневосточный гектар» действует с середины 2017 года. Участки земли выделяются на территории девяти субъектов РФ. В том числе на Камчатке, Чукотке и в Магаданской области. Всего за время действия программы подано около 100 тысяч заявок на получение заветного гектара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важением, Филиал ФГБУ «ФКП Росреестра» по Оренбург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вязям с общественностью: Сапожников Виталий Викто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87-348-15-7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w Cen MT" w:hAnsi="Tw Cen MT" w:cs="Tw Cen 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Яна А. Рожнова</cp:lastModifiedBy>
  <cp:lastPrinted>2017-05-23T12:27:00Z</cp:lastPrinted>
  <dcterms:modified xsi:type="dcterms:W3CDTF">2017-10-19T08:31:00Z</dcterms:modified>
  <cp:revision>105</cp:revision>
  <dc:subject/>
  <dc:title>Федеральное государственное учреждение</dc:title>
</cp:coreProperties>
</file>