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24.12.20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 №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2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деятельност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блюдению законодательств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закупок  в рамках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контроля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внутреннего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финансового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администрац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Бузулука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полугодие 202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76"/>
        <w:ind w:left="-426" w:firstLine="56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частью 8 статьи 99 Федерального закона от 05.04.2013      № 44-ФЗ «О контрактной системе в сфере закупок товаров, работ, услуг для обеспечения государственных и муниципальных нужд», распоряжением администрации города  Бузулука от 24.05.2018 № 68-р «Об утверждении Порядка осуществления управлением внутреннего муниципального финансового контроля администрации города Бузулука контроля за соблюдением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ого закона «О контрактной системе в сфере закупок товаров, работ, услуг для обеспечения государственных и муниципальных нужд» и на основании статьи 30, пункта 5 статьи 40, статьи 43 Устава города Бузулука: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76"/>
        <w:ind w:left="-426" w:firstLine="56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56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план контрольной деятельности по соблюдению законодательства в сфере закупок в рамках финансового контроля управления внутреннего муниципального финансового контроля администрации города Бузулука на 1 полугодие 2020 года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56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аспоряжение вступает в силу с момента его подписания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14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56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аспоряжения возложить на заместителя главы администрации города – начальника Финансового управления А.В. Огородникова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14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города                                                                                               С.А. Салмин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left="-42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ослано: в дело, А.В. Огородникову, управлению внутреннего муниципального финансового контроля администрации города Бузулу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4:00Z</dcterms:created>
  <dc:creator>Office 12</dc:creator>
  <dc:description/>
  <cp:keywords/>
  <dc:language>en-US</dc:language>
  <cp:lastModifiedBy>Лилия Р. Яковлева</cp:lastModifiedBy>
  <cp:lastPrinted>2016-12-20T17:40:00Z</cp:lastPrinted>
  <dcterms:modified xsi:type="dcterms:W3CDTF">2021-03-04T06:18:00Z</dcterms:modified>
  <cp:revision>11</cp:revision>
  <dc:subject/>
  <dc:title>Об утверждении инструкции по делопроизводству</dc:title>
</cp:coreProperties>
</file>