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курина Юл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«Детский сад №1 комбинирован-ного ви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 719,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a Ri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8 594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437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8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3-24T06:31:00Z</dcterms:modified>
  <cp:revision>10</cp:revision>
  <dc:subject/>
  <dc:title>Сведения</dc:title>
</cp:coreProperties>
</file>