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Западным территориальным отделом Управления Роспотребнадзора по Оренбургской области подведены итоги федерального государственного надзора в области защиты прав потребителей за 2020 год</w:t>
      </w:r>
    </w:p>
    <w:p>
      <w:pPr>
        <w:pStyle w:val="Style14"/>
        <w:rPr/>
      </w:pPr>
      <w:r>
        <w:rPr/>
        <w:t>В целях предупреждения и пресечения нарушений потребительского законодательства особое внимание уделялось работе с обращениями граждан, число которых по вопросам защиты прав потребителей составило 172 или 40,2%, что на 3,8% больше чем в 2019 из общего числа поступивших в Западный территориальный отдел.</w:t>
      </w:r>
      <w:r>
        <w:rPr>
          <w:kern w:val="2"/>
          <w:sz w:val="28"/>
          <w:szCs w:val="20"/>
          <w:lang w:eastAsia="ar-SA"/>
        </w:rPr>
        <w:t xml:space="preserve"> </w:t>
      </w:r>
      <w:r>
        <w:rPr/>
        <w:t>В сфере защиты прав потребителей первое место занимают обращения о нарушениях в розничной торговле – 38,5%, 18,6% в сфере жилищно-коммунальных услуг, 15,5% в финансовой сфере, 11,8% в сфере связи, 10% обращения в сфере бытового обслуживания населения, 1,8% в сфере транспортных услуг, единичные обращения в сфере туристических и медицинских услуг, ремонта автомототранспортных средств.</w:t>
      </w:r>
    </w:p>
    <w:p>
      <w:pPr>
        <w:pStyle w:val="Style14"/>
        <w:rPr/>
      </w:pPr>
      <w:r>
        <w:rPr/>
        <w:t>При проведении проверочных мероприятий и административных расследований, повлекших за собой нарушение прав граждан, помимо привлечения виновных лиц к административной ответственности, реализованы полномочия по судебной защите прав потребителей, эффективность которых сохранилась на уровне 100 % по числу удовлетворенных исков Западного территориального отдела и граждан.</w:t>
      </w:r>
      <w:r>
        <w:rPr>
          <w:szCs w:val="28"/>
        </w:rPr>
        <w:t xml:space="preserve"> </w:t>
      </w:r>
      <w:r>
        <w:rPr/>
        <w:t xml:space="preserve">Количество положительных решений по гражданским делам, где Западный территориальный отдел участвовал в судебных процессах в качестве государственного органа, дающего заключение по делу, возросло более чем в 2 раза, в сравнении с 2019 годом и составила 19 исков. Присуждено денежных средств в пользу конкретного потребителя на 2 766 650 руб. </w:t>
      </w:r>
    </w:p>
    <w:p>
      <w:pPr>
        <w:pStyle w:val="Style14"/>
        <w:spacing w:before="280" w:after="280"/>
        <w:rPr/>
      </w:pPr>
      <w:r>
        <w:rPr/>
        <w:t>Отмечая значимость профилактики нарушений законодательства на потребительском рынке, Западным территориальным отделом проводятся консультации граждан, представителями бизнес-сообщества, продолжается работа со СМИ.  На постоянной основе осуществляется взаимодействие с органами местного самоуправления, которые информируются о состоянии потребительского рынка.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9:00Z</dcterms:created>
  <dc:creator>123</dc:creator>
  <dc:description/>
  <cp:keywords/>
  <dc:language>en-US</dc:language>
  <cp:lastModifiedBy>admin</cp:lastModifiedBy>
  <cp:lastPrinted>2016-11-14T08:11:00Z</cp:lastPrinted>
  <dcterms:modified xsi:type="dcterms:W3CDTF">2021-04-19T10:35:00Z</dcterms:modified>
  <cp:revision>9</cp:revision>
  <dc:subject/>
  <dc:title/>
</cp:coreProperties>
</file>