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26"/>
        <w:gridCol w:w="5441"/>
      </w:tblGrid>
      <w:tr>
        <w:trPr>
          <w:trHeight w:val="3688" w:hRule="exac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-68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3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2224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ind w:left="-70" w:right="213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393065</wp:posOffset>
                      </wp:positionH>
                      <wp:positionV relativeFrom="paragraph">
                        <wp:posOffset>-306070</wp:posOffset>
                      </wp:positionV>
                      <wp:extent cx="4445" cy="485140"/>
                      <wp:effectExtent l="0" t="635" r="0" b="0"/>
                      <wp:wrapNone/>
                      <wp:docPr id="2" name="shape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485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-24.1pt" to="31.25pt,14.05pt" ID="shape_0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5590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1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5pt,4.4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eastAsia="ru-RU"/>
              </w:rPr>
              <w:t>Об утверждении проекта межевания территор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 46 Градостроительного кодекса         Российской Федерации, статьей 30, пунктом 5 статьи 40, статьей 43 Устава города Бузулука, решением городского Совета депутатов муниципального образования город Бузулук Оренбургской области от 11.05.2022 № 205      «Об утверждении Порядка подготовки документации по планировке территории, принятия решения об утверждении такой документац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», с учетом протокола публичных слушаний          от 21.09.2023 и заключения о результатах публичных слушаний от 22.09.2023   № 166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документацию по планировке территории – проект межевания территории, расположенной по адресу: Российская Федерация, Оренбургская область, город Бузулук, земельный участок расположен            в южной части кадастрового квартала 56:38:0109001, для проектирования многоквартирного жилого дома, в составе согласно приложению                     к настоящему постановлению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информационной политике администрации города Бузулука опубликовать настоящее постановление на правовом интернет - портале Бузулука БУЗУЛУК-ПРАВО.РФ и в газете «Российская провинция» в течении семи дней со дня подписания настоящего постановления и разместить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подпис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на первого заместителя главы администрации города Нем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3"/>
        <w:gridCol w:w="1704"/>
        <w:gridCol w:w="3119"/>
      </w:tblGrid>
      <w:tr>
        <w:trPr/>
        <w:tc>
          <w:tcPr>
            <w:tcW w:w="45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TableContents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ind w:right="-57" w:hanging="0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.С. Пес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в дело, Немкову А.А., Управлению градообразования и капитального строительства города Бузулука – 2 экз., управлению по информационной политике администрации города Бузулука, редакции газеты «Российская провинция», ООО «Восход» - 3 экз.                  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6.09.2023 № 2224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ации по планировке территори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 адресу: Российская Федерация, Оренбургская область, город Бузулук, земельный участок расположен в южной части кадастрового квартала 56:38:0109001, для проектирования многоквартирного жилого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План границ формируем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Схема образу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хема зон охраны объекта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теж обоснования проекта меже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Основной текст Знак"/>
    <w:qFormat/>
    <w:rPr>
      <w:sz w:val="40"/>
      <w:lang w:val="ru-RU" w:bidi="ar-SA"/>
    </w:rPr>
  </w:style>
  <w:style w:type="character" w:styleId="1">
    <w:name w:val="Знак Знак1"/>
    <w:qFormat/>
    <w:rPr>
      <w:sz w:val="40"/>
      <w:lang w:val="ru-RU" w:bidi="ar-SA"/>
    </w:rPr>
  </w:style>
  <w:style w:type="character" w:styleId="11">
    <w:name w:val="Знак Знак11"/>
    <w:qFormat/>
    <w:rPr>
      <w:sz w:val="40"/>
      <w:lang w:val="ru-RU" w:bidi="ar-SA"/>
    </w:rPr>
  </w:style>
  <w:style w:type="character" w:styleId="Style16">
    <w:name w:val="Знак Знак"/>
    <w:qFormat/>
    <w:rPr>
      <w:sz w:val="40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Красная строк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ерхний колонтитул1"/>
    <w:basedOn w:val="Normal"/>
    <w:qFormat/>
    <w:pPr/>
    <w:rPr/>
  </w:style>
  <w:style w:type="paragraph" w:styleId="16">
    <w:name w:val="Нижний колонтитул1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7:00Z</dcterms:created>
  <dc:creator>pimenova</dc:creator>
  <dc:description/>
  <cp:keywords/>
  <dc:language>en-US</dc:language>
  <cp:lastModifiedBy>Алёна В. Бакаева</cp:lastModifiedBy>
  <cp:lastPrinted>2023-09-25T12:10:00Z</cp:lastPrinted>
  <dcterms:modified xsi:type="dcterms:W3CDTF">2023-09-27T05:40:00Z</dcterms:modified>
  <cp:revision>21</cp:revision>
  <dc:subject/>
  <dc:title/>
</cp:coreProperties>
</file>