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1F1F"/>
        </w:rPr>
      </w:pPr>
      <w:r>
        <w:rPr>
          <w:color w:val="1F1F1F"/>
          <w:lang w:val="en-US" w:eastAsia="en-US"/>
        </w:rPr>
        <w:drawing>
          <wp:inline distT="0" distB="0" distL="0" distR="0">
            <wp:extent cx="6096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jc w:val="center"/>
        <w:rPr/>
      </w:pPr>
      <w:r>
        <w:rPr>
          <w:b/>
          <w:color w:val="1F1F1F"/>
          <w:sz w:val="28"/>
          <w:szCs w:val="28"/>
          <w:lang w:val="en-US"/>
        </w:rPr>
        <w:t>VI</w:t>
      </w:r>
      <w:r>
        <w:rPr>
          <w:b/>
          <w:color w:val="1F1F1F"/>
          <w:sz w:val="28"/>
          <w:szCs w:val="28"/>
        </w:rPr>
        <w:t xml:space="preserve"> созы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ind w:left="709" w:hanging="0"/>
        <w:jc w:val="center"/>
        <w:rPr>
          <w:b/>
          <w:b/>
          <w:color w:val="1F1F1F"/>
          <w:sz w:val="28"/>
          <w:szCs w:val="28"/>
          <w:lang w:val="en-US" w:eastAsia="en-US"/>
        </w:rPr>
      </w:pPr>
      <w:r>
        <w:rPr>
          <w:b/>
          <w:color w:val="1F1F1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315</wp:posOffset>
                </wp:positionH>
                <wp:positionV relativeFrom="paragraph">
                  <wp:posOffset>12636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38.4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  <w:t>г. Бузулук</w:t>
      </w:r>
    </w:p>
    <w:p>
      <w:pPr>
        <w:pStyle w:val="Normal"/>
        <w:ind w:left="709" w:hanging="0"/>
        <w:jc w:val="center"/>
        <w:rPr>
          <w:color w:val="1F1F1F"/>
        </w:rPr>
      </w:pPr>
      <w:r>
        <w:rPr>
          <w:color w:val="1F1F1F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Normal"/>
        <w:ind w:left="709"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ind w:left="709" w:right="282" w:hanging="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  <w:u w:val="single"/>
        </w:rPr>
      </w:pPr>
      <w:r>
        <w:rPr>
          <w:color w:val="1F1F1F"/>
          <w:sz w:val="28"/>
          <w:szCs w:val="28"/>
        </w:rPr>
        <w:t xml:space="preserve">_________________                                                                                 №______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б утверждении прогнозного плана</w:t>
      </w:r>
    </w:p>
    <w:p>
      <w:pPr>
        <w:pStyle w:val="Heading1"/>
        <w:rPr/>
      </w:pPr>
      <w:r>
        <w:rPr/>
        <w:t xml:space="preserve">приватиз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имущества города Бузулука на 2024-2025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 Федеральным законом от 21.12.2001 № 178-ФЗ           «О приватизации государственного и муниципального имущества», Порядком планирования и принятия решения об условиях приватизации имущества, находящегося в муниципальной собственности  муниципального образования город Бузулук Оренбургской области, утвержденным решением Бузулукского городского Совета депутатов  от 30.03.2011 № 102, на основании статей 7, 25, 47 Устава города Бузулука городской Совет депутатов решил: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Утвердить Прогнозный план приватизации муниципального имущества города Бузулука на 2024-2025 годы согласно приложению.</w:t>
      </w:r>
    </w:p>
    <w:p>
      <w:pPr>
        <w:pStyle w:val="TextBody"/>
        <w:ind w:firstLine="709"/>
        <w:rPr/>
      </w:pPr>
      <w:r>
        <w:rPr/>
        <w:t xml:space="preserve">2. Настоящее решение вступает в силу со дня принятия и подлежит опубликованию на правовом интернет - портале Бузулука БУЗУЛУК-ПРАВО.РФ, размещению </w:t>
      </w:r>
      <w:r>
        <w:rPr>
          <w:szCs w:val="28"/>
        </w:rPr>
        <w:t xml:space="preserve">на официальном сайте муниципального образования города Бузулук  Оренбургской области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buzulu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</w:t>
      </w:r>
      <w:r>
        <w:rPr/>
        <w:t xml:space="preserve">и официальном сайте Российской Федерации в сети «Интернет» для размещения информации о проведении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Контроль за исполнением настоящего решения возложить </w:t>
        <w:br/>
        <w:t>на постоянную депутатскую комиссию по экономическим вопросам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Председатель горо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депутатов</w:t>
        <w:tab/>
        <w:tab/>
        <w:tab/>
        <w:tab/>
        <w:t xml:space="preserve">            </w:t>
        <w:tab/>
        <w:t xml:space="preserve">                    </w:t>
        <w:tab/>
        <w:t xml:space="preserve">             А.А. Шубин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но: в дело, Бузулукской межрайонной прокуратуре, постоянной депутатской комиссии по экономическим вопросам, Управлению имущественных отношений администрации города Бузулука, Управлению по информационной политике администрации города Бузулук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к решению </w:t>
      </w:r>
    </w:p>
    <w:p>
      <w:pPr>
        <w:pStyle w:val="Normal"/>
        <w:ind w:left="709" w:hanging="0"/>
        <w:jc w:val="right"/>
        <w:rPr/>
      </w:pPr>
      <w:r>
        <w:rPr>
          <w:sz w:val="28"/>
        </w:rPr>
        <w:t>городского Совета депутатов</w:t>
      </w:r>
    </w:p>
    <w:p>
      <w:pPr>
        <w:pStyle w:val="Normal"/>
        <w:jc w:val="right"/>
        <w:rPr/>
      </w:pPr>
      <w:r>
        <w:rPr>
          <w:sz w:val="28"/>
        </w:rPr>
        <w:t>от __________________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нозный план приватизации муниципального имущества города Бузулука на 2024-2025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РАЗДЕЛ 1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>Прогнозный план приватизации муниципального имущества на 2024-2025 годы (далее – Прогнозный план) разработан  в соответствии с требованиями действующего законодательства о приватизации и базируется на принципах планирования приватизации, определенных Федеральным законом от  21.12.2001 № 178-ФЗ «О приватизации государственного и муниципального имуще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нозный план определяет перечень муниципального имущества города Бузулука, приватизация которого планируется в 2024-2025 год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течение действия Прогнозного плана по необходимости </w:t>
        <w:br/>
        <w:t xml:space="preserve">могут вноситься изменения в соответствии с Порядком планирования </w:t>
        <w:br/>
        <w:t xml:space="preserve">и принятия решения об условиях приватизации имущества, </w:t>
        <w:br/>
        <w:t>находящегося в муниципальной собственности муниципального образования город Бузулук Оренбургской области, утвержденным решением городского Совета депутатов от 30.03.2011 № 10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РАЗДЕЛ 2</w:t>
      </w:r>
      <w:r>
        <w:rPr>
          <w:b/>
          <w:bCs/>
          <w:sz w:val="28"/>
        </w:rPr>
        <w:t>.</w:t>
      </w:r>
      <w:r>
        <w:rPr>
          <w:sz w:val="28"/>
        </w:rPr>
        <w:t xml:space="preserve"> Цели и задачи приватиз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гнозный план в контексте социально-экономических преобразований обеспечивает оптимизацию муниципального сектора экономики в сочетании с ростом эффективности управления муниципальным имуществ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ми задачами приватизации муниципального имущества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уществление приватизации муниципального имущества города Бузулука, которое не используется по назначению, указанному в </w:t>
      </w:r>
      <w:hyperlink r:id="rId4">
        <w:r>
          <w:rPr>
            <w:rStyle w:val="InternetLink"/>
            <w:sz w:val="28"/>
            <w:szCs w:val="28"/>
          </w:rPr>
          <w:t>части             1 статьи 50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/>
      </w:pPr>
      <w:r>
        <w:rPr>
          <w:sz w:val="28"/>
        </w:rPr>
        <w:t>получение доходов в целях формирования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</w:rPr>
        <w:t>создание благоприятных условий для развития малого бизнеса и повышения конкурентоспособности предприят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кращение расходов на содержание имущества, находящегося в муниципальной собственности. </w:t>
      </w:r>
    </w:p>
    <w:p>
      <w:pPr>
        <w:pStyle w:val="Normal"/>
        <w:ind w:left="709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9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bCs/>
          <w:sz w:val="28"/>
        </w:rPr>
        <w:t>РАЗДЕЛ 3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  <w:t>Продажа муниципального имущества (нежилых помещений)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09"/>
        <w:gridCol w:w="3686"/>
        <w:gridCol w:w="2267"/>
        <w:gridCol w:w="141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Адрес (местоположение) имуще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а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1" w:hanging="0"/>
              <w:jc w:val="center"/>
              <w:rPr/>
            </w:pPr>
            <w:r>
              <w:rPr/>
              <w:t xml:space="preserve">Предполагаемый доход от приватизации </w:t>
            </w:r>
          </w:p>
          <w:p>
            <w:pPr>
              <w:pStyle w:val="Normal"/>
              <w:autoSpaceDE w:val="false"/>
              <w:ind w:left="-106" w:right="-111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1" w:hanging="0"/>
              <w:jc w:val="center"/>
              <w:rPr/>
            </w:pPr>
            <w:r>
              <w:rPr/>
              <w:t xml:space="preserve">Год  приватизации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ренбургская область, город Бузулук, ул. О. Яроша, д.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Нежилое  здание, этажность: 1 в том числе подземных 0; площадь 140,2 кв.м., кадастровый номер 56:38:0109011:1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. Нежилое здание, этажность: 1 в том числе подземных 0; площадь 18,7 кв.м., кадастровый номер 56:38:0109011:12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Нежилое здание, этажность: 1 в том числе подземных 0; площадь 15,7 кв.м., кадастровый номер 56:38:0109011:1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1" w:hanging="0"/>
              <w:jc w:val="center"/>
              <w:rPr/>
            </w:pPr>
            <w:r>
              <w:rPr/>
              <w:t>3181, в том числе:</w:t>
            </w:r>
          </w:p>
          <w:p>
            <w:pPr>
              <w:pStyle w:val="Normal"/>
              <w:autoSpaceDE w:val="false"/>
              <w:ind w:left="-106" w:right="-11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оимость нежилого здания  площадью 140,2  кв.м. 1605, стоимость нежилого здания  площадью 15,7 кв.м.  60, стоимость нежилого здания  площадью 18,7 кв.м.  99, стоимость земельного участка 1417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11" w:hanging="0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" w:hanging="0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Местоположение установлено относительно ориентира, расположенного в границах участка. Ориентир здание детского сада. Почтовый адрес ориентира: обл. Оренбургская, г. Бузулук, ул. О. Яроша, № 2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Земельный участок, категория земель: земли населенных пунктов, вид разрешенного использования: под зданиями и сооружениями детского сада, площадь 1156 кв.м., кадастровый номер: 56:38:0109011:5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right="-11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6" w:right="-11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rcssattr"/>
              <w:shd w:fill="FFFFFF" w:val="clear"/>
              <w:spacing w:before="0" w:after="0"/>
              <w:jc w:val="center"/>
              <w:rPr/>
            </w:pPr>
            <w:r>
              <w:rPr/>
              <w:t>Оренбургская область, город Бузулук, улица Комсомольская/ Октябрьская, № 59/49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mrcssattr"/>
              <w:shd w:fill="FFFFFF" w:val="clear"/>
              <w:spacing w:before="0" w:after="0"/>
              <w:jc w:val="center"/>
              <w:rPr/>
            </w:pPr>
            <w:r>
              <w:rPr/>
              <w:t>1. Инфекционная больница, назначение: нежилое, общей площадью 618,7 кв.м., количество этажей 2, в том числе подземных этажей: 0,  кадастровый номер 56:38:0117004:176</w:t>
            </w:r>
          </w:p>
          <w:p>
            <w:pPr>
              <w:pStyle w:val="Amrcssattr"/>
              <w:shd w:fill="FFFFFF" w:val="clear"/>
              <w:spacing w:before="0" w:after="0"/>
              <w:jc w:val="center"/>
              <w:rPr/>
            </w:pPr>
            <w:r>
              <w:rPr/>
              <w:t>2. Одноэтажная кухня-склад, назначение: нежилое, общей площадью 61 кв.м., количество этажей 1, в том числе подземных 0,  кадастровый номер 56:38:0117001:1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0, в том числе стоимость инфекционной больницы 8 893,187, стоимость кухня – склад 876, 813, стоимость земельного участка 2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. Оренбургская, г. Бузулук, ул. Комсомольская/ Октябрьская, на земельном участке расположено здание (инфекционная больница) № 59/4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Земельный участок, общей площадью 1075 кв.м., категория земель: земли населенных пунктов, разрешенное использование: земельные участки больниц, кадастровый номер 56:38:0117001:19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ая область, город Бузулук, ул. Комсомольская, 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двухэтажного здания литер ЕЕ1, расположенное на первом и втором этажах, площадь 139,8 кв.м., кадастровый номер: 56:38:0115002:1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ая область, город Бузулук, улица Заречная, д. 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  <w:tab/>
              <w:t>Нежилое здание, количество этажей: 1, в том числе подземных 0, общая площадь 384,3 кв.м, кадастровый номер: 56:38:0102008:200</w:t>
            </w:r>
          </w:p>
          <w:p>
            <w:pPr>
              <w:pStyle w:val="Normal"/>
              <w:jc w:val="center"/>
              <w:rPr/>
            </w:pPr>
            <w:r>
              <w:rPr/>
              <w:t>2. Нежилое здание, количество этажей: 1, в том числе подземных подвал, общая площадь 54,5 кв.м, кадастровый номер: 56:38:0102008:19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8, в том числе  стоимость здания, общей площадью 384,3 кв.м. 2 485, 514; стоимость здания, общей площадью 54,5 кв.м. 352, 486; стоимость земельного участка 74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ая обл., г. Бузулук, улица Заречная, на земельном участке расположено нежилое здание  № 1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.Земельный участок, категория земель: земли населённых пунктов; разрешенное использование: земельные участки, предназначенные для размещения административных и офисных зданий, объектов социального обеспечения (7), площадь 2552 кв.м., кадастровый номер: 56:38:0102008:154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991" w:gutter="0" w:header="709" w:top="113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5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mrcssattr">
    <w:name w:val="a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uzuluk.orb.ru/" TargetMode="External"/><Relationship Id="rId4" Type="http://schemas.openxmlformats.org/officeDocument/2006/relationships/hyperlink" Target="https://login.consultant.ru/link/?req=doc&amp;base=LAW&amp;n=454229&amp;dst=100589&amp;field=134&amp;date=15.11.20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24:00Z</dcterms:created>
  <dc:creator>Ученик</dc:creator>
  <dc:description/>
  <dc:language>en-US</dc:language>
  <cp:lastModifiedBy>Наталья И. Косолапова</cp:lastModifiedBy>
  <cp:lastPrinted>2023-11-16T16:30:00Z</cp:lastPrinted>
  <dcterms:modified xsi:type="dcterms:W3CDTF">2023-11-17T07:24:00Z</dcterms:modified>
  <cp:revision>2</cp:revision>
  <dc:subject/>
  <dc:title>РЕШЕНИЕ</dc:title>
</cp:coreProperties>
</file>