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                                           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ind w:firstLine="2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</w:tr>
      <w:tr>
        <w:trPr>
          <w:trHeight w:val="410" w:hRule="atLeast"/>
        </w:trPr>
        <w:tc>
          <w:tcPr>
            <w:tcW w:w="43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887345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7200" cy="183600"/>
                                <a:chOff x="0" y="0"/>
                                <a:chExt cx="288720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026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9840" y="0"/>
                                  <a:ext cx="20268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684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27.3pt;height:14.4pt" coordorigin="-17,0" coordsize="4546,288">
                      <v:line id="shape_0" from="-17,0" to="30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203,0" to="452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529,0" to="4529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становлении размера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орматива стоимости одного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вадратного метра общей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ощади  жилья по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образованию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город  Бузулук  Оренбургской </w:t>
      </w:r>
    </w:p>
    <w:p>
      <w:pPr>
        <w:pStyle w:val="Style17"/>
        <w:rPr/>
      </w:pPr>
      <w:r>
        <w:rPr>
          <w:sz w:val="28"/>
          <w:szCs w:val="28"/>
        </w:rPr>
        <w:t xml:space="preserve">области на четвертый  квартал  </w:t>
      </w:r>
    </w:p>
    <w:p>
      <w:pPr>
        <w:pStyle w:val="Style17"/>
        <w:rPr/>
      </w:pPr>
      <w:r>
        <w:rPr>
          <w:sz w:val="28"/>
          <w:szCs w:val="28"/>
        </w:rPr>
        <w:t xml:space="preserve">2021 года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реализации постановления Правительства Оренбургской области от 28.07.2008 № 290-п «Об утверждении положения                             о предоставлении многодетным семьям социальной выплаты для приобретения или строительства жилья», постановления Правительства Оренбургской области от 30.04.2015 № 286-п «Об утверждении правил  предоставления молодым семьям социальных выплат на приобретение (строительство) жилья и их использования в рамках подпрограммы «Обеспечение жильем молодых семей в Оренбургской области» государственной программы «Стимулирование развития жилищного строительства  в Оренбургской области»  и  на основании статьи 30, пункта 5 статьи 40, статьи 43 Устава города Бузулука: 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становить норматив стоимости одного квадратного метра общей площади жилья по муниципальному образованию город Бузулук Оренбургской области на четвертый квартал 2021 года в  размере  36 505  (Тридцать шесть тысяч пятьсот пять) рублей  для расчёта размера социальных выплат на приобретение или строительство жилья для многодетных семей, а также предоставляемых молодым семьям в  рамках подпрограммы «Обеспечение жильем молодых семей в Оренбургской области» государственной программы «Стимулирование развития жилищного строительства в Оренбургской области»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Настоящее постановление вступает в силу после официального опубликования в газете «Российская провинция» и подлежит официальному опубликованию на правовом интернет-портале Бузулука БУЗУЛУК-ПРАВО.РФ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Контроль  за исполнением настоящего постановления возложить на заместителя главы администрации города – начальника управления экономического развития и торговли Е.А. Подъячеву.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Style1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В.С. Песков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</w:rPr>
        <w:t xml:space="preserve">Разослано: </w:t>
      </w:r>
      <w:r>
        <w:rPr>
          <w:rFonts w:cs="Times New Roman" w:ascii="Times New Roman" w:hAnsi="Times New Roman"/>
          <w:sz w:val="28"/>
          <w:szCs w:val="28"/>
        </w:rPr>
        <w:t>в дело, Е.А. Подъячевой, отделу по учету и распределению жилья Управления имущественных отношений администрации города Бузулука –   2 экз., управлению по информационной политике администрации города Бузулука, ООО «Информправо плюс», редакции газеты «Российская провинция»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rFonts w:eastAsia="Arial"/>
      </w:rPr>
      <w:t xml:space="preserve">                                                                           </w:t>
    </w:r>
    <w:r>
      <w:rPr/>
      <w:t>2</w:t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06:37:00Z</dcterms:created>
  <dc:creator>Office 12</dc:creator>
  <dc:description/>
  <dc:language>en-US</dc:language>
  <cp:lastModifiedBy>evdementeva</cp:lastModifiedBy>
  <cp:lastPrinted>2021-10-13T11:53:00Z</cp:lastPrinted>
  <dcterms:modified xsi:type="dcterms:W3CDTF">2021-11-08T06:37:00Z</dcterms:modified>
  <cp:revision>2</cp:revision>
  <dc:subject/>
  <dc:title>Об утверждении инструкции по делопроизводству</dc:title>
</cp:coreProperties>
</file>