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зменении потребительских цен в июле 2017 год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потребительских цен на товары и услуги по Оренбургской области в июле 2017 года к предыдущему месяцу составил 100,0%, в том числе на продовольственные товары (включая алкогольные напитки) – 99,2, непродовольственные товары – 100,0, услуги – 101,4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ы на продовольственные товары в июле 2017 года снизились на капусту белокочанную свежую на 29,7%, картофель на 22,7, огурцы свежие на 20,0, помидоры свежие на 17,5, крупу гречневую-ядрицу на 3,4, яйца куриные на 3,1, масло сливочное, молоко питьевое цельное стерилизованное 2,5-3,5% жирности на 1,0%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ено повышение цен на яблоки на 13,8%, сахар-песок на 8,4, апельсины на 6,9, морковь на 5,2, рис шлифованный на 2,8, кисломолочные продукты на 2,3, рыбу мороженую неразделанную на 1,7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ы на непродовольственные товары по сравнению с июнем 2017 года снизились на телевизор цветного изображения на 2,2%, кроссовые туфли для взрослых с верхом из натуральной кожи на 1,6, газовое моторное топливо на 1,4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повысились цены на ранец, рюкзак для школьников на 3,6%, флеш-накопитель USB на 1,9, рубероид на 1,2, цемент тарированный на 0,5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угам повысились тарифы на проезд в купейном вагоне скорого фирменного поезда дальнего следования на 10,0%, электроэнергию в квартирах без электроплит на 4,9, с электроплитами на 4,8, газ сетевой на 4,0, водоснабжение холодное на 3,8, водоотведение на 3,7, водоснабжение горячее на 3,6, отопление на 3,5, полет в салоне экономического класса самолета на 3,1, удостоверение завещания в нотариальной конторе на 2,3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лось снижение цен на экскурсионную поездку в Финляндию на 9,9%, плату за пользование потребительским кредитом на 1,1%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2017 года к декабрю 2016 года индекс потребительских цен по Оренбургской области составил 102,4%. Среди субъектов Приволжского федерального округа минимальное значение индекса потребительских цен отмечено в Республике Мордовия (101,2%), максимальное – в Нижегородской области (102,8%)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33:00Z</dcterms:created>
  <dc:creator>OEM</dc:creator>
  <dc:description/>
  <cp:keywords/>
  <dc:language>en-US</dc:language>
  <cp:lastModifiedBy>OEM</cp:lastModifiedBy>
  <dcterms:modified xsi:type="dcterms:W3CDTF">2017-08-15T03:37:00Z</dcterms:modified>
  <cp:revision>2</cp:revision>
  <dc:subject/>
  <dc:title/>
</cp:coreProperties>
</file>