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382"/>
        <w:gridCol w:w="1418"/>
        <w:gridCol w:w="12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ова Валент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города Бузулука Дом культуры «Машиностроител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FAW besturn </w:t>
            </w:r>
            <w:r>
              <w:rPr>
                <w:sz w:val="18"/>
                <w:szCs w:val="18"/>
              </w:rPr>
              <w:t>х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8 428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0T09:24:00Z</dcterms:modified>
  <cp:revision>9</cp:revision>
  <dc:subject/>
  <dc:title>Сведения</dc:title>
</cp:coreProperties>
</file>