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hyperlink r:id="rId2">
        <w:r>
          <w:rPr>
            <w:rStyle w:val="InternetLink"/>
            <w:b/>
            <w:color w:val="0000FF"/>
            <w:sz w:val="28"/>
            <w:szCs w:val="28"/>
          </w:rPr>
          <w:t>Приказ</w:t>
        </w:r>
      </w:hyperlink>
      <w:r>
        <w:rPr>
          <w:b/>
          <w:sz w:val="28"/>
          <w:szCs w:val="28"/>
        </w:rPr>
        <w:t>ом Минприроды России от 27.08.2019 N 580 утверждены Методические указания по организации и проведению профилактических контролируемых противопожарных выжиганий хвороста, лесной подстилки, сухой травы и других лесных горючих материалов в лесах, расположенных на землях лесного фон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Утвержденные Методические указания обязательны для исполнения органами власти регионов, арендаторами участков и землепользователями, обладателями сервитута (публичного сервитута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ческое выжигание проводят лица, прошедшие спецподготовку, специалисты лесопожарных формирований. Обеспечивается доступность и открытость информации о профилактических выжиганиях. Предусмотрены в том числе порядок выбора участков для проведения профилактических выжиганий, порядок проведения подготовительных мероприятий и оценки эффективности проведенных профилактических выжиганий.</w:t>
      </w:r>
    </w:p>
    <w:p>
      <w:pPr>
        <w:pStyle w:val="Style15"/>
        <w:shd w:fill="FFFFFF" w:val="clear"/>
        <w:spacing w:before="0" w:after="1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03.10.2019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8DD2BC13B59B4229D301F6CD7D8829EB32B950A088B6DEA25155FB45A3A8C01EE18706E3D383EFA15CEF14B667J6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16:00Z</dcterms:created>
  <dc:creator>Ольга Ветер</dc:creator>
  <dc:description/>
  <dc:language>en-US</dc:language>
  <cp:lastModifiedBy>Ольга Н. Глебова</cp:lastModifiedBy>
  <cp:lastPrinted>2019-12-09T15:07:00Z</cp:lastPrinted>
  <dcterms:modified xsi:type="dcterms:W3CDTF">2019-12-10T07:16:00Z</dcterms:modified>
  <cp:revision>2</cp:revision>
  <dc:subject/>
  <dc:title/>
</cp:coreProperties>
</file>