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0"/>
      </w:tblGrid>
      <w:tr>
        <w:trPr>
          <w:trHeight w:val="15413" w:hRule="atLeast"/>
        </w:trPr>
        <w:tc>
          <w:tcPr>
            <w:tcW w:w="1060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ОПИСАТЕЛЬНЫЙ ОТЧЕТ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 xml:space="preserve">о работе Управления по культуре, 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порту и молодежной политике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администрации г. Бузулука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за 2020 год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правление «спор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РГАНИЗАЦИОННАЯ РАБОТА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правление по культуре, спорту и молодёжной политике администрации города Бузулука (далее – УКС и МП) в 2020 году строило свою работу  соответствии с Положением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начальника Управления – Халецкая Светлана Викторовна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управления по спорту – Шабаев Виктор Геннадьевич;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нт Управления по спорту – Ефимов Сергей Викторович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35-246, 2-03-72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В подчинении УКС и МП находятся: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МАУ г.Бузулука  ВСК «Нефтяник» -  директор, Качайкин Сергей Николаевич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7-40-37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У г.Бузулука  ФОК «Кристалл» -  директор, Качайкин Сергей Николаевич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3-00-95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БУ г.Бузулука «СШОР» - И.О. директора, Купарева Наталья Владимировна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2-32-11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>Виды спорт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бокс, дзюдо,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лавание, прыжки в воду,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амбо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У г.Бузулука «СШ №1»     - директор,  Овинов Сергей Николаевич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.: 5-59-82, 5-59-78.                                          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иды спорта</w:t>
      </w:r>
      <w:r>
        <w:rPr>
          <w:rFonts w:cs="Times New Roman" w:ascii="Times New Roman" w:hAnsi="Times New Roman"/>
          <w:sz w:val="28"/>
          <w:szCs w:val="28"/>
        </w:rPr>
        <w:t>: баскетбол, волейбол, лапта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стольный теннис, футбол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МБУ г.Бузулука «СШ №2»     -Директор  Григорьева Елена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еоргиевна                                                 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.: 5-29-45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деления</w:t>
      </w:r>
      <w:r>
        <w:rPr>
          <w:rFonts w:cs="Times New Roman" w:ascii="Times New Roman" w:hAnsi="Times New Roman"/>
          <w:sz w:val="28"/>
          <w:szCs w:val="28"/>
        </w:rPr>
        <w:t>: лёгкая атлетика, лыжные гонки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ь УКС и МП объединяет 86  коллективов физической культуры: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школьные образовательные учреждения   - 25</w:t>
      </w:r>
    </w:p>
    <w:p>
      <w:pPr>
        <w:pStyle w:val="Normal"/>
        <w:ind w:firstLine="993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еобразовательные школы                         -13,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 Учреждения СПО                                             -7,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 ВУЗ                                                                    -1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 Предприятия и учреждения города                - 15,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Учреждения дополнительного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ния и спортивной подготовки          - 4,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изкультурно-спортивные клубы                 - 16</w:t>
        <w:tab/>
        <w:tab/>
        <w:t xml:space="preserve">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- из них: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фитнес-клубов                                    -  9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детских и подростковых                    - 6</w:t>
        <w:tab/>
        <w:tab/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 Организации занимающиеся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даптивной физической культурой                 - 5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В структуру муниципальных спортивных объектов города входит: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- стадион «Локомотив», стадион в 3-м микрорайоне, спортивный комплекс «Олимпиец», которые находятся в оперативном управлении МАУ г. Бузулука «СШ №1»,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- Водноспортивный комплекс «Нефтяник»;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- Ледовый дворец «Кристалл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На уровне администрации города в 2020 году обсуждались вопросы: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летнего отдыха детей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акции «Помоги ребенку»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проведении Всероссийских лыжных соревнований «Лыжня России- 2020»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яд других вопросов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0 году проведен ряд заседаний Управления и совещаний методического объединения учителей школ города, руководителей физвоспитания учреждений СПО,  с приглашением директоров спортсооружений и других работников; рассматривались вопросы развития физической культуры и спорта в городе, в том числе состояние физкультурно-оздоровительной и спортивно-массовой работы в образовательных учреждениях города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ысоком организационном уровне в городе проведен Чемпионат области по лыжным гонкам «на приз Юрия Романенко» - январь 2020года.;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вязи с противоэпидемиологическими мероприятиями, связанными с риском распространения новой каронавирусной инфекции (</w:t>
      </w:r>
      <w:r>
        <w:rPr>
          <w:rFonts w:cs="Times New Roman" w:ascii="Times New Roman" w:hAnsi="Times New Roman"/>
          <w:sz w:val="28"/>
          <w:szCs w:val="28"/>
          <w:lang w:val="en-US"/>
        </w:rPr>
        <w:t>COVID</w:t>
      </w:r>
      <w:r>
        <w:rPr>
          <w:rFonts w:cs="Times New Roman" w:ascii="Times New Roman" w:hAnsi="Times New Roman"/>
          <w:sz w:val="28"/>
          <w:szCs w:val="28"/>
        </w:rPr>
        <w:t xml:space="preserve">-19),  план работы УКС и МП выполнен по проведению городских спортивно-массовых мероприятий на  24  %, по участию в соревнованиях более высокого уровня – на  34 % .            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бота Управления определена рамками подпрограммы «Спорт и массовая физическая культура в городе Бузулуке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Осуществление деятельности в области культуры, спорта  и молодежной политики города Бузулука»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99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</w:t>
      </w:r>
      <w:r>
        <w:rPr>
          <w:rFonts w:cs="Times New Roman" w:ascii="Times New Roman" w:hAnsi="Times New Roman"/>
          <w:b/>
          <w:sz w:val="28"/>
          <w:szCs w:val="28"/>
        </w:rPr>
        <w:t>2. РАБОТА С ФИЗКУЛЬТУРНЫМИ  КАДРАМИ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в городе работало 127 специалистов физической культуры и  спорта, это на 8 человек меньше чем в 2019 году (135 человек). Уменьшение произошло в общеобразовательных учреждениях, муниципальных физкультурно-спортивных учреждениях. Качественный состав специалистов физической культуры и спорта в городе стабилен.  56 % физкультурных работников имеют высшее образование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hanging="56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3. РАБОТА ПО ФИЗИЧЕСКОМУ  ВОСПИТАНИЮ ДОШКОЛЬНЫХ И ОБЩЕОБРАЗОВАТЕЛЬНЫХ УЧРЕЖДЕНИ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городе функционируют 13 общеобразовательных школ. Физкультурная работа строится в соответствии с учебными программами и планами внеклассной работы.  С обучающимися общеобразовательных школ проводится ежегодная городская спартакиада, включающая 8 видов спорта. Спортивные соревнования, включенные в программу спартакиады, охватывают все параллели от начальной школы до старших классов. Учебные заведения обеспечены спортивными площадками и залами с необходимым оборудованием и инвентарём. В тринадцати школах города действуют школьные спортивные клубы.  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обучающихся по состоянию здоровья  к спецмедгруппе отнесено - 808 чел.</w:t>
      </w:r>
    </w:p>
    <w:p>
      <w:pPr>
        <w:pStyle w:val="Normal"/>
        <w:ind w:left="4111" w:hanging="31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сех общеобразовательных учреждениях ведутся занятия в спецмедгруппах.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ах  работают  36 учителей  физической культуры: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из них 21 имеет высшее образов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В спортивных секциях городских школ занимаются 5690 чел. (в сравнении с 2019 годом 5607 чел).</w:t>
        <w:tab/>
        <w:t xml:space="preserve">                                   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а состояния физического воспитания в дошкольных учреждениях является острой и требующей решения. В настоящее время в большинстве дошкольных учреждений отсутствуют необходимые условия для организации занятий физической культурой.  Штатных физкультурных работников не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РАБОТА СО СТУДЕНЧЕСКОЙ И УЧАЩЕЙ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ЁЖЬЮ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работают 7 учреждений  СПО, из них 2 филиала Федеральных учебных завед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ский состав учреждений СПО и ВО стабилен (20 человек, из них 18 с высшим профессиональным образованием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Из общего числа учащихся и студентов  по состоянию здоровья  к спецмедгруппе  отнесено 148 че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спортивных секциях учреждений СПО занимаются 3324  чел. (в сравнении с 2019 годом 3146 чел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дной из основных форм организации физкультурно-спортивной работы является проведение массовых физкультурно-спортивных мероприятий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СПО ежегодно проводится городская спартакиада по 9 видам спорта: лёгкая атлетика, лыжные гонки, волейбол, баскетбол, мини-футбол, настольный теннис, лапта, гиревой спорт, полиатлон). В числе постоянных лидеров по итогам спартакиады, Бузулукский строительный колледж, колледж промышленности и транспорт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ОРГАНИЗАЦИЯ РАБОТЫ С МОЛОДЁЖЬЮ ПРИЗЫВНОГО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РИЗЫВНОГО ВОЗРАСТА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роде созданы межведомственные комиссии для подготовки молодёжи к военной службе и военно-патриотическому воспитанию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местно со специалистами по молодежной политике традиционно проводятся: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- месячник оборонно-массовой и спортивной работы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ень призывника»;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портивные праздники, посвящённые знаменательным датам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В городе функционирует сеть первичных организаций ДОСААФ, где дети и молодежь города  занимаются спортивно-техническими видами спорта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ind w:firstLine="99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ОРГАНИЗАЦИЯ ФИЗКУЛЬТУРНО-ОЗДОРОВИТЕЛЬНОЙ РАБОТЫ В УЧРЕЖДЕНИЯХ, ОРГАНИЗАЦИЯХ, НА ПРЕДПРИЯТИЯХ И В ОБЪЕДИНЕНИЯХ.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в г. Бузулуке осуществляли физкультурную работу 15 предприятий и учреждений. На предприятиях отсутствуют отделы, специалисты, инструкторы по физкультурной работе. Исключение составляет АО «Оренбургнефть», где в составе профкома работает инструктор по спорту. Нефтяные предприятия традиционно проводят свою корпоративную спартакиаду, начиная с соревнований между цехами и отделами и заканчивая спортивными фестивалями разного уровня. Большинство организаций и учреждений обеспечивают условия для занятий спортом своих сотрудников, оплачивая время в спортивных комплексах, стадионах, спортивных залах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о культуре, спорту и молодёжной политике администрации г. Бузулука взаимодействует с предприятиями и организациями посредством привлечения их к участию в городских соревнованиях, проведения совместных спортивно-массовых мероприятий. Лучшие коллективы физкультуры города: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падные электрические сети, АО «Оренбургнефть».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ОРГАНИЗАЦИЯ ФИЗКУЛЬТУРНО-МАССОВОЙ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 СПОРТИВНОЙ РАБОТЫ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орода Бузулука развиваются более 30 видов спорта. По всем проводятся городские соревнования, формируются сборные команды города для участия в первенствах и чемпионатах области. Двенадцать видов спорта охвачены системой спортивной подготовки (баскетбол, бокс, волейбол, дзюдо, лапта, лёгкая атлетика, лыжные гонки, настольный теннис, плавание, прыжки в воду, самбо, футбол). 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календарным планом городских спортивно-массовых мероприятий в 2020 году проведено 22 физкультурных и спортивных мероприятия. Самые массовые из них: чемпионат города по волейболу в три лиги, чемпионат города по мини-футболу, первенство города по лыжным гонкам на приз газеты «Российская провинция», Всероссийская лыжная гонка «Лыжня России».  Сборные команды города приняли участие в 28-ми соревнованиях областного и всероссийского масштаба за счёт средств местного бюджета. Для подготовки к зимнему сезону сборная команда города по лыжным гонкам ежегодно проходит тренировочные сборы в п. Ташла (Тюльганского района) за счёт средств местного бюджет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За последний год больших успехов добились спортсмены г. Бузулу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анда города Бузулука стала серебряным призером чемпионата области по лыжным гонкам на приз летчика-космонавта, дважды героя Советского Союза Ю.В.Романенко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Жанара Кусанова стала Чемпионкой России и бронзовым призером чемпионата Мира по самбо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6"/>
          <w:szCs w:val="26"/>
        </w:rPr>
        <w:t>Сергей Назин стал серебряным призером Кубка России по прыжкам в воду, а Лапин Егор в паре с Еленой Черных (г. Воронеж стал вторым в смешанных прыжках (микст) на трамплине 3 метр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- Команды юношей 2002-2003 г.р., 2006-2007 г.р.  стали бронзовыми призерами Всероссийских соревнований по мини-футболу в рамках Общероссийского проекта «Мини-футбол – в школу» в г. Нижний Новгород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Данил Аракчеев стал бронзовым призёром Всероссийского турнира по боксу на призы 2-кратного олимпийского чемпиона Б. Н. Лагути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Несмотря на сложную эпидемиологическую обстановку Бузулукские спортсмены по многим видам спорта успешно выступали на соревнованиях областного уровн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РГАНИЗАЦИЯ РАБОТЫ 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МЕСТУ ЖИТЕЛЬСТВА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базах  клубов: «Силовик», «Локомотив», Центр боевых искусств «Бусидо», КСБ «Прометей», автомотоклуб «Энергия» проводилась работа с детьми, молодёжью и взрослым населением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>В зимнее время на территории города работают 4  хоккейных корта и 2 ледовые площадки, обслуживаемые силами муниципальных предприятий и учреждений.  В ФОК «Кристалл» работает пункт проката коньков, на базе МБУ г. Бузулука «СШ №2» - прокат лыжного инвентар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УЧАСТИЕ В РЕАЛ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ЛЬНЫХ ЦЕЛЕВЫХ ПРОГРАММ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, в рамках Регионального проекта 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и подготовка спортивного резерва», город Бузулук приобрел комплект футбольного поля с искусственным покрытием. В 2020 году начаты работы по реконструкции стадиона «Локомотив», в том числе подготовлено основание для укладки приобретенного футбольного покрытия  и легкоатлетических дороже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0. МЕДИЦИНСКИЙ КОНТРОЛЬ ЗА ЗАНИМАЮЩИМИС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ОЙ И СПОРТОМ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ороде Бузулуке  медицинский контроль за спортсменами осуществляют работники ГБУЗ «Бузулукская больница скорой медицинской помощи».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 ПРОПАГАНДА ФИЗИЧЕСКОЙ КУЛЬТУРЫ И СПОРТА.</w:t>
      </w:r>
    </w:p>
    <w:p>
      <w:pPr>
        <w:pStyle w:val="Normal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20 года на страницах печатных и электронных средств массовой информации города широко и повсеместно освещались спортивные события, проходившие в коллективах физической культуры города, области, сообщалось об участии спортсменов – бузулучан на всероссийских и международных соревнованиях. На страницах газет, в теле-радиоэфире выступали специалисты и руководители органов управления физической культурой и спортом, спортсмены и тренеры, любители и пропагандисты здорового образа жизни. Во всех физкультурно-спортивных учреждениях,  а также в Управлении по культуре, спорту и молодежной политике созданы страницы в социальных сетях, с большой численностью подписчиков, где выкладываются самые свежие новости о физкультурной и спортивной жизни города.</w:t>
      </w:r>
    </w:p>
    <w:p>
      <w:pPr>
        <w:pStyle w:val="Normal"/>
        <w:ind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массовой информации  уделяют достаточное внимание пропаганде здорового образа жизни среди населения города, формированию положительных образов для современной молодёжи и созданию ярких примеров через пропаганду занятий физической культурой и спорто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2. АНАЛИЗ СТАТИСТИЧЕСКИХ НАБЛЮДЕНИЙ 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ОРМЕ № 1-Ф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Анализ статистических наблюдений по форме 1-ФК за 2019 и  2020 годы позволяет в непростых финансовых условиях  строить оптимистические прогнозы на развитие физической культуры и спорта в городе Бузулуке. </w:t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9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 ПРОБЛЕМЫ И НЕРЕШЕННЫЕ ВОПРОСЫ  ПО НАПРАВЛЕНИЯМ ДЕЯТЕЛЬНОСТИ. ПРЕДЛОЖЕНИЯ В АДРЕС МИНИСТЕРСТВА.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ы развития ФК и С в г. Бузулуке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Острая необходимость в строительстве  спортивных сооружений для игровых 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ов спорта.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ножество видов спорта не охваченных системой спортивной подготовки.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Регионального и Федерального финансирования этапов Высшего  </w:t>
      </w:r>
    </w:p>
    <w:p>
      <w:pPr>
        <w:pStyle w:val="Normal"/>
        <w:ind w:firstLine="993"/>
        <w:rPr/>
      </w:pPr>
      <w:r>
        <w:rPr>
          <w:rFonts w:cs="Times New Roman" w:ascii="Times New Roman" w:hAnsi="Times New Roman"/>
          <w:sz w:val="28"/>
          <w:szCs w:val="28"/>
        </w:rPr>
        <w:t xml:space="preserve">спортивного  мастерства, совершенствования спортивного мастерства   в </w:t>
      </w:r>
    </w:p>
    <w:p>
      <w:pPr>
        <w:pStyle w:val="Normal"/>
        <w:ind w:firstLine="99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х спортивной подготовки муниципальных образов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ультуре, спорту и молодежн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ке администрации города Бузулука                                                    С.В.Хале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о социальной политике                                                                        Н.А. Севрюк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color w:val="C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Bookman Old Style" w:hAnsi="Bookman Old Style" w:cs="Bookman Old Style"/>
      <w:sz w:val="24"/>
      <w:szCs w:val="24"/>
    </w:rPr>
  </w:style>
  <w:style w:type="character" w:styleId="Style14">
    <w:name w:val="Нижний колонтитул Знак"/>
    <w:qFormat/>
    <w:rPr>
      <w:rFonts w:ascii="Bookman Old Style" w:hAnsi="Bookman Old Style" w:cs="Bookman Old Styl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4:46:00Z</dcterms:created>
  <dc:creator>Елена</dc:creator>
  <dc:description/>
  <cp:keywords/>
  <dc:language>en-US</dc:language>
  <cp:lastModifiedBy>User</cp:lastModifiedBy>
  <cp:lastPrinted>2019-12-24T12:17:00Z</cp:lastPrinted>
  <dcterms:modified xsi:type="dcterms:W3CDTF">2020-12-24T03:58:00Z</dcterms:modified>
  <cp:revision>8</cp:revision>
  <dc:subject/>
  <dc:title/>
</cp:coreProperties>
</file>