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 Дмитрий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Дворец культуры «Юбилейны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  <w:lang w:val="en-US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615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09:42:00Z</dcterms:modified>
  <cp:revision>9</cp:revision>
  <dc:subject/>
  <dc:title>Сведения</dc:title>
</cp:coreProperties>
</file>