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Банковский вклад: права потребителей и обязанности банка </w:t>
      </w:r>
    </w:p>
    <w:p>
      <w:pPr>
        <w:pStyle w:val="Normal"/>
        <w:ind w:firstLine="540"/>
        <w:jc w:val="both"/>
        <w:rPr/>
      </w:pPr>
      <w:r>
        <w:rPr/>
        <w:t>Западный территориальный отдел Управления Роспотребнадзора по Оренбургской области напоминает потребителям о правах и обязанностях сторон договора банковского вклада. Данные правоотношения регулируются положениями Гражданского кодекса Российской Федерации (гл. 44–45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 заключении договора банковского вклада независимо от того, кто является вкладчиком — гражданин или юридическое лицо, банк обязан предоставить информацию об обеспеченности возврата вклада (п. 3 ст. 840 ГК).</w:t>
      </w:r>
    </w:p>
    <w:p>
      <w:pPr>
        <w:pStyle w:val="Normal"/>
        <w:ind w:firstLine="540"/>
        <w:jc w:val="both"/>
        <w:rPr/>
      </w:pPr>
      <w:r>
        <w:rPr/>
        <w:t>По договору банковского вклада банк обязан выдать сумму вклада или ее часть по первому требованию вкладчика. Условие, направленное на отказ гражданина-вкладчика от права на получение вклада по первому требованию, ничтожно (п. 2 ст. 837 ГК).</w:t>
      </w:r>
    </w:p>
    <w:p>
      <w:pPr>
        <w:pStyle w:val="Normal"/>
        <w:ind w:firstLine="540"/>
        <w:jc w:val="both"/>
        <w:rPr/>
      </w:pPr>
      <w:r>
        <w:rPr/>
        <w:t>Если срочный вклад возвращается клиенту по его требованию досрочно, то банк выплачивает проценты за пользование вкладом на условиях договора до востребования, если иной расчет процентов не предусмотрен договором (п. 3 ст. 837 ГК). То есть закон предоставляет вкладчику право на одностороннее изменение договора срочного вклада, придав ему характер договора до востребования.</w:t>
      </w:r>
    </w:p>
    <w:p>
      <w:pPr>
        <w:pStyle w:val="Normal"/>
        <w:ind w:firstLine="540"/>
        <w:jc w:val="both"/>
        <w:rPr/>
      </w:pPr>
      <w:r>
        <w:rPr/>
        <w:t>Если по срочному вкладу до наступления указанного в договоре срока истребуется часть вклада, на оставшуюся сумму вклада начисляются проценты в размере, установленном для вкладов до востребования (в пониженном размере), если иное не предусмотрено условиями договора.</w:t>
      </w:r>
    </w:p>
    <w:p>
      <w:pPr>
        <w:pStyle w:val="Normal"/>
        <w:ind w:firstLine="540"/>
        <w:jc w:val="both"/>
        <w:rPr/>
      </w:pPr>
      <w:r>
        <w:rPr/>
        <w:t>Банк обязан уплатить проценты на сумму вклада, размер которых устанавливается в договоре (п. 1 ст. 838 ГК). По срочным вкладам и вкладам, внесенным на иных условиях возврата вкладчиками-гражданами, банк не вправе в одностороннем порядке уменьшать размер процентов на вклад, если иное не предусмотрено законом.</w:t>
      </w:r>
    </w:p>
    <w:p>
      <w:pPr>
        <w:pStyle w:val="Normal"/>
        <w:ind w:firstLine="540"/>
        <w:jc w:val="both"/>
        <w:rPr/>
      </w:pPr>
      <w:r>
        <w:rPr/>
        <w:t>По срочным вкладам и вкладам, внесенным на иных условиях возврата, для вкладчиков — юридических лиц возможность одностороннего изменения банком размера процентов может предусматриваться в законе или договоре (п. 3 ст. 838 ГК). Банки не вправе в одностороннем порядке сокращать срок действия договоров, увеличивать или устанавливать комиссионное вознаграждение по операциям, за исключением случаев, предусмотренных федеральным законом.</w:t>
      </w:r>
    </w:p>
    <w:p>
      <w:pPr>
        <w:pStyle w:val="Normal"/>
        <w:ind w:firstLine="540"/>
        <w:jc w:val="both"/>
        <w:rPr/>
      </w:pPr>
      <w:r>
        <w:rPr/>
        <w:t>Обязанностью банка является соблюдение банковской тайны о клиентах, об открытых ими счетах, операциях по вкладам, а также иных сведениях, устанавливаемых банком (ст. 857 ГК).</w:t>
      </w:r>
    </w:p>
    <w:p>
      <w:pPr>
        <w:pStyle w:val="Normal"/>
        <w:ind w:firstLine="540"/>
        <w:jc w:val="both"/>
        <w:rPr/>
      </w:pPr>
      <w:r>
        <w:rPr/>
        <w:t>Исходя из этого обязательства отметим ряд прав клиент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аво распоряжения вкладом. Право вкладчика распоряжаться денежными средствами по вкладу может быть ограничено в следующих случаях, прямо указанных в законе: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1) при наложении ареста и (или) обращении взыскания на вклад;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2) приостановление (замораживание, блокирование) операций по вкладу в случаях, предусмотренных законом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аво завещать денежные средства посредством совершения завещательного распоряжения, которое имеет силу нотариально удостоверенного завещания (ст. 1128 ГК)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ава на денежные средства по договору банковского вклада могут быть переданы клиентом в залог (могут быть предметом финансового залога) при условии открытия банком клиенту залогового счета (ст. 358.9–358.14 ГК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43:00Z</dcterms:created>
  <dc:creator>123</dc:creator>
  <dc:description/>
  <cp:keywords/>
  <dc:language>en-US</dc:language>
  <cp:lastModifiedBy>123</cp:lastModifiedBy>
  <cp:lastPrinted>2019-05-31T08:50:00Z</cp:lastPrinted>
  <dcterms:modified xsi:type="dcterms:W3CDTF">2019-05-31T02:50:00Z</dcterms:modified>
  <cp:revision>5</cp:revision>
  <dc:subject/>
  <dc:title/>
</cp:coreProperties>
</file>