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приняты мер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защите трудовых прав работников предприятия железнодорожного транспор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бургской транспортной прокуратурой в декабре 2020 года в Новосергиевской дистанции пути – структурном подразделении Южно-Уральской дирекции инфраструктуры – филиала ОАО «Российские железные дороги» (далее – Новосергиевская дистанция пути) проведена проверка соблюдения требований трудового законодательства, в ходе которой выявлены нарушения, в том числе об охране труда.</w:t>
      </w:r>
    </w:p>
    <w:p>
      <w:pPr>
        <w:pStyle w:val="Normal"/>
        <w:tabs>
          <w:tab w:val="clear" w:pos="708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арушение требований трудового законодательства 27 работников Новосергиевской дистанции пути привлекались к работе в выходные дни в течение 2020 года без их письменного согласия  и дальнейшей оплаты отработанного времени. Кроме того, работникам указанной организации несвоевременно и не в полном объеме выдавались средства индивидуальной защиты (спецодежда, обувь, антисептические средства).</w:t>
      </w:r>
    </w:p>
    <w:p>
      <w:pPr>
        <w:pStyle w:val="Normal"/>
        <w:tabs>
          <w:tab w:val="clear" w:pos="708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нарушений Оренбургским транспортным прокурором начальнику Новосергиевской дистанции пути 30.12.2020 внесено представление, по результатам рассмотрения которого произведено начисление и выплата денежных средств работникам за работу в выходные дни в 2020 году в сумме свыше 250 тыс. руб., выданы недостающие средства индивидуальной защиты, виновные лица привлечены к дисциплинарной ответственности в виде замечаний. </w:t>
      </w:r>
    </w:p>
    <w:p>
      <w:pPr>
        <w:pStyle w:val="Normal"/>
        <w:tabs>
          <w:tab w:val="clear" w:pos="708"/>
          <w:tab w:val="left" w:pos="198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2.01.2021 прокурором в отношении 3 виновных должностных лиц возбуждены дела об административных правонарушениях: по ч. 6 ст. 5.27 КоАП РФ (</w:t>
      </w:r>
      <w:r>
        <w:rPr>
          <w:sz w:val="28"/>
          <w:szCs w:val="28"/>
          <w:shd w:fill="FFFFFF" w:val="clear"/>
        </w:rPr>
        <w:t>невыплата или неполная выплата в установлен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ро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работной платы, других выплат, осуществляемых в рамках трудовых отношений)</w:t>
      </w:r>
      <w:r>
        <w:rPr>
          <w:sz w:val="28"/>
          <w:szCs w:val="28"/>
        </w:rPr>
        <w:t>, по ч. 1 ст. 5.27 КоАП РФ (</w:t>
      </w:r>
      <w:r>
        <w:rPr>
          <w:sz w:val="28"/>
          <w:szCs w:val="28"/>
          <w:shd w:fill="FFFFFF" w:val="clear"/>
        </w:rPr>
        <w:t>нарушение трудов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7134/a841e9eba9f6a64a663eccde223009b49b6a0464/" \l "dst10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иных нормативных правовых актов, содержащих нормы трудового права)</w:t>
      </w:r>
      <w:r>
        <w:rPr>
          <w:sz w:val="28"/>
          <w:szCs w:val="28"/>
        </w:rPr>
        <w:t>, по ч. 1 ст. 5.27.1 КоАП РФ  (н</w:t>
      </w:r>
      <w:r>
        <w:rPr>
          <w:sz w:val="28"/>
          <w:szCs w:val="28"/>
          <w:shd w:fill="FFFFFF" w:val="clear"/>
        </w:rPr>
        <w:t>арушение государственных нормативны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82373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бовани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храны тру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Д.В. Кири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autoSpaceDE w:val="false"/>
      <w:spacing w:lineRule="exact" w:line="240" w:before="0" w:after="160"/>
      <w:ind w:left="973" w:firstLine="851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5:00Z</dcterms:created>
  <dc:creator>хр</dc:creator>
  <dc:description/>
  <cp:keywords/>
  <dc:language>en-US</dc:language>
  <cp:lastModifiedBy>хр</cp:lastModifiedBy>
  <cp:lastPrinted>2021-01-22T13:57:00Z</cp:lastPrinted>
  <dcterms:modified xsi:type="dcterms:W3CDTF">2021-01-28T08:14:00Z</dcterms:modified>
  <cp:revision>7</cp:revision>
  <dc:subject/>
  <dc:title>                                                                    Уральская транспортная  прокуратура</dc:title>
</cp:coreProperties>
</file>