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3938"/>
        <w:gridCol w:w="425"/>
        <w:gridCol w:w="192"/>
        <w:gridCol w:w="5194"/>
      </w:tblGrid>
      <w:tr>
        <w:trPr/>
        <w:tc>
          <w:tcPr>
            <w:tcW w:w="4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7" w:hRule="exact"/>
        </w:trPr>
        <w:tc>
          <w:tcPr>
            <w:tcW w:w="439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2610" cy="80010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-68" w:right="-74" w:hanging="0"/>
              <w:jc w:val="center"/>
              <w:rPr/>
            </w:pPr>
            <w:r>
              <w:rPr/>
              <w:t>________________ № __________</w:t>
            </w:r>
          </w:p>
          <w:p>
            <w:pPr>
              <w:pStyle w:val="Normal"/>
              <w:widowControl w:val="false"/>
              <w:autoSpaceDE w:val="false"/>
              <w:ind w:left="-68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1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узулука от 27.09.201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21-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7, 16, 46 Федерального закона от 06.10.2003                № 131-ФЗ «Об общих принципах организации местного самоуправления                      в Российской Федерации», Закона Оренбургской области от 12.11.2014                           № 2712/766-V-ОЗ «О порядках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», руководствуясь статьями 7, 30, пунктом 5 статьи 40, статьей 43 Устава города Бузулука:</w:t>
      </w:r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города Бузулука                                    от 27.09.2016 № 2121-п «Об </w:t>
      </w:r>
      <w:r>
        <w:rPr>
          <w:color w:val="000000"/>
          <w:sz w:val="28"/>
          <w:szCs w:val="28"/>
        </w:rPr>
        <w:t xml:space="preserve">утверждении </w:t>
      </w:r>
      <w:hyperlink r:id="rId3">
        <w:r>
          <w:rPr>
            <w:rStyle w:val="InternetLink"/>
            <w:color w:val="000000"/>
            <w:sz w:val="28"/>
            <w:szCs w:val="28"/>
          </w:rPr>
          <w:t>Порядк</w:t>
        </w:r>
      </w:hyperlink>
      <w:r>
        <w:rPr>
          <w:color w:val="000000"/>
          <w:sz w:val="28"/>
          <w:szCs w:val="28"/>
        </w:rPr>
        <w:t>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муниципального образования город Бузулук Оренбургской области» следующие измен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4. Контроль за исполнением настоящего постановления возложить                                на заместителя </w:t>
      </w:r>
      <w:r>
        <w:rPr>
          <w:color w:val="000000"/>
          <w:sz w:val="28"/>
          <w:szCs w:val="28"/>
        </w:rPr>
        <w:t>главы администрации города – начальника Управления экономического развития и торговли.</w:t>
      </w:r>
      <w:r>
        <w:rPr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В разделе 1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ункт 1.1 изложить в ново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1.1. Порядок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муниципального образования город Бузулук Оренбургской области (далее - Порядок) определяет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оценку регулирующего воздействия проектов муниципальных нормативных правовых актов,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, обязанности для субъектов инвестиционной деятельности (далее - проекты муниципальных актов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кспертизу муниципальных нормативных правовых актов, затрагивающих вопросы осуществления предпринимательской и инвестиционной деятельности (далее - муниципальные акты)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ункт 1.3 изложить в ново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1.3. Оценка регулирующего воздействия проектов муниципальных актов проводится в целях выявления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 и бюджета города Бузулука, в отношении проектов муниципальных актов,                  за исключением решений городского Совета депутатов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ющих, изменяющих, приостанавливающих, отменяющих местные налоги и сборы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гулирующих бюджетные правоотношения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ункт 1.4 дополнить абзацем следующего содержания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- проектов муниципальн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2. Абзац третий пункта 4.4 раздела 4 изложить в ново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Заключение по результатам ОРВ подписывается заместителем главы администрации города - начальником Управления экономического развития и торговли в бумажном виде и/или в электронном виде с использованием электронной подписи в автоматизированной системе электронного документооборота и в обязательном порядке прилагается к проекту муниципального акта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3. Пункт 5.7 раздела 5 изложить в ново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 5.7. Заключение об экспертизе муниципального акта подписывается заместителем главы администрации города - начальником Управления экономического развития и торговли в бумажном виде и/или в электронном виде с использованием электронной подписи в автоматизированной системе электронного документооборота.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4. Приложение № 6 изложить в новой редакции согласно приложению.</w:t>
      </w:r>
    </w:p>
    <w:p>
      <w:pPr>
        <w:pStyle w:val="Style27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в газете «Российская провинция» и подлежит официальному опубликованию на правовом интернет - портале Бузулука                                    БУЗУЛУК-ПРАВО.РФ.</w:t>
      </w:r>
    </w:p>
    <w:p>
      <w:pPr>
        <w:pStyle w:val="Style27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включению в областной регистр муниципальных нормативных правовых актов.</w:t>
      </w:r>
    </w:p>
    <w:p>
      <w:pPr>
        <w:pStyle w:val="Style27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замести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администрации города – начальника Управления экономического развития и торговл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800" w:leader="none"/>
          <w:tab w:val="left" w:pos="1100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00" w:leader="none"/>
          <w:tab w:val="left" w:pos="1100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00" w:leader="none"/>
          <w:tab w:val="left" w:pos="1100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00" w:leader="none"/>
          <w:tab w:val="left" w:pos="1100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00" w:leader="none"/>
          <w:tab w:val="left" w:pos="1100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00" w:leader="none"/>
          <w:tab w:val="left" w:pos="1100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города                                                                             </w:t>
      </w:r>
      <w:r>
        <w:rPr>
          <w:b w:val="false"/>
          <w:szCs w:val="28"/>
          <w:lang w:val="ru-RU"/>
        </w:rPr>
        <w:t xml:space="preserve">            </w:t>
      </w:r>
      <w:r>
        <w:rPr>
          <w:b w:val="false"/>
          <w:szCs w:val="28"/>
        </w:rPr>
        <w:t xml:space="preserve">   В.С. Песков</w:t>
      </w:r>
    </w:p>
    <w:p>
      <w:pPr>
        <w:pStyle w:val="TextBody"/>
        <w:ind w:firstLine="851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"/>
        <w:ind w:firstLine="851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"/>
        <w:ind w:firstLine="851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"/>
        <w:ind w:firstLine="851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"/>
        <w:ind w:firstLine="851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"/>
        <w:ind w:firstLine="851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"/>
        <w:ind w:firstLine="851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"/>
        <w:ind w:firstLine="851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"/>
        <w:ind w:firstLine="851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"/>
        <w:ind w:firstLine="851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"/>
        <w:ind w:firstLine="851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"/>
        <w:ind w:firstLine="851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"/>
        <w:ind w:firstLine="851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"/>
        <w:ind w:firstLine="851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"/>
        <w:ind w:firstLine="851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"/>
        <w:ind w:firstLine="851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"/>
        <w:jc w:val="both"/>
        <w:rPr>
          <w:b w:val="false"/>
          <w:b w:val="false"/>
          <w:sz w:val="22"/>
          <w:szCs w:val="28"/>
          <w:lang w:val="ru-RU"/>
        </w:rPr>
      </w:pPr>
      <w:r>
        <w:rPr>
          <w:b w:val="false"/>
          <w:sz w:val="22"/>
          <w:szCs w:val="28"/>
          <w:lang w:val="ru-RU"/>
        </w:rPr>
      </w:r>
    </w:p>
    <w:p>
      <w:pPr>
        <w:pStyle w:val="TextBody"/>
        <w:ind w:firstLine="851"/>
        <w:jc w:val="both"/>
        <w:rPr>
          <w:b w:val="false"/>
          <w:b w:val="false"/>
          <w:sz w:val="22"/>
          <w:szCs w:val="28"/>
          <w:lang w:val="ru-RU"/>
        </w:rPr>
      </w:pPr>
      <w:r>
        <w:rPr>
          <w:b w:val="false"/>
          <w:sz w:val="22"/>
          <w:szCs w:val="28"/>
          <w:lang w:val="ru-RU"/>
        </w:rPr>
      </w:r>
    </w:p>
    <w:p>
      <w:pPr>
        <w:pStyle w:val="TextBody"/>
        <w:ind w:firstLine="851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"/>
        <w:ind w:firstLine="851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"/>
        <w:ind w:firstLine="851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"/>
        <w:ind w:firstLine="851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"/>
        <w:ind w:firstLine="851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"/>
        <w:jc w:val="both"/>
        <w:rPr>
          <w:b w:val="false"/>
          <w:b w:val="false"/>
          <w:sz w:val="22"/>
          <w:szCs w:val="28"/>
          <w:lang w:val="ru-RU"/>
        </w:rPr>
      </w:pPr>
      <w:r>
        <w:rPr>
          <w:b w:val="false"/>
          <w:sz w:val="22"/>
          <w:szCs w:val="28"/>
          <w:lang w:val="ru-RU"/>
        </w:rPr>
      </w:r>
    </w:p>
    <w:p>
      <w:pPr>
        <w:pStyle w:val="TextBody"/>
        <w:ind w:firstLine="851"/>
        <w:jc w:val="both"/>
        <w:rPr>
          <w:b w:val="false"/>
          <w:b w:val="false"/>
          <w:sz w:val="22"/>
          <w:szCs w:val="28"/>
          <w:lang w:val="ru-RU"/>
        </w:rPr>
      </w:pPr>
      <w:r>
        <w:rPr>
          <w:b w:val="false"/>
          <w:sz w:val="22"/>
          <w:szCs w:val="28"/>
          <w:lang w:val="ru-RU"/>
        </w:rPr>
      </w:r>
    </w:p>
    <w:p>
      <w:pPr>
        <w:pStyle w:val="TextBody"/>
        <w:jc w:val="both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</w:rPr>
        <w:t xml:space="preserve">Разослано: в дело, Подъячевой Е.А., Управлению экономического развития и торговли администрации города Бузулука, правовому управлению администрации города Бузулука, Управлению имущественных отношений </w:t>
      </w:r>
      <w:r>
        <w:rPr>
          <w:b w:val="false"/>
          <w:sz w:val="24"/>
        </w:rPr>
        <w:t>администрации города</w:t>
      </w:r>
      <w:r>
        <w:rPr>
          <w:b w:val="false"/>
          <w:sz w:val="24"/>
          <w:szCs w:val="28"/>
        </w:rPr>
        <w:t xml:space="preserve"> Бузулука, Управлению градообразования и капитального строительства </w:t>
      </w:r>
      <w:r>
        <w:rPr>
          <w:b w:val="false"/>
          <w:sz w:val="24"/>
        </w:rPr>
        <w:t>города</w:t>
      </w:r>
      <w:r>
        <w:rPr>
          <w:b w:val="false"/>
          <w:sz w:val="24"/>
          <w:szCs w:val="28"/>
        </w:rPr>
        <w:t xml:space="preserve"> Бузулука, Управлению жилищно – коммунального хозяйства и транспорта администрации города Бузулука, редакции газеты «Российская провинция», ООО «Информправо плюс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812" w:right="-42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 Бузулук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_________2022 №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840"/>
      <w:bookmarkEnd w:id="0"/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регулирующего воздействия проект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нормативного правового ак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уполномоченное структурное подразделение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стоящим Порядком рассмотрело проект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роекта ак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  и  направленный  для  подготовки  настоящего    заключ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разработчик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сообщает следующе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акта направлен для подготовки настоящего заключения 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впервые/повторн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информация о предшествующей подготовке заключения об оценке регулирующего воздействия проекта ак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проведены публичные консультации по проекту акта в сро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u w:val="single"/>
        </w:rPr>
        <w:t xml:space="preserve">                                                                        </w:t>
      </w:r>
      <w:r>
        <w:rPr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срок    начала   публичных консультаций) (срок    окончания     публичных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ультаций)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 об  оценке регулирующего воздействия проекта муниципального акта  размещена  разработчиком  на официальном сайте администрации города в информационно-телекоммуникационной     сети     «Интернет»    по    адресу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бузулук.рф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  основе  проведенной оценки регулирующего воздействия проекта акта                 с учетом   информации,  представленной  разработчиком  по  итогам  проведения публичных консультаций, сделаны следующие вывод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вывод о наличии либо отсутствии достаточного обоснования решения проблемы предложенным способом регулировани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вывод   о   наличии   либо   отсутствии  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 и бюдже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обоснование выводов, а также иные замечания и предложени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казание (при наличии) на прилож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.И.О.                         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подпись уполномоченного должностного лиц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sectPr>
      <w:type w:val="nextPage"/>
      <w:pgSz w:w="12240" w:h="15840"/>
      <w:pgMar w:left="1701" w:right="104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 Unicode MS" w:hAnsi="Arial Unicode MS" w:cs="Arial Unicode MS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1">
    <w:name w:val="1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12">
    <w:name w:val="Заголовок 1 Знак"/>
    <w:qFormat/>
    <w:rPr>
      <w:sz w:val="24"/>
      <w:szCs w:val="24"/>
      <w:lang w:val="en-US"/>
    </w:rPr>
  </w:style>
  <w:style w:type="character" w:styleId="Style16">
    <w:name w:val="Основной текст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bCs/>
      <w:sz w:val="28"/>
      <w:szCs w:val="24"/>
      <w:lang w:val="en-US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Style23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614" w:before="360" w:after="0"/>
    </w:pPr>
    <w:rPr>
      <w:sz w:val="25"/>
      <w:szCs w:val="25"/>
      <w:shd w:fill="FFFFFF" w:val="clear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A9D9F7BD0A54C300DFA16B3F3E10EA5DC5E50AF7973E7B00CC48DC3C7E419253F7110B2D0452826A1FF0A4ESFH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0:47:00Z</dcterms:created>
  <dc:creator>1</dc:creator>
  <dc:description/>
  <dc:language>en-US</dc:language>
  <cp:lastModifiedBy>Оксана Н. Костылева</cp:lastModifiedBy>
  <cp:lastPrinted>2022-02-15T16:17:00Z</cp:lastPrinted>
  <dcterms:modified xsi:type="dcterms:W3CDTF">2022-09-08T10:47:00Z</dcterms:modified>
  <cp:revision>2</cp:revision>
  <dc:subject/>
  <dc:title/>
</cp:coreProperties>
</file>