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мышленное производство Оренбургской области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в январе-августе 2016 года по сравнению с январем-августом 2015 года составил 93,4%, в том числе по добыче полезных ископаемых – 94,1%, обрабатывающим производствам – 98,4, производству и распределению электроэнергии, газа и воды – 80,7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августе 2016 года по сравнению с январем-августом 2015 года увеличилось производство материалов строительных нерудных на 16,4%, асбеста – на 5,2%. Добыча газа нефтяного попутного увеличилась на 2,0%. Снизилась добыча поваренной соли на 0,3%, нефти, включая газовый конденсат, – на 6,7, газа горючего природного – на 8,5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кокса, нефтепродуктов увеличилось производство металлургического кокса на 23,4%. Снизился выпуск стабильного газового конденсата на 1,6%, сухого отбензиненного газа – на 5,3, автомобильного бензина – на 7,1, дизельного топлива – на 24,1%. Производство топочного мазута составило 35,7% от уровня января-августа 2015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имическом производстве увеличилось производство кислорода на 89,6%, материалов лакокрасочных – на 17,2, циклических углеводородов – на 6,8, серной кислоты – на 1,2%. Сократилось производство технической газовой серы на 1,3%, ферментов и соединений органических прочих – на 12,7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производстве прочих неметаллических минеральных продуктов увеличился выпуск асфальтобетонных дорожных смесей на 59,2%. Снизилось производство готового бетона для заливки на 2,1%, сборных железобетонных конструкций и деталей – на 6,6, цемента – на 14,0, керамического неогнеупорного строительного кирпича – на 25,9, строительного раствора – на 35,6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ческом производстве и производстве готовых металлических изделий увеличилось производство чугуна на 23,8%, радиаторов центрального отопления – на 8,9, готового проката – на 3,8, стали – на 3,5%. Снизился выпуск конструкций строительных сборных из стали на 42,7%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машин и оборудования выпуск машин и оборудования специального назначения и их составных частей увеличился в 2,7 раза, сталеплавильного оборудования и литейных машин – на 15,0%. Производство кузнечно-прессовых машин сократилось на 40,9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ищевых продуктов, включая напитки, отмечалось увеличение производства растительных нерафинированных масел в 3,0 раза, сыров и продуктов сырных – на 21,8%, мяса и субпродуктов – на 17,1, цельномолочной продукции – на 1,2%. Снизилось производство хлеба и хлебобулочных изделий на 6,0%, колбасных изделий – на 13,1, муки из зерновых культур – на 20,4, сливочного масла и паст масляных – на 21,7, кондитерских изделий – на 26,5%. </w:t>
      </w:r>
    </w:p>
    <w:p>
      <w:pPr>
        <w:pStyle w:val="Default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40:00Z</dcterms:created>
  <dc:creator>OEM</dc:creator>
  <dc:description/>
  <cp:keywords/>
  <dc:language>en-US</dc:language>
  <cp:lastModifiedBy>OEM</cp:lastModifiedBy>
  <dcterms:modified xsi:type="dcterms:W3CDTF">2016-09-21T03:44:00Z</dcterms:modified>
  <cp:revision>2</cp:revision>
  <dc:subject/>
  <dc:title/>
</cp:coreProperties>
</file>