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а Мар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«НОШ№11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у мати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87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0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97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16</Words>
  <Characters>1232</Characters>
  <CharactersWithSpaces>144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9:00Z</dcterms:created>
  <dc:creator>Ольга В. Смехнова</dc:creator>
  <dc:description/>
  <dc:language>en-US</dc:language>
  <cp:lastModifiedBy>Ольга В. Смехнова</cp:lastModifiedBy>
  <dcterms:modified xsi:type="dcterms:W3CDTF">2020-08-03T0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