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зговая Татья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музыкальная школа имени Федора Ивановича Шаляп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 922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(1/2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pel Mokk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 932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4T05:43:00Z</dcterms:modified>
  <cp:revision>9</cp:revision>
  <dc:subject/>
  <dc:title>Сведения</dc:title>
</cp:coreProperties>
</file>