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ренбургской транспортной прокуратурой приняты дополнительные  меры по совершенствованию деятельности, направленной на возмещение ущерба, причиненного преступления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Style15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бургской транспортной прокуратурой приняты дополнительные  меры по совершенствованию деятельности, направленной на возмещение ущерба, причиненного преступлениями, при этом особое внимание уделено своевременности и эффективности восстановления имущественных прав Российской Федерации, нарушенных криминальными посягательствами.</w:t>
      </w:r>
    </w:p>
    <w:p>
      <w:pPr>
        <w:pStyle w:val="Style15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й вопрос в истекшем периоде 2020 года рассмотрен на заседании межведомственной рабочей группы по противодействию преступлениям на транспорте и в таможенной сфере при Оренбургском транспортном прокуроре, на котором выработаны и приняты решения организационного характера, направленные на повышение эффективности проводимой работы по возмещению ущерба.  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Так, за 3 месяца 2020 года по уголовным делам, оконченным правоохранительными органами Оренбургского транспортного района, установлен ущерб на сумму 840872,75 рублей. В ходе предварительного расследования указанный ущерб возмещен обвиняемыми в добровольном порядке на общую сумму 821040,59 руб. Ущерб в сумме 19832,16 руб. возмещен в результате действий правоохранительных органов, в том числе путем изъятия денег, ценностей и имущества, добытого незаконным путем.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При этом в указанном периоде 2020 года по всем уголовным делам причиненный преступлениями ущерб возмещен в полном объеме. Кроме того, в целях обеспечения исполнения приговора суда, правоохранительными органами принимались своевременные меры по обеспечению возможной конфискации и наложения ареста на имущество. В этих целях во всех случаях следственными органами направлялись поручения об установлении местонахождения имущества, явившегося предметом преступного посягательства, а также имущества подозреваемого, на которое может быть наложен арест, в том числе направлялись поручения в Росфинмониторинг. </w:t>
      </w:r>
    </w:p>
    <w:p>
      <w:pPr>
        <w:pStyle w:val="Style15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 истекшем периоде 2020 года по ходатайствам правоохранительных органов Оренбургского транспортного района наложен арест на имущество обвиняемых на общую сумму свыше 63 тыс. руб.</w:t>
      </w:r>
    </w:p>
    <w:p>
      <w:pPr>
        <w:pStyle w:val="Style15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е в рассматриваемой сфере меры явились полными и достаточными, причиненный преступлениями ущерб возмещен в полном объеме.</w:t>
      </w:r>
    </w:p>
    <w:p>
      <w:pPr>
        <w:pStyle w:val="Style1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Оренбургского </w:t>
      </w:r>
    </w:p>
    <w:p>
      <w:pPr>
        <w:pStyle w:val="Style1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го прокурора</w:t>
      </w:r>
    </w:p>
    <w:p>
      <w:pPr>
        <w:pStyle w:val="Style1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ладший советник юстиции </w:t>
        <w:tab/>
        <w:tab/>
        <w:tab/>
        <w:tab/>
        <w:tab/>
        <w:tab/>
        <w:t xml:space="preserve">     М.В. Кочугу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Qest">
    <w:name w:val="qes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48:00Z</dcterms:created>
  <dc:creator>хр</dc:creator>
  <dc:description/>
  <cp:keywords/>
  <dc:language>en-US</dc:language>
  <cp:lastModifiedBy>хр</cp:lastModifiedBy>
  <dcterms:modified xsi:type="dcterms:W3CDTF">2020-04-13T05:48:00Z</dcterms:modified>
  <cp:revision>2</cp:revision>
  <dc:subject/>
  <dc:title>Оренбургской транспортной прокуратурой приняты дополнительные  меры по совершенствованию деятельности, направленной на возмещение ущерба, причиненного преступлениями</dc:title>
</cp:coreProperties>
</file>