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 марта 2017 года в органах прокуратуры области проводится Единый день оказания юридической помощ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этой связи Оренбургской природоохранной межрайонной прокуратурой 24.03.2017, в формате открытых дверей с 9:00 до 18:00 (без перерыва на обед) будет производиться прием граждан по адрес: г. Оренбург, ул. Конституции СССР, д.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Оренбургского природоохранног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межрайонного прокурор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ладший советник юстиции                                                             А.А. Турыгин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05:00Z</dcterms:created>
  <dc:creator>1</dc:creator>
  <dc:description/>
  <cp:keywords/>
  <dc:language>en-US</dc:language>
  <cp:lastModifiedBy>1</cp:lastModifiedBy>
  <dcterms:modified xsi:type="dcterms:W3CDTF">2017-03-22T10:32:00Z</dcterms:modified>
  <cp:revision>2</cp:revision>
  <dc:subject/>
  <dc:title/>
</cp:coreProperties>
</file>