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 решением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Совета депутатов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  №</w:t>
      </w:r>
      <w:r>
        <w:rPr>
          <w:sz w:val="20"/>
          <w:szCs w:val="20"/>
        </w:rPr>
        <w:t xml:space="preserve">720 от 16.04.2015г.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города Бузулука в 2014 году.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Общие сведен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трольно-счётная палата города Бузулука создана  21 февраля 2007  года в соответствии с решением  городского Совета депутатов  от 21.02.2007 № 27 «О создании контрольно-счетной палаты города Бузулука»</w:t>
      </w:r>
      <w:r>
        <w:rPr>
          <w:spacing w:val="-4"/>
        </w:rPr>
        <w:t xml:space="preserve"> является постоянно действующим органом внешнего муниципального финансового контроля, образуется представительным </w:t>
      </w:r>
      <w:r>
        <w:rPr>
          <w:spacing w:val="-5"/>
        </w:rPr>
        <w:t>органом  муниципального образования и ему подотчетна.  С</w:t>
      </w:r>
      <w:r>
        <w:rPr/>
        <w:t xml:space="preserve"> момента создания  Контрольно-счетная палата города Бузулука наделена правами юридического лиц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Компетенция Контрольно-счётной палаты города Бузулука  как органа внешнего муниципального финансового контроля определена Федеральным законом «Об общих принципах организации деятельности контрольно-счетных органов субъектов Российской Федерации и муниципальных образований», Бюджетным кодексом Российской Федерации, Уставом города Бузулука, решениями городского Совета «Об утверждении Положения о Контрольно-счётной палате города Бузулука» и «О бюджетном процессе в городе Бузулуке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Контрольно-счётная палата города Бузулука обладает организационной и функциональной независимостью и осуществляет свою деятельность самостоятельно. Деятельность Контрольно-счётной палаты   основывается на принципах законности, объективности, эффективности, независимости и гласно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2014 году Контрольно-счётная палата города Бузулука (далее – КСП) в процессе реализации возложенных на нее полномочий осуществляла внешний муниципальный финансовый контроль в форме контрольных и экспертно-аналитических мероприятий.</w:t>
      </w:r>
    </w:p>
    <w:p>
      <w:pPr>
        <w:pStyle w:val="Normal"/>
        <w:ind w:firstLine="708"/>
        <w:jc w:val="both"/>
        <w:rPr/>
      </w:pPr>
      <w:r>
        <w:rPr/>
        <w:t xml:space="preserve">Деятельность КСП проводилась в соответствии с планом работы КСП на 2014 год, утвержденным распоряжением председателя Контрольно-счетной палаты от 25.12.2013 № 45 «О плане работы Контрольно-счетной палаты города Бузулука на 2014 год», </w:t>
      </w:r>
      <w:r>
        <w:rPr>
          <w:sz w:val="28"/>
          <w:szCs w:val="28"/>
        </w:rPr>
        <w:t xml:space="preserve">с </w:t>
      </w:r>
      <w:r>
        <w:rPr/>
        <w:t>изменениями, внесенными распоряжениями №81 от 15.08.2014г. и №116 от 17.12.2014г..</w:t>
      </w:r>
    </w:p>
    <w:p>
      <w:pPr>
        <w:pStyle w:val="Normal"/>
        <w:ind w:firstLine="708"/>
        <w:jc w:val="both"/>
        <w:rPr/>
      </w:pPr>
      <w:r>
        <w:rPr/>
        <w:t>План работы строился с учетом предложений Главы города Бузулука и городского Совета депутатов.</w:t>
      </w:r>
    </w:p>
    <w:p>
      <w:pPr>
        <w:pStyle w:val="Normal"/>
        <w:ind w:firstLine="708"/>
        <w:jc w:val="both"/>
        <w:rPr/>
      </w:pPr>
      <w:r>
        <w:rPr/>
        <w:t>Всего КСП в 2014 году проведено 140 контрольных и экспертно-аналитических мероприятий, из которых 4 – это контрольные мероприятия. Контрольными мероприятиями охвачено 5 объектов, экспертно-аналитическими мероприятиями - 9 объекто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бъем проверенных средств в 2014 году составил 630 154,8  тыс. рублей, в том числе бюджетных средств - 184 025</w:t>
      </w:r>
      <w:r>
        <w:rPr>
          <w:rFonts w:eastAsia="Calibri"/>
          <w:lang w:eastAsia="en-US"/>
        </w:rPr>
        <w:t>,5</w:t>
      </w:r>
      <w:r>
        <w:rPr/>
        <w:t xml:space="preserve">  тыс. рублей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нтрольные мероприятия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2013 году проведено 4 контрольных мероприятий, в ходе которых проводилась проверка  использования бюджетных средств и муниципального имущества в 4 муниципальных учреждениях и 1 муниципальном предприятии, в т.ч. проведены следующие контрольные мероприяти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. </w:t>
      </w:r>
      <w:r>
        <w:rPr>
          <w:rFonts w:cs="Arial"/>
        </w:rPr>
        <w:t xml:space="preserve">«Проверка полноты исполнения соглашений по выполнению муниципального задания муниципального общеобразовательного бюджетного учреждения «Основная общеобразовательная школа №5» в 2013гг., проверка эффективности и правильности использования муниципальной собственности» </w:t>
      </w:r>
      <w:r>
        <w:rPr/>
        <w:t xml:space="preserve"> - проводилось с 16 мая 2014 года по 26 мая 2014 года, результаты  рассмотрены на заседании городского Совета депутатов. 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2.  </w:t>
      </w:r>
      <w:r>
        <w:rPr>
          <w:rFonts w:cs="Times New Roman CYR" w:ascii="Times New Roman CYR" w:hAnsi="Times New Roman CYR"/>
        </w:rPr>
        <w:t>«Проверка полноты исполнения соглашений по выполнению муниципального задания муниципального автономного учреждения города Бузулука «Многофункциональный центр по предоставлению государственных и муниципальных услуг на территории города Бузулука в 2013г. - 1 квартале 2014гг., проверка эффективности и правильности использования муниципальной собственности»  -</w:t>
      </w:r>
      <w:r>
        <w:rPr/>
        <w:t xml:space="preserve">проводилось с </w:t>
      </w:r>
      <w:r>
        <w:rPr>
          <w:rFonts w:cs="Times New Roman CYR" w:ascii="Times New Roman CYR" w:hAnsi="Times New Roman CYR"/>
        </w:rPr>
        <w:t>09 июня 2014г. по 04 июля 2014г., результаты</w:t>
      </w:r>
      <w:r>
        <w:rPr/>
        <w:t xml:space="preserve"> рассмотрены на заседании городского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</w:r>
      <w:r>
        <w:rPr/>
        <w:t xml:space="preserve">3.  </w:t>
      </w:r>
      <w:r>
        <w:rPr>
          <w:rFonts w:cs="Times New Roman CYR" w:ascii="Times New Roman CYR" w:hAnsi="Times New Roman CYR"/>
        </w:rPr>
        <w:t xml:space="preserve">«Проверка полноты исполнения соглашений по выполнению муниципального задания муниципального автономного учреждения г.Бузулука водноспортивного комплекса города Бузулука «Нефтяник» в 2013г.-1 полугодии 2014гг., эффективности и правильности использования муниципальной собственности» - </w:t>
      </w:r>
      <w:r>
        <w:rPr/>
        <w:t xml:space="preserve">проводилось с </w:t>
      </w:r>
      <w:r>
        <w:rPr>
          <w:rFonts w:cs="Times New Roman CYR" w:ascii="Times New Roman CYR" w:hAnsi="Times New Roman CYR"/>
        </w:rPr>
        <w:t>09 июня 2014г. по  04 июля 2014г., результаты</w:t>
      </w:r>
      <w:r>
        <w:rPr/>
        <w:t xml:space="preserve"> рассмотрены на заседании городского Совета депута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 xml:space="preserve">«Проверка </w:t>
      </w:r>
      <w:r>
        <w:rPr/>
        <w:t>муниципального унитарного предприятия «</w:t>
      </w:r>
      <w:r>
        <w:rPr>
          <w:rFonts w:cs="Times New Roman CYR" w:ascii="Times New Roman CYR" w:hAnsi="Times New Roman CYR"/>
        </w:rPr>
        <w:t xml:space="preserve">Капитальное строительство, архитектура и ипотечное кредитование» города Бузулука по вопросам эффективности использования муниципальной собственности, законности производственно-хозяйственной деятельности, достоверности бухгалтерского учета и финансовой отчетности, своевременности и полноты взаимных платежей проверяемого объекта и бюджета города» - проводилось с 06 октября 2014г. по  06 ноября 2014г., результаты   </w:t>
      </w:r>
      <w:r>
        <w:rPr/>
        <w:t xml:space="preserve"> рассмотрены  на заседании городского Совета депутато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ходе проверок фактов  нецелевого использования бюджетных средств не выявлено. Нарушениями и недостатками, приведенными в отчетах, составляемых по итогам каждой проверки и представляемых городскому Совету депутатов, помимо неподтвер</w:t>
      </w:r>
      <w:r>
        <w:rPr>
          <w:rFonts w:cs="Cambria Math" w:ascii="Cambria Math" w:hAnsi="Cambria Math"/>
        </w:rPr>
        <w:t>​</w:t>
      </w:r>
      <w:r>
        <w:rPr/>
        <w:t>ждённых, сверхнормативных, неэффективных расходов бюджетных средств и т.д., а также недополученных доходов, в соответствии с классификатором нарушений включались и иные виды нарушений.</w:t>
      </w:r>
    </w:p>
    <w:p>
      <w:pPr>
        <w:pStyle w:val="Normal"/>
        <w:spacing w:before="280" w:after="280"/>
        <w:ind w:firstLine="708"/>
        <w:jc w:val="both"/>
        <w:rPr>
          <w:rFonts w:eastAsia="Calibri"/>
          <w:lang w:eastAsia="en-US"/>
        </w:rPr>
      </w:pPr>
      <w:r>
        <w:rPr/>
        <w:t xml:space="preserve">Следует отметить, что наибольший удельный вес - 94,5 процента в общем объеме выявленных нарушений составляло использование средств с отступлением от требований действующего законодательства. Наиболее часто встречающимися нарушениями установленного порядка управления и распоряжения муниципальным имуществом являлись невыполнение отдельных требований бухгалтерского учета, нарушение порядка составления и утверждения муниципального задания (МАУ МФЦ, МБУ СОШ №5, МАУ ВСК), плана финансово-хозяйственной деятельности (ФХД), отсутствие своевременной регистрации имущественных прав в Едином государственном реестре прав на недвижимое имущество и сделок с ним в органах юстиции и неэффективное использование муниципального имущества, нарушение установленного федеральным законодательством а так же нормативно-правовыми актами органов местного самоуправления (ОМС) порядка управления и распоряжения имуществом, порядка учета недвижимого и особо ценного имущества, несоответствие локальных нормативных актов (положений) в части отдельных выплат  стимулирующего характера действующему законодательству, несвоевременности выполнения решений ОМС,  и другие.  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За 2014 год устранено финансовых нарушений на сумму 71 514,0 тыс. руб., из них непосредственно в бюджет города Бузулука  возмещено </w:t>
      </w:r>
      <w:r>
        <w:rPr>
          <w:rFonts w:eastAsia="Calibri"/>
          <w:lang w:eastAsia="en-US"/>
        </w:rPr>
        <w:t>78,6</w:t>
      </w:r>
      <w:r>
        <w:rPr/>
        <w:t xml:space="preserve"> тыс. рублей.   Кроме того, устранено финансовых нарушений по мероприятиям, проведенным в 2013 году, на сумму </w:t>
      </w:r>
      <w:r>
        <w:rPr>
          <w:rFonts w:eastAsia="Calibri"/>
          <w:lang w:eastAsia="en-US"/>
        </w:rPr>
        <w:t xml:space="preserve">2 744,0 </w:t>
      </w:r>
      <w:r>
        <w:rPr/>
        <w:t>тыс. руб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се нарушения и замечания, выявленные КСП, отражены в отчетах по результатам проведенных контрольных мероприятий, которые представлялись Главе города и городскому Совету в течение 2014 го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о результатам проведенных в 2014 году мероприятий, в целях принятия надлежащих мер и устранения выявленных нарушений и недостатков, руководителям проверенных организаций направлено 6 представлений. В целом выявленные недостатки и нарушения устранялись в процессе проверки, а так же в сроки, установленные представлениями, на конец отчетного периода снято с контроля 100 процентов от общего количества направленных представлени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 выявленные нарушения и недостатки в работе муниципальных учреждений к дисциплинарной ответственности привлечены два человек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Экспертно-аналитические мероприятия</w:t>
      </w:r>
    </w:p>
    <w:p>
      <w:pPr>
        <w:pStyle w:val="Normal"/>
        <w:spacing w:before="280" w:after="280"/>
        <w:ind w:firstLine="708"/>
        <w:jc w:val="both"/>
        <w:rPr/>
      </w:pPr>
      <w:r>
        <w:rPr/>
        <w:t>Основной упор в работе КСП в отчетный период 2014 года делался именно на проведение экспертно-аналитических мероприятий, при этом количество их по сравнению с предыдущим 2013 годом  повысилось   в 4,7 раз (в 2013 году проведено  29 экспертиз, в 2014 - 135)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По итогам экспертно-аналитических мероприятий КСП подготовлено 135 заключений по проектам правовых актов органов местного самоуправления,  90 заключений или 66,6% процентов от общего количества подготовленных в 2014 году заключений, содержали замечания и предложения. Всего КСП подготовлено </w:t>
      </w:r>
      <w:r>
        <w:rPr>
          <w:rFonts w:eastAsia="Calibri"/>
          <w:sz w:val="26"/>
          <w:szCs w:val="26"/>
          <w:lang w:eastAsia="en-US"/>
        </w:rPr>
        <w:t xml:space="preserve">159 </w:t>
      </w:r>
      <w:r>
        <w:rPr/>
        <w:t xml:space="preserve">предложений, из которых при принятии решений органами местного самоуправления учтено </w:t>
      </w:r>
      <w:r>
        <w:rPr>
          <w:rFonts w:eastAsia="Calibri"/>
          <w:sz w:val="26"/>
          <w:szCs w:val="26"/>
          <w:lang w:eastAsia="en-US"/>
        </w:rPr>
        <w:t>126</w:t>
      </w:r>
      <w:r>
        <w:rPr/>
        <w:t xml:space="preserve"> предложений.  </w:t>
      </w:r>
    </w:p>
    <w:p>
      <w:pPr>
        <w:pStyle w:val="Normal"/>
        <w:spacing w:before="280" w:after="280"/>
        <w:ind w:firstLine="708"/>
        <w:jc w:val="both"/>
        <w:rPr/>
      </w:pPr>
      <w:r>
        <w:rPr/>
        <w:t>Экспертизы проектов муниципальных правовых актов в КСП можно условно разделить  на три вида, это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) экспертиза проектов решений  городского Совета  о бюджете муниципального образования и о внесении изменений и дополнений в него, в т.ч. исследование  данных об исполнении бюджета города;</w:t>
      </w:r>
    </w:p>
    <w:p>
      <w:pPr>
        <w:pStyle w:val="Normal"/>
        <w:spacing w:before="280" w:after="280"/>
        <w:ind w:firstLine="708"/>
        <w:rPr/>
      </w:pPr>
      <w:r>
        <w:rPr/>
        <w:t>2) экспертиза муниципальных програм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) экспертиза проектов решений городского Совета  в части расходных обязательств муниципального образования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Виды финансово-экономической экспертизы проектов муниципальных правовых актов</w:t>
      </w:r>
    </w:p>
    <w:p>
      <w:pPr>
        <w:pStyle w:val="Normal"/>
        <w:spacing w:before="280" w:after="280"/>
        <w:ind w:firstLine="708"/>
        <w:jc w:val="both"/>
        <w:rPr/>
      </w:pPr>
      <w:r>
        <w:rPr/>
        <w:t>Из 135 проведенных КСП экспертиз - 13 было посвящено бюджету муниципального образования на 2014 год, 1- бюджету за 2013 год, 1 – бюджету на 2015 год,  118 – муниципальным программам,   2 – иным проектам  городского Совета,  в 90 из которых имелись замечания КСП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 2014 год в решение городского Совета «О бюджете города Бузулука на 2014 год и плановый период 2015 и 2016 годов» девятью решениями городского Совета депутатов  внесены изменения и дополнения. КСП было подготовлено девять заключений на указанные проекты решений. Все проекты рекомендованы депутатам городского Совета для принятия. Можно выделить два момента или две основные проблемы, связанные с  проведением указанного вида экспертно-аналитического мероприятия, это: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) представление материалов на экспертизу с минимально короткими сроками для подготовки заключения, не соответствующими регламенту; 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2) представление в Контрольно-счетную палату города Бузулука не всех документов, устанавливающих те или иные расходные обязательства муниципального образования, как этого требует бюджетный процесс города  Бузулука. 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торой вид финансовых заключений и он самый многочисленный – муниципальные программы. В начале 2014 года продолжался процесс  перевода  обусловленный изменениями в бюджетном законодательстве для указанного вида нормативных актов   в связи с совершенствованием бюджетного процесса, муниципальное образование переходило на бюджетирование, ориентированное на результат (метод программно-целевого управления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и бюджете города Бузулука в размере 1,69 млрд. рублей в 2014 году программными мероприятиями было охвачено  90,6 процента от всего объема бюджетных средств, в решении о бюджете города Бузулука на 2015 год и плановый период 2016-2017гг. этот показатель запланирован уже в размере 92,4 процентов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и  проведении экспертизы КСП применялся  Стандарт внешнего муниципального финансового контроля «Финансово-экономическая экспертиза проектов муниципальных программ». Стандарт был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 За основу Стандарта принят типовой стандарт внешнего муниципального финансового контроля «Финансово-экономическая экспертиза проектов муниципальных программ», утвержденный решением Президиума Союза МКСО, протокол заседания Президиума Союза МКСО от 19.05.2013 № 2 (33).</w:t>
      </w:r>
    </w:p>
    <w:p>
      <w:pPr>
        <w:pStyle w:val="Normal"/>
        <w:spacing w:before="280" w:after="280"/>
        <w:ind w:firstLine="708"/>
        <w:rPr/>
      </w:pPr>
      <w:r>
        <w:rPr/>
        <w:t>Основные замечания, выявляемые в ходе экспертиз, заключались в следующем: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) несоответствие формы проекта муниципальной программы утвержденному Порядку, (в т.ч. путаница при определении целей, задач и мероприятий программ, не ко всем задачам подобраны целевые индикаторы и т.д.) </w:t>
      </w:r>
    </w:p>
    <w:p>
      <w:pPr>
        <w:pStyle w:val="Normal"/>
        <w:spacing w:before="280" w:after="280"/>
        <w:ind w:firstLine="708"/>
        <w:jc w:val="both"/>
        <w:rPr/>
      </w:pPr>
      <w:r>
        <w:rPr/>
        <w:t>2) несоответствие перечня участников Программ, ответственных исполнителей (в отдельных случаях) Перечню муниципальных программ, предлагаемых к разработке, утвержденному Главой горо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) избранные целевые индикаторы не отражали решения поставленных МП задач и не отражали  эффективности мероприятий программы (например, целевым индикатором могло быть указано только стопроцентное освоение средств);</w:t>
      </w:r>
    </w:p>
    <w:p>
      <w:pPr>
        <w:pStyle w:val="Normal"/>
        <w:spacing w:before="280" w:after="280"/>
        <w:ind w:firstLine="708"/>
        <w:jc w:val="both"/>
        <w:rPr/>
      </w:pPr>
      <w:r>
        <w:rPr/>
        <w:t>4) отсутствие показателей (натуральных и стоимостных), позволяющих оценить степень достижения целей и выполнения задач, за исключением показателей (индикаторов) в приложениях;</w:t>
      </w:r>
    </w:p>
    <w:p>
      <w:pPr>
        <w:pStyle w:val="Normal"/>
        <w:spacing w:before="280" w:after="280"/>
        <w:ind w:firstLine="708"/>
        <w:jc w:val="both"/>
        <w:rPr/>
      </w:pPr>
      <w:r>
        <w:rPr/>
        <w:t>5) принятие обязательств разработчиком муниципальной программы при отсутствии соответствующих полномочий (УИО):</w:t>
      </w:r>
    </w:p>
    <w:p>
      <w:pPr>
        <w:pStyle w:val="Normal"/>
        <w:spacing w:before="280" w:after="280"/>
        <w:ind w:firstLine="708"/>
        <w:jc w:val="both"/>
        <w:rPr/>
      </w:pPr>
      <w:r>
        <w:rPr/>
        <w:t>6) дублирование по сути своей одних и тех же мероприятий в разных программах;</w:t>
      </w:r>
    </w:p>
    <w:p>
      <w:pPr>
        <w:pStyle w:val="Normal"/>
        <w:spacing w:before="280" w:after="280"/>
        <w:ind w:firstLine="708"/>
        <w:jc w:val="both"/>
        <w:rPr/>
      </w:pPr>
      <w:r>
        <w:rPr/>
        <w:t>7) несоответствие отдельных сумм и мероприятий программы, мероприятиям и суммам, содержащимся в утвержденном  решении о бюджете города;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8) несоответствие кодов бюджетной классификации;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9) использование завышенных показателей целевых индикаторов;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10) разработка и принятие муниципальной программы с бюджетом, увеличивающим     предельный объем дефицита городского бюджета;  </w:t>
      </w:r>
    </w:p>
    <w:p>
      <w:pPr>
        <w:pStyle w:val="Normal"/>
        <w:spacing w:before="280" w:after="280"/>
        <w:ind w:firstLine="708"/>
        <w:jc w:val="both"/>
        <w:rPr/>
      </w:pPr>
      <w:r>
        <w:rPr/>
        <w:t>11) комплекс мероприятий программы разработан без указания   размера средств, необходимых  для выполнения этих мероприятий;</w:t>
      </w:r>
    </w:p>
    <w:p>
      <w:pPr>
        <w:pStyle w:val="Normal"/>
        <w:spacing w:before="280" w:after="280"/>
        <w:ind w:firstLine="708"/>
        <w:jc w:val="both"/>
        <w:rPr/>
      </w:pPr>
      <w:r>
        <w:rPr/>
        <w:t>12) иные недочеты, в т.ч. незначительные арифметические ошибк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Следует отметить, что изменения в муниципальные программы  практически у всех представленных на экспертизу проектов МП не сопровождались пояснительными записками с обоснованием внесения изменений в утвержденные и действующие программы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ышеперечисленные ошибки   приводили не только к формальному нарушению Порядка разработки муниципальных программ,  но и могли отрицательно сказываться на формировании расходных обязательств муниципального образования по мероприятиям, заложенным в программы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Третий вид экспертно-аналитического мероприятия – это проекты решений городского Совета депутатов, содержащие расходные обязательства муниципального образования. Это пока  самый малочисленный вид экспертно-аналитических мероприятий, проводимых КСП – 2 исследования, оба заключения по результатам которых были отрицательными в связи с несоответствием предлагаемых к утверждению расходных обязательств действующему бюджетному законодательству.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ключения по мере их написания, представлялись разработчикам МП, а так же Главе города с предложениями об устранении нарушений и несоответствий. Всего КСП подготовлено </w:t>
      </w:r>
      <w:r>
        <w:rPr>
          <w:rFonts w:eastAsia="Calibri"/>
          <w:sz w:val="26"/>
          <w:szCs w:val="26"/>
          <w:lang w:eastAsia="en-US"/>
        </w:rPr>
        <w:t xml:space="preserve">157 </w:t>
      </w:r>
      <w:r>
        <w:rPr/>
        <w:t xml:space="preserve">предложений, из которых при принятии решений учтено </w:t>
      </w:r>
      <w:r>
        <w:rPr>
          <w:rFonts w:eastAsia="Calibri"/>
          <w:sz w:val="26"/>
          <w:szCs w:val="26"/>
          <w:lang w:eastAsia="en-US"/>
        </w:rPr>
        <w:t>125</w:t>
      </w:r>
      <w:r>
        <w:rPr/>
        <w:t xml:space="preserve"> предложений.  </w:t>
      </w:r>
    </w:p>
    <w:p>
      <w:pPr>
        <w:pStyle w:val="Normal"/>
        <w:spacing w:before="280" w:after="280"/>
        <w:ind w:firstLine="708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отиводействие коррупции</w:t>
      </w:r>
    </w:p>
    <w:p>
      <w:pPr>
        <w:pStyle w:val="Normal"/>
        <w:ind w:firstLine="709"/>
        <w:jc w:val="both"/>
        <w:rPr/>
      </w:pPr>
      <w:r>
        <w:rPr/>
        <w:t xml:space="preserve">При  проведения контрольных и экспертно-аналитических мероприятий  КСП 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ходе проверяемых вопросов  в 2014 году на 2 объектах контроля были выявлены нарушения, имевшие коррупциогенные признаки (риски), выразившиеся в нарушении процедуры согласования  сделок  совершенных заинтересованными лицами: по приобретению основного средства – служебной автомашины в МАУ МФЦ, сделка не была согласована с Учредителем, а так же совершена без ее одобрения Наблюдательным советом,  факт выдачи беспроцентных денежных ссуд  работникам  МУП КСАиК, на основании локальных решений, без согласования с Учредителем и в отсутствие надлежаще оформленных нормативно-правовых документов, нарушения при начислении выплат стимулирующего характера (заработной платы) работникам обеих вышеуказанных организаций. Выявленные в ходе проверки нарушения устранены, материального ущерба муниципальному образованию и проверяемым организациям не причинено. </w:t>
      </w:r>
    </w:p>
    <w:p>
      <w:pPr>
        <w:pStyle w:val="Normal"/>
        <w:spacing w:before="280" w:after="280"/>
        <w:ind w:firstLine="660"/>
        <w:jc w:val="both"/>
        <w:rPr/>
      </w:pPr>
      <w:r>
        <w:rPr/>
        <w:t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Normal"/>
        <w:ind w:firstLine="660"/>
        <w:jc w:val="both"/>
        <w:rPr/>
      </w:pPr>
      <w:r>
        <w:rPr/>
        <w:t>Стандарт «Осуществление мер противодействия коррупции в рамках проведения контрольных и экспертно-аналитических мероприятий» (далее – Стандарт) разработан с учетом требований Федерального закона от 25.12.2008 № 273-ФЗ "О противодействии коррупции", Федерального закона от 17.07.2009 № 172-ФЗ "Об антикоррупционной экспертизе нормативных правовых актов и проектов нормативных правовых актов",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 30 декабря 2014 года и будет применяться в 2015 году.</w:t>
      </w:r>
    </w:p>
    <w:p>
      <w:pPr>
        <w:pStyle w:val="Normal"/>
        <w:ind w:firstLine="660"/>
        <w:jc w:val="center"/>
        <w:rPr>
          <w:b/>
          <w:b/>
          <w:bCs/>
        </w:rPr>
      </w:pPr>
      <w:r>
        <w:rPr>
          <w:b/>
          <w:bCs/>
        </w:rPr>
        <w:t>Организационно-информационные мероприятия</w:t>
      </w:r>
    </w:p>
    <w:p>
      <w:pPr>
        <w:pStyle w:val="Normal"/>
        <w:spacing w:before="280" w:after="280"/>
        <w:ind w:firstLine="660"/>
        <w:jc w:val="both"/>
        <w:rPr/>
      </w:pPr>
      <w:r>
        <w:rPr/>
        <w:t xml:space="preserve">Фактическая численность сотрудников КСП с момента создания, в т.ч. и на конец отчетного 2014 года составляла 2 человека, оба сотрудника являются муниципальными служащими.  </w:t>
      </w:r>
    </w:p>
    <w:p>
      <w:pPr>
        <w:pStyle w:val="Normal"/>
        <w:spacing w:before="280" w:after="280"/>
        <w:ind w:firstLine="660"/>
        <w:jc w:val="both"/>
        <w:rPr/>
      </w:pPr>
      <w:r>
        <w:rPr/>
        <w:t>В отчетном году один сотрудник КСП – аудитор успешно прошел курс обучения повышения квалификации в Федеральном государственном бюджетном образовательном учреждении высшего профессионального образования «Российская академия народного хозяйства и государственной службы при Президенте  Российской Федерации» в г. Оренбурге по программе: «Государственный муниципальный финансовый контроль. Управление бюджетными ресурсами».</w:t>
      </w:r>
    </w:p>
    <w:p>
      <w:pPr>
        <w:pStyle w:val="Normal"/>
        <w:spacing w:before="280" w:after="280"/>
        <w:ind w:firstLine="660"/>
        <w:jc w:val="both"/>
        <w:rPr/>
      </w:pPr>
      <w:r>
        <w:rPr/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которые представлялись городскому Совету депутатов  при рассмотрении соответствующих бюджетов, осуществлению контроля за реализацией наиболее значимых направлений социально-экономического развития города Бузулука. </w:t>
      </w:r>
    </w:p>
    <w:p>
      <w:pPr>
        <w:pStyle w:val="Normal"/>
        <w:spacing w:before="280" w:after="280"/>
        <w:ind w:firstLine="660"/>
        <w:jc w:val="both"/>
        <w:rPr/>
      </w:pPr>
      <w:r>
        <w:rPr/>
        <w:t>Информация о результатах проведенных контрольных и экспертно-аналитических мероприятиях рассматривалась на заседаниях городского Совета, направлялась   Главе города Бузулука, в прокуратуру горо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Информация о деятельности КСП размещается на официальном сайте муниципального образования город Бузулук Оренбургской области   (</w:t>
      </w:r>
      <w:r>
        <w:rPr>
          <w:rFonts w:eastAsia="Calibri"/>
          <w:sz w:val="26"/>
          <w:szCs w:val="26"/>
          <w:lang w:eastAsia="en-US"/>
        </w:rPr>
        <w:t>http://бузулук.рф</w:t>
      </w:r>
      <w:r>
        <w:rPr/>
        <w:t xml:space="preserve"> ) в разделе Контрольно-счетная палата города Бузулука, а так же в разделе городской Совет депутатов. В 2015 году объем информации будет представляться в более расширенном формате согласно поправок, внесенных в 2014 году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В 2015 году КСП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четной палатой Российской Федераци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Normal"/>
        <w:spacing w:before="280" w:after="280"/>
        <w:ind w:firstLine="708"/>
        <w:rPr/>
      </w:pPr>
      <w:r>
        <w:rPr/>
        <w:t>Основные показатели деятельности КСП в 2014 году представлены в приложении к настоящему отчету.</w:t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нтрольно-счетной пала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орода Бузулука                                                         В.А. Анисимова                         </w:t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>
          <w:sz w:val="20"/>
          <w:szCs w:val="20"/>
        </w:rPr>
        <w:t>Приложение</w:t>
        <w:br/>
        <w:t>к Отчету о деятельности</w:t>
        <w:br/>
        <w:t>Контрольно-счетной палаты</w:t>
        <w:br/>
        <w:t>города Бузулука за 2014 год</w:t>
      </w:r>
    </w:p>
    <w:p>
      <w:pPr>
        <w:pStyle w:val="Normal"/>
        <w:ind w:left="5103" w:hanging="0"/>
        <w:jc w:val="right"/>
        <w:rPr/>
      </w:pP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Основные показатели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___Контрольно-счетной палаты города Бузулука__ в  2014 году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</w:t>
      </w:r>
      <w:r>
        <w:rPr>
          <w:b/>
          <w:bCs/>
          <w:sz w:val="18"/>
          <w:szCs w:val="18"/>
        </w:rPr>
        <w:t>(наименование контрольно-счётного органа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7925"/>
        <w:gridCol w:w="1559"/>
      </w:tblGrid>
      <w:tr>
        <w:trPr>
          <w:trHeight w:val="6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СО в структуре представительного органа муниципального образования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</w:t>
            </w:r>
          </w:p>
        </w:tc>
      </w:tr>
      <w:tr>
        <w:trPr>
          <w:trHeight w:val="2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5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6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.6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 xml:space="preserve">в том числе в отчётном году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Количество проведенных контро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1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ведены как экспертные мероприятия -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 (ед.) 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2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2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2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2.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ъем проверенных средств, всего, тыс. руб.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30 154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3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объем проверенных бюджетных средств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25</w:t>
            </w:r>
            <w:r>
              <w:rPr>
                <w:rFonts w:eastAsia="Calibri"/>
                <w:lang w:eastAsia="en-US"/>
              </w:rPr>
              <w:t>,5 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2.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правочно: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5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Объем расходных обязательств, утвержденных в бюджете муниципального образования на 2014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90 854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5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  </w:t>
            </w:r>
            <w:r>
              <w:rPr/>
              <w:t>нецелевое использова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5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9 391.9 </w:t>
            </w:r>
          </w:p>
        </w:tc>
      </w:tr>
      <w:tr>
        <w:trPr>
          <w:trHeight w:val="2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2.6. 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61,5</w:t>
            </w:r>
          </w:p>
        </w:tc>
      </w:tr>
      <w:tr>
        <w:trPr>
          <w:trHeight w:val="409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3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  </w:t>
            </w:r>
            <w:r>
              <w:rPr/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.1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 </w:t>
            </w:r>
            <w:r>
              <w:rPr/>
              <w:t xml:space="preserve">количество подготовленных КСО предлож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</w:tr>
      <w:tr>
        <w:trPr>
          <w:trHeight w:val="3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.1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     </w:t>
            </w:r>
            <w:r>
              <w:rPr/>
              <w:t>количество предложений КСО, учтенных при принятии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</w:tr>
      <w:tr>
        <w:trPr>
          <w:trHeight w:val="6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4. Реализация результатов контрольных и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4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Направлено представ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.1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2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              </w:t>
            </w:r>
            <w:r>
              <w:rPr/>
              <w:t>снято с контроля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, тыс. руб.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eastAsia="Calibri"/>
                <w:lang w:eastAsia="en-US"/>
              </w:rPr>
            </w:pPr>
            <w:r>
              <w:rPr/>
              <w:t xml:space="preserve">    </w:t>
            </w:r>
            <w:r>
              <w:rPr/>
              <w:t xml:space="preserve">71 514,0  </w:t>
            </w:r>
            <w:r>
              <w:rPr>
                <w:rFonts w:eastAsia="Calibri"/>
                <w:lang w:eastAsia="en-US"/>
              </w:rPr>
              <w:t xml:space="preserve"> 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3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озмещено средств в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78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3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озмещено средств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6,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3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выполнено работ, оказан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4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управления и распоряжения имуществом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61,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.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Справочн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5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ривлечено к дисциплинарной ответственност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4.5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5.3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Количество возбужденных по материалам КСО уголовных 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744,0</w:t>
            </w:r>
          </w:p>
        </w:tc>
      </w:tr>
      <w:tr>
        <w:trPr>
          <w:trHeight w:val="379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5. Глас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.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Количество публикаций, отражающих деятельность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Cs/>
              </w:rPr>
              <w:t xml:space="preserve">наличие собственного информационного сайта или </w:t>
            </w:r>
            <w:r>
              <w:rPr>
                <w:bCs/>
                <w:u w:val="single"/>
              </w:rPr>
              <w:t xml:space="preserve">страницы на сайте </w:t>
            </w:r>
            <w:r>
              <w:rPr>
                <w:bCs/>
              </w:rPr>
              <w:t>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http://бузулук.рф</w:t>
            </w:r>
          </w:p>
        </w:tc>
      </w:tr>
      <w:tr>
        <w:trPr>
          <w:trHeight w:val="388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траты на содержание контрольно-счетного органа в 2014 году, тыс. руб. (фа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8,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.2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планировано средств на содержание контрольно-счетного органа в бюджете на 2015 год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,6</w:t>
            </w:r>
          </w:p>
        </w:tc>
      </w:tr>
      <w:tr>
        <w:trPr>
          <w:trHeight w:val="25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Справочно: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Указать, состоит ли контрольно-счетный орган в союзе муниципальных контрольно-счетных органов РФ (СМКСО)  (да/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4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4:03:00Z</dcterms:created>
  <dc:creator>user</dc:creator>
  <dc:description/>
  <cp:keywords/>
  <dc:language>en-US</dc:language>
  <cp:lastModifiedBy>user</cp:lastModifiedBy>
  <cp:lastPrinted>2015-03-19T09:37:00Z</cp:lastPrinted>
  <dcterms:modified xsi:type="dcterms:W3CDTF">2015-04-21T04:03:00Z</dcterms:modified>
  <cp:revision>2</cp:revision>
  <dc:subject/>
  <dc:title/>
</cp:coreProperties>
</file>