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8" w:before="0" w:after="192"/>
        <w:rPr>
          <w:rFonts w:ascii="inherit" w:hAnsi="inherit" w:eastAsia="Times New Roman" w:cs="inherit"/>
          <w:color w:val="000000"/>
          <w:sz w:val="19"/>
          <w:szCs w:val="19"/>
          <w:lang w:eastAsia="ru-RU"/>
        </w:rPr>
      </w:pPr>
      <w:r>
        <w:rPr>
          <w:rFonts w:eastAsia="Times New Roman" w:cs="inherit" w:ascii="inherit" w:hAnsi="inherit"/>
          <w:b/>
          <w:bCs/>
          <w:color w:val="000000"/>
          <w:kern w:val="2"/>
          <w:sz w:val="35"/>
          <w:szCs w:val="35"/>
          <w:lang w:eastAsia="ru-RU"/>
        </w:rPr>
        <w:t>Заявление на назначение пенсии в электронном виде жители Оренбургской области теперь могут подать и через своего работодателя</w:t>
      </w:r>
    </w:p>
    <w:p>
      <w:pPr>
        <w:pStyle w:val="Normal"/>
        <w:spacing w:lineRule="atLeast" w:line="300" w:before="0" w:after="0"/>
        <w:rPr/>
      </w:pPr>
      <w:r>
        <w:rPr>
          <w:rFonts w:eastAsia="inherit" w:cs="inherit" w:ascii="inherit" w:hAnsi="inherit"/>
          <w:color w:val="000000"/>
          <w:sz w:val="19"/>
          <w:szCs w:val="19"/>
          <w:lang w:eastAsia="ru-RU"/>
        </w:rPr>
        <w:t xml:space="preserve">     </w:t>
      </w:r>
      <w:r>
        <w:rPr>
          <w:rFonts w:eastAsia="Times New Roman" w:cs="inherit" w:ascii="inherit" w:hAnsi="inherit"/>
          <w:color w:val="000000"/>
          <w:sz w:val="19"/>
          <w:szCs w:val="19"/>
          <w:lang w:eastAsia="ru-RU"/>
        </w:rPr>
        <w:t>Более 3000 работодателей региона, среди которых крупнейшие промышленные и сельскохозяйственные предприятия, Правительство Оренбургской области области, Администрации муниципальных районов, городских, сельских поселений, а так же бюджетные организации заключили с Отделением Пенсионного фонда Российской Федерации по Оренбургской области порядки электронного взаимодействия по представлению заявлений и документов для назначения пенсии своим сотрудникам.</w:t>
        <w:br/>
        <w:t xml:space="preserve">    Соглашения позволяют заблаговременно формировать и направлять в Пенсионный фонд сканированные документы сотрудников предпенсионного возраста. В этом случае специалисты ПФР осуществляют предварительную проверку всех сведений о трудовом стаже застрахованных лиц и их заработке.  А за месяц до наступления пенсии через кадровую службу предприятия можно подать заявление на назначение пенсии в электронном виде.</w:t>
        <w:br/>
        <w:t xml:space="preserve">    Таким образом, и кадровые работники, и сами будущие пенсионеры освобождаются от походов в Пенсионный фонд и могут решить все вопросы, связанные с пенсионным обеспечением, дистанционно. Это позволяет сократить сроки назначения пенсий и время ожидания в клиентских службах территориальных органов ПФР.</w:t>
        <w:br/>
        <w:t xml:space="preserve">    Отделение ПФР по Оренбургской области области рекомендует всем работодателям переходить на взаимодействие в электронном виде.  Порядок организации взаимодействия и бланки заявлений размещены на сайте ПФР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before="0" w:after="200"/>
        <w:rPr/>
      </w:pPr>
      <w:r>
        <w:rPr/>
        <w:t>УПФР в г.Бузулуке (межрайонное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100" w:after="10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00" w:before="100" w:after="10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2">
    <w:name w:val="Основной текст с отступом 2 Знак"/>
    <w:basedOn w:val="DefaultParagraphFont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3">
    <w:name w:val="Заголовок 3 Знак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23:49:00Z</dcterms:created>
  <dc:creator>Admin</dc:creator>
  <dc:description/>
  <dc:language>en-US</dc:language>
  <cp:lastModifiedBy>0660002203</cp:lastModifiedBy>
  <dcterms:modified xsi:type="dcterms:W3CDTF">2016-10-06T23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