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42-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я в проект планировки территории и проект межевания территории, расположенной в центральной части кадастрового квартала 56:38:0212018, по адресу: Оренбургская область, город Бузулук, улица Московская, утвержденные постановлением администрации города Бузулука от 16.06.2020 № 1027-п «Об утверждении подготовленной на основании документов территориального планирования документации по планировке территории», в части изменения границ формируемого земельного участка, для проектирования двух пятиэтажных многоквартирных жилых дом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одготовленной на основании документов территориального планирования документации по планировк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bookmarkStart w:id="0" w:name="_Hlk50100472"/>
      <w:bookmarkEnd w:id="0"/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элемента планировочной структуры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использования территории в период подготовки проекта планировк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bookmarkStart w:id="1" w:name="_Hlk50100472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О «НО Прогрессива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9-03T15:27:00Z</cp:lastPrinted>
  <dcterms:modified xsi:type="dcterms:W3CDTF">2020-10-08T11:46:00Z</dcterms:modified>
  <cp:revision>379</cp:revision>
  <dc:subject/>
  <dc:title>МУНИЦИПАЛЬНОЕ ОБРАЗОВАНИЕ ГОРОД НОЯБРЬСК</dc:title>
</cp:coreProperties>
</file>