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/>
      </w:pPr>
      <w:r>
        <w:rPr>
          <w:color w:val="000000"/>
          <w:szCs w:val="28"/>
        </w:rPr>
        <w:t>города Бузулука за 2020 год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0" w:right="-1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</w:t>
      </w:r>
      <w:r>
        <w:rPr>
          <w:iCs/>
          <w:sz w:val="28"/>
          <w:szCs w:val="28"/>
        </w:rPr>
        <w:t>2020 год</w:t>
      </w:r>
      <w:r>
        <w:rPr>
          <w:sz w:val="28"/>
          <w:szCs w:val="28"/>
        </w:rPr>
        <w:t xml:space="preserve"> объем промышленного производства составил  232 308,5 млн. рублей – 72,6</w:t>
      </w:r>
      <w:r>
        <w:rPr>
          <w:iCs/>
          <w:sz w:val="28"/>
          <w:szCs w:val="28"/>
        </w:rPr>
        <w:t>% к уровню 2019 года.</w:t>
      </w:r>
      <w:r>
        <w:rPr>
          <w:sz w:val="28"/>
          <w:szCs w:val="28"/>
        </w:rPr>
        <w:t xml:space="preserve"> На динамику данного показателя оказало влияние падение объемов производства предприятий по добыче полезных ископаемых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статистических данных за 2020 год, проведен предварительный расчет объема инвестиций в основной капитал, ввода жиль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2020 год по предварительным расчетам составит 25721,9 млн. рублей – 88,9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2020 год составила 46,5 тыс. кв. м, темп роста составляет 120,2% к соответствующему показателю 2019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26,4 тыс. кв. м. жилья, темп роста составил 126,1% к 2019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статистических данных за 2020 год, проведен предварительный расчет оборота розничной торговли, общественного питания и плат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2020 год составил 8781,6 млн. рублей, что составляет 58,5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2020 год составил 156,9 млн. рублей, что составляет 22,2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объем услуг составил 1486,1 млн. рублей – 93,0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  <w:r>
        <w:rPr>
          <w:bCs/>
          <w:sz w:val="28"/>
          <w:szCs w:val="28"/>
        </w:rPr>
        <w:t xml:space="preserve"> Объем бытовых услуг составил 23,94 млн. рублей – 79,6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0</w:t>
      </w:r>
      <w:r>
        <w:rPr>
          <w:b w:val="false"/>
          <w:bCs w:val="false"/>
          <w:color w:val="000000"/>
          <w:sz w:val="28"/>
          <w:szCs w:val="28"/>
        </w:rPr>
        <w:t xml:space="preserve"> год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2 132,2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0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9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2020 год составили 2092,6 млн. рублей   – 104,6%  к  уровню 2019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1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декабрь2020 года </w:t>
      </w:r>
      <w:r>
        <w:rPr>
          <w:bCs/>
          <w:sz w:val="28"/>
          <w:szCs w:val="20"/>
        </w:rPr>
        <w:t xml:space="preserve">в ГКУ «Центр занятости населения города Бузулука» </w:t>
      </w:r>
      <w:r>
        <w:rPr>
          <w:sz w:val="28"/>
          <w:szCs w:val="28"/>
        </w:rPr>
        <w:t xml:space="preserve">обратились за предоставлением государственной услуги по содействию в поиске подходящей работы 4677 человек, проживающих в г.Бузулуке, что в 2,4 раза превышает показатель аналогичного периода 2019 года.  Доля женщин в общей численности обратившихся граждан —60%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были признаны безработными 4142 человека или   389,3% от уровня прошлого года, доля женщин в общей численности граждан, признанных безработными, -   </w:t>
      </w:r>
      <w:r>
        <w:rPr>
          <w:color w:val="000000"/>
          <w:sz w:val="28"/>
          <w:szCs w:val="28"/>
        </w:rPr>
        <w:t>62,4</w:t>
      </w:r>
      <w:r>
        <w:rPr>
          <w:sz w:val="28"/>
          <w:szCs w:val="28"/>
        </w:rPr>
        <w:t>%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и г. Бузулука за отчетный период заявлено 4157 свободных вакансий, что на 1,8% ниже показателя 2019 года. Предложение рабочей силы превысило спрос на нее на 12,5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01.2021 года на учете в ГКУ «ЦЗН г. Бузулука» в качестве безработных состоят 1526 человек,  из них женщины составляют 58,8%, молодежь – 34,5%, уволенные в связи с высвобождением – 6,3%,  уволенные по собственному желанию – 65,5%, граждане, имеющие длительный (более одного года) перерыв в работе,  - 28,4%, граждане предпенсионного возраста – 13,5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 по г. Бузулуку на 01.01.2021  года составил  3,6%  от численности экономического населения (01.10.2020 года – 0,9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2020 год составила 41469,2 руб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20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2 3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 9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4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8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2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,6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7 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2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9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1-01-27T11:40:00Z</cp:lastPrinted>
  <dcterms:modified xsi:type="dcterms:W3CDTF">2021-02-15T05:19:00Z</dcterms:modified>
  <cp:revision>664</cp:revision>
  <dc:subject/>
  <dc:title>Пояснительная записка</dc:title>
</cp:coreProperties>
</file>