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977" w:hRule="exact"/>
        </w:trPr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2469515</wp:posOffset>
                      </wp:positionV>
                      <wp:extent cx="635" cy="18415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43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pt,194.45pt" to="14.8pt,208.9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567690" cy="8147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177" r="-25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БУЗУЛУКА</w:t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-68" w:right="-74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3.08.2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422-п</w:t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405130</wp:posOffset>
                      </wp:positionV>
                      <wp:extent cx="183515" cy="127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5pt,31.9pt" to="29.25pt,31.95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firstLine="7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4397" w:type="dxa"/>
            <w:tcBorders/>
          </w:tcPr>
          <w:p>
            <w:pPr>
              <w:pStyle w:val="Normal"/>
              <w:ind w:left="639" w:right="216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t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t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-54610</wp:posOffset>
                      </wp:positionV>
                      <wp:extent cx="183515" cy="127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3600" cy="1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3pt,-4.3pt" to="220.7pt,-4.25pt" stroked="t" o:allowincell="t" style="position:absolute;flip:y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-53340</wp:posOffset>
                      </wp:positionV>
                      <wp:extent cx="635" cy="18415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43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75pt,-4.2pt" to="220.75pt,10.25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отмене особого     противопожарного  режим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В соответствии со статьями 19, 30 Федерального закона от 21.12.1994  № 69-ФЗ «О пожарной безопасности»,  на основании статей 7, 30 пункта 5 статьи 40, статьи 43 Устава города Бузулука,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 связи с изменившимися погодными условиями и стабилизацией обстановки с пожарами: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 Отменить с 14 августа 2020 года особый противопожарный режим на территории муниципального образования город Бузулук Оренбургской области, введенный постановлением администрации города Бузулука от 10.07.2020 № 1199-п «Об установлении особого противопожарного режима»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после подписания и подлежит опубликованию на правовом интернет-портале Бузулука БУЗУЛУК-ПРАВО. РФ и размещению на официальном сайте администрации города Бузулук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бузулук.рф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    А.Н. Уткин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но: в дело, А.Н.Уткину, Управлению по информационной политике администрации города,  Управлению по делам гражданской обороны, пожарной безопасности и чрезвычайных ситуаций администрации города Бузулука, Муниципальному казенному учреждению города Бузулука «Центр по гражданской обороне, пожарной безопасности и чрезвычайным ситуациям», отделу надзорной деятельности и профилактической работы по  г. Бузулуку, Бузулукскому и Грачевскому районам Управления надзорной деятельности и профилактической работы Главного управления Министерства чрезвычайных ситуаций России по Оренбургской области, Управлению жилищно-коммунального хозяйства и транспорта администрации города Бузулука, Бузулукскому городскому отделению Общероссийской общественной организации «Всероссийское добровольное пожарное общество»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textAlignment w:val="baseline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sz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left="0" w:right="0"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2">
    <w:name w:val="Цитата1"/>
    <w:basedOn w:val="Normal"/>
    <w:qFormat/>
    <w:pPr>
      <w:shd w:fill="FFFFFF" w:val="clear"/>
      <w:spacing w:lineRule="exact" w:line="230" w:before="5" w:after="0"/>
      <w:ind w:left="19" w:right="10" w:firstLine="394"/>
      <w:jc w:val="both"/>
    </w:pPr>
    <w:rPr>
      <w:rFonts w:ascii="Times New Roman" w:hAnsi="Times New Roman" w:cs="Times New Roman"/>
      <w:color w:val="000000"/>
      <w:spacing w:val="-5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Название объекта1"/>
    <w:basedOn w:val="Normal"/>
    <w:next w:val="Normal"/>
    <w:qFormat/>
    <w:pPr>
      <w:widowControl/>
      <w:overflowPunct w:val="false"/>
      <w:jc w:val="center"/>
      <w:textAlignment w:val="baseline"/>
    </w:pPr>
    <w:rPr>
      <w:rFonts w:ascii="Times New Roman" w:hAnsi="Times New Roman" w:cs="Times New Roman"/>
      <w:b/>
      <w:caps/>
      <w:sz w:val="44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5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2"/>
      <w:szCs w:val="22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eastAsia="zh-CN" w:bidi="ar-SA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eastAsia="zh-CN" w:bidi="ar-SA"/>
    </w:rPr>
  </w:style>
  <w:style w:type="paragraph" w:styleId="14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4">
    <w:name w:val="Основной текст (2)"/>
    <w:basedOn w:val="Normal"/>
    <w:qFormat/>
    <w:pPr>
      <w:shd w:fill="FFFFFF" w:val="clear"/>
      <w:autoSpaceDE w:val="true"/>
      <w:spacing w:lineRule="atLeast" w:line="0" w:before="0" w:after="360"/>
      <w:ind w:left="0" w:right="0" w:hanging="1820"/>
      <w:jc w:val="center"/>
    </w:pPr>
    <w:rPr>
      <w:rFonts w:ascii="Times New Roman" w:hAnsi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3:56:00Z</dcterms:created>
  <dc:creator>Office 12</dc:creator>
  <dc:description/>
  <dc:language>en-US</dc:language>
  <cp:lastModifiedBy>Ольга Н. Глебова</cp:lastModifiedBy>
  <cp:lastPrinted>2018-05-08T12:25:00Z</cp:lastPrinted>
  <dcterms:modified xsi:type="dcterms:W3CDTF">2020-08-18T03:56:00Z</dcterms:modified>
  <cp:revision>2</cp:revision>
  <dc:subject/>
  <dc:title>Об утверждении инструкции по делопроизводству</dc:title>
</cp:coreProperties>
</file>