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 Управления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культуре, спорту и молодежной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итике администрации г.Бузулук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В.Г.Шабаев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  ________________   2015 год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городской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и учащихся средних специальных учебных заведени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невной формы обучения)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Цели и задач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ревнования  проводятся  с целью дальнейшего развития спортивно-массовой работы в средних специальных учеб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ениях города, пропаганды физической культуры, спорта и здорового образа жизни, выявление сильнейших команд и для подготовки к областной спартакиад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роки и место  проведени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артакиада проводится в течение 2015-2016 учебного год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уководство проведением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щее руководство осуществляется Управлением по культуре, спорту и молодёжной политике  администрации г.Бузулука. Непосредственное проведение соревнований по каждому виду спорта возлагается на утверждённые судейские коллегии. УКС и МП оставляет за собой право вносить изменения в сроки проведения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Участники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участию в спартакиаде допускаются учащиеся средних специальных учеб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ведений города (дневной формы обучения), прошедшие медицинский осмотр и не  имеющие   противопоказаний по состоянию здоровь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словия проведения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ёгкая атлетика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 29-30 сентября  2015 года. Начало соревнований  - в 12.00 часов местного времени.  Место проведения - стадион в 3 микрорайоне. К соревнованиям допускаются  студенты дневных отделений учебных  заведений  город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участников</w:t>
      </w:r>
      <w:r>
        <w:rPr>
          <w:rFonts w:cs="Times New Roman" w:ascii="Times New Roman" w:hAnsi="Times New Roman"/>
          <w:sz w:val="28"/>
          <w:szCs w:val="28"/>
        </w:rPr>
        <w:t>: 10 человек независимо от пола, каждый участник имеет право выступать в 2-х видах программы и в эстафетном бег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ид разрешается выставлять не более 2-х участников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соревновани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Юноши и девушки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г 100,200, 400, 800,1500,3000м, эстафетный бег 4х100м. шведская эстафета(400-300-200-100), прыжки в длину с разбега, тройной прыжок, толкание ядра (ж.4 кг. м. 7.260 кг.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командный зачет идут 18 лучших результатов (в том числе не менее 2-х эстафет), по л/а таблице результатов 1986г.</w:t>
      </w:r>
    </w:p>
    <w:p>
      <w:pPr>
        <w:pStyle w:val="Style17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ая заяв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dusch2buzuluk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 xml:space="preserve">2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нтября 2015 года</w:t>
      </w:r>
      <w:r>
        <w:rPr>
          <w:rFonts w:cs="Times New Roman" w:ascii="Times New Roman" w:hAnsi="Times New Roman"/>
          <w:sz w:val="28"/>
          <w:szCs w:val="28"/>
        </w:rPr>
        <w:t xml:space="preserve">, а именная, заверенная руководителем учреждения и врачом, подается в судейскую коллегию в печатном виде.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лейбол (девушки, юноши)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с 23 ноября 2015 года в  ск «Олимпиец». Начало соревнований в 15-00 часов местного времени.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ревнованиям допускаются команды юношей и девушек, учащихся дневного отделения средних специальных учебных заведений в составе 9 человек  +     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ренер-представитель.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по круговой системе в один круг. Команда победительница определяется по наибольшей сумме очков. Если у двух и более команд одинаковая сумма очков, победитель определяется по соотношению партий. Соревнования проводятся из 5-и парт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аскетбол (девушки, юноши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 14 по 18 декабря 2015 в спортивном зале Финансово-экономического колледжа. Начало соревнований с 14-00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ревнованиям допускаются юноши и девушки, учащиеся ССУЗ дневной формы обучения. Состав 10 человек + 1 тренер-представите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ведения соревнований будет определена на заседании судейской коллегии. Команда победителей определяется по наибольшей сумме очков. Если у двух команд одинаковая сумма очков победитель определяется по личной встрече, если одинаковая сумма очков у трех и более команд – победитель определяется по разнице забитых и пропущенных мячей во встречах между ни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иревой спорт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22 декабря 2015 года в спортивном зале медицинского колледжа. Начало соревнований в 11-00 местного времен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анды:7 юношей + 2 девушк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ревнования среди юношей, согласно действующим правилам РФ в двоеборье с гирями 16 и 24 кг., в весовых категориях 63,68,73,78,85,95 и свыше 95кг. Среди девушек соревнования проводятся в рывке с гирей 12 кг., в весовых категориях 63 и свыше 63кг. Соревнования лично-командные. При подсчете командных очков суммируются занятые места всеми участниками команды. За толчок гирь начисляется одно очко. За рывок гири дается 0,5 очк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набравшая наименьшую сумму очков-мест, становится победителем соревнований. В случае равенства этого показателя преимуществом обладает команда, имеющая большее количество 1, 2, 3 и т.д. мест. За не выставленного участника команда получает последнее место в наиболее укомплектованной весовой категории, плюс два штрафных очка. В любой весовой категории разрешается выставлять произвольное количество участников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днятие гирь весом 24кг. дается коэффицент-2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ивание проводится за 1 час до начала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стольный теннис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10-11 февраля 2016 года  в спортивном зале ДК «Машиностроитель». Начало соревнований  в 10-00  местного време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по круговой системе. К участию в соревнованиях допускаются юноши – 3 человека и девушки – 3 человека. Зачет раздельный для юношей и девуш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ыжные гонки (приз газеты «Российская провинция»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27-28 февраля  2016 года в  парке  им.А.С. Пушкина. Начало соревнований в 14.00 часов местного времени.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допускаются команды в составе 5 человек, независимо от пола. В командный зачет включаются  4 человека независимо от пола  (в том числе 1 эстафета) по таблице результатов 1986г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соревнований: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27 февраля 2016 г. - лыжная гонка - свободный стиль; 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ноши - 5км,  Девушки - 3км.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8 февраля 2016 г - эстафета - свободный стиль;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ноши - 3х3км;  Девушки - 3х3км.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и-футбол</w:t>
      </w:r>
    </w:p>
    <w:p>
      <w:pPr>
        <w:pStyle w:val="Style18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11-16  апреля 2016 года  в СК «Олимпиец». Начало соревнований  в 14-00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ведения соревнований будет определена на заседании судейской коллегии. Продолжительность матча – 2 тайма по 20 минут, перерыв 5 мин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команд определяются по наибольшей сумме набранных очков во всех встречах. За выигрыш начисляется 3 очка, за ничью – 1 очко, за поражение – 0 очков. Команде, не явившейся на игру, засчитывается поражение со счетом – 0:3. В случае равенства очков у двух и более команд первенство опреде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ибольшему количеству побе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ичным встреч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учшей разнице забитых и пропущенных мячей в играх между соб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учшей разнице забитых и пропущенных мячей во всех иг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ребию. </w:t>
      </w:r>
    </w:p>
    <w:p>
      <w:pPr>
        <w:pStyle w:val="Style18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ногоборье (полиатлон)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6 мая 2016 года  на ст. «Локомотив». Начало соревнований  в 9-00 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командные, состав команды 5 участников +1  представитель. Программа соревнований включает в себ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 – 3000 м – юноши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2000м – девушк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: упраж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П стоя, дистанция 10 м, 10 выстрел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на перекладине – юнош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е и разгибание рук в упоре лёжа – девуш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ьба производится из пневматической винтовки в соответствии с правилами соревнований. Разрешается иметь своё оружие и пули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апта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 10 -12 мая  2016 года  на стадионе в 3 микрорайоне. Начало соревнований  в 10-00 часов  местного времен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соревнованиях допускаются команды юношей и девушек, учащихся дневных отделений средних специальных учебных заведений. Состав команды: 7 человек + тренер-представител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пределение победителе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бедители и призеры будут определяться по наименьшей сумме очков в каждом виде спорта (за 1 место – 1 очко, за 2 место – 2 очка и т.д.). В зачёт идут 7 видов спартакиады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не участие в соревнованиях – последнее место + 1 штрафное очко. В видах спорта: настольный теннис, волейбол, баскетбол,  лапта, в зачёт спартакиады берётся 1 лучший результат юношей или девушек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 равенства очков у двух и более команд в общекомандном зачёте  спартакиады преимущество определяется по наибольшему количеству первых, вторых, третьих и т.д. мест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Награждение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итогам спартакиады победители  и призёры награждаются дипломами,  Кубками и денежными сертификата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sch2buzulu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52:00Z</dcterms:created>
  <dc:creator>User</dc:creator>
  <dc:description/>
  <cp:keywords/>
  <dc:language>en-US</dc:language>
  <cp:lastModifiedBy>Сергей Ефимов</cp:lastModifiedBy>
  <cp:lastPrinted>2015-09-16T16:45:00Z</cp:lastPrinted>
  <dcterms:modified xsi:type="dcterms:W3CDTF">2015-09-16T11:46:00Z</dcterms:modified>
  <cp:revision>6</cp:revision>
  <dc:subject/>
  <dc:title/>
</cp:coreProperties>
</file>