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97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1.08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1514-п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205001:12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Оренбургская область, г. Бузулук, земельный участок расположен в западной части кадастрового квартала 56:38:0205001</w:t>
      </w:r>
      <w:r>
        <w:rPr>
          <w:rFonts w:cs="Times New Roman" w:ascii="Times New Roman" w:hAnsi="Times New Roman"/>
          <w:b w:val="false"/>
          <w:sz w:val="28"/>
          <w:szCs w:val="28"/>
        </w:rPr>
        <w:t>, площадью 22 кв.м – 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магазин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4.4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6:38:0205001:12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хема расположения земельного участка на кадастровом плане территори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6:38:0205001:128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рок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2.09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1.10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4.09.2020 года по 25.09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 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года по 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9.2020  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д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   для    юридических   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   представления   участником  общественных  обсуждений  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2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08-26T09:20:00Z</cp:lastPrinted>
  <dcterms:modified xsi:type="dcterms:W3CDTF">2020-09-01T07:46:00Z</dcterms:modified>
  <cp:revision>375</cp:revision>
  <dc:subject/>
  <dc:title>МУНИЦИПАЛЬНОЕ ОБРАЗОВАНИЕ ГОРОД НОЯБРЬСК</dc:title>
</cp:coreProperties>
</file>