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овещение о нача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5.07.2021 г.                                                                                                     № 20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  целях   соблюдения   права   человека   на   благоприятные  условия жизнедеятельности,  прав  и  законных  интересов правообладателей земельных участков  и  объектов капитального строительства, в соответствии с Положением об общественных обсуждениях, публичных слушаниях на территории муниципального образования город Бузулук Оренбургской области, утвержденным решением городского Совета депутатов от 21.12.2005 № 758, постановлением администрации города Бузулука от 02.07.2021 № 1184-п объявляется о начале публичных слушаний по проекту межевания территории земельного участка под многоквартирным домом     № 73 по улице Казанская в городе Бузулуке Оренбургской области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рес объекта: Оренбургская область, город Бузулук, улица Казанская, д. 73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информационных материалов к проекту: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ект межевания территории земельного участка под многоквартирным жилым домом № 73 по улице Казанская в городе Бузулуке Оренбургской области</w:t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Организатор общественных обсуждений: Управление градообразования и капитального строительства города Бузулука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Управления градообразования и капитального строительства города Бузулука: Оренбургская обл., г. Бузулук,                      ул. Галактионова, 29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Представитель организатора общественных обсуждений: Макина Н.В. – начальник отдела ИОГД УГиКС г. Бузулука, тел.: (35342) 35-203; электронная почта ugiks@mail.ru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ремя проведения публичных слушаний: с 29.07.2021 года в 11 часов местного времени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Размещение проекта: 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сайт администрации города Бузулука: www.бузулук.рф (Градостроительство и земельные отношения/Документы для общественного обсуждения и публичных слушаний)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й стенд: холл администрации города Бузулука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информационный стенд: Управление градообразования и капитального строительства города Бузулука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Экспозиция проекта открыта с 05.07.2021 года по 29.07.2021 года в холле здания администрации города Бузулука по адресу: Оренбургская обл., г. Бузулук, ул. Ленина, 10 и в Управлении градообразования и капитального строительства города Бузулука по адресу: Оренбургская обл., г. Бузулук,     ул. Галактионова, 2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 либо по тел. (35342) 35-203, (35342) 35-221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Разработчик проекта: Макина Н.В. – начальник отдела информационного обеспечения градостроительной деятельности Управления градообразования и капитального строительства города Бузулука, тел.: (35342) 35-203; электронная почта ugiks@mail.ru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Прием предложений и замечаний по проекту: с 05.07.2021 года по 26.07.2021 года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и замечания участниками публичных слушаниях вносятся в свободной форме с обязательным указанием: для физических лиц – фамилии, имени, отчества (при наличии), даты рождения, адреса места жительства (регистрации), для юридических лиц   –   наименования, основного государственного регистрационного номера, место нахождения и адреса с приложением документов, подтверждающих такие сведения, – посредством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в электронной форме: ugiks@mail.ru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в письменной форме по адресу: Оренбургская обл., г. Бузулук,                    ул. Галактионова, 29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Внесенные предложения и замечания не рассматриваются в случае выявления факта представления участником публичных слушаниях недостоверных сведен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2:08:00Z</dcterms:created>
  <dc:creator>ConsultantPlus</dc:creator>
  <dc:description/>
  <cp:keywords/>
  <dc:language>en-US</dc:language>
  <cp:lastModifiedBy>Наталья В. Макина</cp:lastModifiedBy>
  <cp:lastPrinted>2020-11-05T09:54:00Z</cp:lastPrinted>
  <dcterms:modified xsi:type="dcterms:W3CDTF">2021-07-06T10:43:00Z</dcterms:modified>
  <cp:revision>4</cp:revision>
  <dc:subject/>
  <dc:title>МУНИЦИПАЛЬНОЕ ОБРАЗОВАНИЕ ГОРОД НОЯБРЬСК</dc:title>
</cp:coreProperties>
</file>