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, в том числе на территории Оренбургской области, 25 марта 2016 года будет проведен Единый день оказания бесплатной юридической 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этим сообщаем, что в указанную дату с 09.00 до 18.00 часов в Оренбургской природоохранной межрайонной прокуратуре (г. Оренбург, ул. Конституции СССР, д. № 9) в формате «открытых дверей» также будет проведен день оказания бесплатной юридической пом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лица, осуществляющие прием – прокурор Юдин Р.В. и заместитель прокурора Турыгин А.А. (телефоны 8(35332) 36-25-64, 36-25-66, адрес электронной почты – </w:t>
      </w:r>
      <w:r>
        <w:rPr>
          <w:sz w:val="28"/>
          <w:szCs w:val="28"/>
          <w:lang w:val="en-US"/>
        </w:rPr>
        <w:t>prir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r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renp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1</cp:lastModifiedBy>
  <dcterms:modified xsi:type="dcterms:W3CDTF">2016-03-22T06:27:00Z</dcterms:modified>
  <cp:revision>5</cp:revision>
  <dc:subject/>
  <dc:title/>
</cp:coreProperties>
</file>