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4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.11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9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ю изменений в проект межевания 7 «А» микрорайона, ул. Самарская, ул. Луганская города Бузулука Оренбургская область, в части земельного участка с кадастровым номером 56:38:0126013:202, под многоквартирным жилым домом № 10, 7 «А» микрорайон, 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ренбургская область, город Бузулук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7 «А» 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. 10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е изменений в проект межевания 7 «А» микрорайона,           ул. Самарская, ул. Луганская города Бузулука Оренбургская область, в части земельного участка с кадастровым номером 56:38:0126013:202, под многоквартирным жилым домом № 10, 7 «А» микрорайон, город Бузулук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правление градообразования и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правления градообразования и капитального строительств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Бузулука: Оренбургская обл., г. Бузулук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3.11.2020 года по 22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холл администрации города Бузулука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4.11.2020 года по 21.12.2020 года в холле здания администрации города Бузулука по адресу: Оренбургская обл., г. Бузулук, ул. Ленина, 10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1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0-11-24T06:46:00Z</dcterms:modified>
  <cp:revision>388</cp:revision>
  <dc:subject/>
  <dc:title>МУНИЦИПАЛЬНОЕ ОБРАЗОВАНИЕ ГОРОД НОЯБРЬСК</dc:title>
</cp:coreProperties>
</file>