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rStyle w:val="Qest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бургской транспортной прокуратурой выявле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рушения законодательства о пожарной без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чистке полосы отвода железной дор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ой транспортной прокуратурой в мае 2020 года проведена проверка исполнения требований </w:t>
      </w:r>
      <w:r>
        <w:rPr>
          <w:sz w:val="28"/>
        </w:rPr>
        <w:t xml:space="preserve">законодательства о противопожарной безопасности </w:t>
      </w:r>
      <w:r>
        <w:rPr>
          <w:sz w:val="28"/>
          <w:szCs w:val="28"/>
        </w:rPr>
        <w:t>в Оренбургской, Новосергиевской и Красногвардейской дистанциях пути - структурных подразделениях Южно-Уральской Дирекции инфраструктуры Центральной Дирекции инфраструктуры – филиала ОАО «РЖД», в части содержания полосы отвода железной дороги, в ходе которой  выявлены наруш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Установлено, что вопреки требованиям Федерального закона  от  21.12.1994 № 69-ФЗ «О пожарной безопасности», правил противопожарного режима, утвержденных постановлением Правительства Российской Федерации от 25.04.2012 № 390 «О противопожарном режиме», Оренбургской дистанцией пути мероприятия по очищению полосы отвода от валежника, порубочных остатков и кустарника не выполняются в полном объеме, что может привести к возникновению неконтролируемых лесных и степных пож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 начальникам дистанций пути внесены представления, которые рассмотрены и удовлетворены. Нарушения устра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 Министерства Российской Федерации по делам гражданской обороны, чрезвычайным ситуациям и ликвидации последствий стихийных бедствий по Оренбургской области работники Оренбургской и Новосергиевской дистанций пути, виновные в выявленных нарушениях закона, привлечены к административной ответственности по постановлениям Оренбургского транспортного прокурора по ч. 1 ст. 20.4 КоАП РФ (</w:t>
      </w:r>
      <w:r>
        <w:rPr>
          <w:sz w:val="28"/>
          <w:szCs w:val="28"/>
          <w:shd w:fill="FFFFFF" w:val="clear"/>
        </w:rPr>
        <w:t>нарушение требований пожарной безопасности, за исключением случаев, предусмотренных статьями 8.32 и 11.16 настоящего Кодекса и частями 6, 6.1 и 7 настоящей статьи) в виде предуп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АО «РЖД» 15.06.2020 вынесено постановление о возбуждении дела об административном правонарушении, предусмотренном ч. 1 ст. 20.4 КоАП РФ, которое находится на рассмотр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ие акта прокурорского реагирования и устранение выявленных нарушений находятся на контроле у прокурор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й прокурор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                                                                      Д.В. Кири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est">
    <w:name w:val="qe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x22">
    <w:name w:val="tx22"/>
    <w:basedOn w:val="Normal"/>
    <w:qFormat/>
    <w:pPr>
      <w:spacing w:before="280" w:after="280"/>
    </w:pPr>
    <w:rPr>
      <w:b/>
      <w:bCs/>
      <w:sz w:val="33"/>
      <w:szCs w:val="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4:56:00Z</dcterms:created>
  <dc:creator>хр</dc:creator>
  <dc:description/>
  <dc:language>en-US</dc:language>
  <cp:lastModifiedBy>Ольга Н. Глебова</cp:lastModifiedBy>
  <dcterms:modified xsi:type="dcterms:W3CDTF">2020-06-30T04:56:00Z</dcterms:modified>
  <cp:revision>2</cp:revision>
  <dc:subject/>
  <dc:title>Прокуратура Российской Федерации</dc:title>
</cp:coreProperties>
</file>