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енбургской транспортной прокуратурой направлено в суд уголовное дело по факту дачи взятки военнослужащему ПУ ФСБ России по Оренбург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contextualSpacing/>
        <w:jc w:val="both"/>
        <w:rPr/>
      </w:pPr>
      <w:r>
        <w:rPr>
          <w:sz w:val="28"/>
          <w:szCs w:val="28"/>
        </w:rPr>
        <w:t xml:space="preserve">31.03.2020 Оренбургской транспортной прокуратурой утвержден обвинительный акт по уголовному делу в отношении 45-летнего жителя города Тулы Тульской области по обвинению в совершении преступления, предусмотренного ч. 1 ст. 291.2 УК РФ (мелкое взяточничество). </w:t>
      </w:r>
    </w:p>
    <w:p>
      <w:pPr>
        <w:pStyle w:val="Normal"/>
        <w:spacing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ходе предварительного расследования установлено, что 15.06.2019 обвиняемый, находясь в помещении для лиц временно не пропущенных через государственную границу Российской Федерации, расположенном в здании железнодорожного вокзала ст. «Илецк-1» г. Соль-Илецк, достоверно зная о том, что в отношении него вынесено постановление судебным приставом-исполнителем Центрального района г. Тулы о временном ограничении права выезда должника за пределы Российской Федерации в связи с наличием исполнительного производства о взыскании с него в пользу АО «Банк Русский Стандарт» задолженности в размере 179241 руб. 83 коп., желая беспрепятственно выехать в Республику Казахстан предложил начальнику смены второго отделения пограничного контроля контрольно-пропускного пункта «Илецк-железнодорожный» отдела пограничной комендатуры в г. Соль-Илецке ПУ ФСБ России по Оренбургской области (уголовное дело в отношении которого по факту получения взятки было расследовано военным СО СК России по Оренбургскому гарнизону) денежные средства в сумме 7000 рублей в качестве взятки за незаконное бездействие последнего. После чего, получив согласие в этот же день  находясь в плацкартном вагоне № 12 пассажирского поезда № 18 сообщением «Москва-Бишкек» на железнодорожной станции Илецк-1 передал сотруднику ПУ ФСБ России по Оренбургской области взятку в виде денежных средств в сумме 7000 рублей, положив её под матрас верхней боковой полки на месте № 50, на котором он следовал.</w:t>
      </w:r>
    </w:p>
    <w:p>
      <w:pPr>
        <w:pStyle w:val="Normal"/>
        <w:spacing w:before="0" w:after="120"/>
        <w:ind w:firstLine="709"/>
        <w:contextualSpacing/>
        <w:jc w:val="both"/>
        <w:rPr/>
      </w:pPr>
      <w:r>
        <w:rPr>
          <w:sz w:val="28"/>
          <w:szCs w:val="28"/>
        </w:rPr>
        <w:t>Уголовное дело направлено мировому судье судебного участка № 1 Соль-Илецкого района Оренбургской области для рассмотрения по существу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транспортного прокурор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оветник юстиции</w:t>
        <w:tab/>
        <w:tab/>
        <w:tab/>
        <w:tab/>
        <w:tab/>
        <w:tab/>
        <w:t xml:space="preserve">                     Р.В. Калашников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8" w:hanging="0"/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4" w:hanging="0"/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Знак Знак"/>
    <w:qFormat/>
    <w:rPr>
      <w:sz w:val="16"/>
      <w:szCs w:val="16"/>
      <w:lang w:val="ru-RU" w:bidi="ar-SA"/>
    </w:rPr>
  </w:style>
  <w:style w:type="character" w:styleId="Style14">
    <w:name w:val=" Знак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5">
    <w:name w:val=" Знак Знак Знак"/>
    <w:basedOn w:val="Header"/>
    <w:qFormat/>
    <w:pPr>
      <w:tabs>
        <w:tab w:val="clear" w:pos="4153"/>
        <w:tab w:val="clear" w:pos="8306"/>
      </w:tabs>
      <w:ind w:right="40" w:firstLine="720"/>
      <w:jc w:val="both"/>
    </w:pPr>
    <w:rPr>
      <w:rFonts w:eastAsia="Symbol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P7">
    <w:name w:val="p7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4:55:00Z</dcterms:created>
  <dc:creator>ZTP</dc:creator>
  <dc:description/>
  <cp:keywords/>
  <dc:language>en-US</dc:language>
  <cp:lastModifiedBy>хр</cp:lastModifiedBy>
  <cp:lastPrinted>2020-04-01T20:20:00Z</cp:lastPrinted>
  <dcterms:modified xsi:type="dcterms:W3CDTF">2020-04-16T05:14:00Z</dcterms:modified>
  <cp:revision>3</cp:revision>
  <dc:subject/>
  <dc:title>Старшему помощнику</dc:title>
</cp:coreProperties>
</file>