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имеющихся статистических данных, сведений государственных докладов об охране окружающей среды  и о санитарно-эпидемиологической обстановке в области, результаты прокурорских проверок свидетельствуют о напряженной экологической ситуации в Бузулуке и Бузулукском районе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Так, несмотря на продолжающееся в последние годы снижение в целом по области валовых выбросов загрязняющих веществ в атмосферу, они выросли как в Бузулукском районе (с 2 144 тонн до 2 473 тонн), так и в г. </w:t>
        <w:br/>
        <w:t>Бузулук (с 2 805 тонн до 3 171 тонн).  В результате Бузулук относится к числу трех городов (наряду с Оренбургом и Бугурусланом) с наибольшей аэрогенной нагрузкой на единицу населения и площади (56 тонн на 1 км2 и 30 кг на 1 жителя). Не в последнюю очередь такая ситуация объясняется функционированием предприятий топливно-энергетического комплекса, которые не всегда соблюдают нормы законодательства об охране атмосферного воздуха.</w:t>
      </w:r>
    </w:p>
    <w:p>
      <w:pPr>
        <w:pStyle w:val="Normal"/>
        <w:ind w:right="-365" w:firstLine="539"/>
        <w:jc w:val="both"/>
        <w:rPr/>
      </w:pPr>
      <w:r>
        <w:rPr>
          <w:sz w:val="28"/>
          <w:szCs w:val="28"/>
        </w:rPr>
        <w:t>Так, проведенной в 2015 году природоохранной прокуратурой проверкой  было установлено, что ООО «Директ нефть» (Троицкое  месторождение),  при проведении поисково-оценочных работ и строительстве скважин осуществляло выбросы вредных веществ в отсутствие соответствующего проекта и разрешения. Общество и его руководитель привлечены к административной ответственности. Кроме того, по иску прокурора на предприятие возложена обязанность устранить нарушение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К основным источникам загрязнения воздушных бассейнов населенных пунктов относятся автотранспорт (за его счет формируется до 40 % выбросов, для него характерны высокие темпы увеличения количества (в том числе «старых») автомобилей, более высокая токсичность выбросов, использование вблизи жилой застройки, применение некачественного топлива, неудовлетворительное состояние транспортной инфраструктуры) а также  предприятия жилищно-коммунального хозяйства, которые не всегда соблюдают нормы законодательства об охране атмосферного воздуха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Так, Бузулукским межрайонным прокурором к административной и гражданско-правовой ответственности было привлечено МУП ЖКХ Бузулукского района, которое эксплуатировало 61 котельную в отсутствие проекта предельно-допустимых выбросов и разрешения на выбросы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По-прежнему ощущается проблема обеспечения населения качественной питьевой водой. Бузулук и Бузулукский район продолжают оставаться среди территорий, где доли проб питьевой воды из источников централизованного водоснабжения и из распределительной сети, превышают среднеобластные показатели по санитарно-химическим значениям, микробиологическим и органолептическим показателям, общей минерализации. Для питьевой воды района характерно повышенное содержание железа, хлоридов, продолжает регистрироваться повышенный показатель жесткости.</w:t>
      </w:r>
    </w:p>
    <w:p>
      <w:pPr>
        <w:pStyle w:val="Default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определяющим неудовлетворительное качество питьевой воды можно отнести как природные (изначально повышенное содержание различных соединений), так и зависящие от человеческой деятельности (загрязнение подземных вод, отсутствие или ненадлежащее состояние зон санитарной охраны источников водоснабжения, использование устаревшего оборудования водоподготовки и водопроводных сетей).</w:t>
      </w:r>
    </w:p>
    <w:p>
      <w:pPr>
        <w:pStyle w:val="Normal"/>
        <w:ind w:right="-365" w:firstLine="539"/>
        <w:jc w:val="both"/>
        <w:rPr/>
      </w:pPr>
      <w:r>
        <w:rPr>
          <w:sz w:val="28"/>
          <w:szCs w:val="28"/>
        </w:rPr>
        <w:t>Если качество воды в фоновом створе на реке Самара у г. Бузулук характеризуется как «загрязненное» и относилось к 3 «а» классу, то качество воды в контрольном створе той же реки, а также реки Бузулук у с. Перевозниково Бузулукского района изменилось с данного класса на 3 «б» класс и характеризуется как «очень загрязненное». Руководителям ГБОУ СПО «Бузулукский лесхоз-техникум» и ГУП «Бузулукский лесхоз», намеревавшимся самовольно использовать поверхностные водные объекты, природоохранным прокурором в 2015 году были объявлены предостережения о недопустимости нарушения зак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36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еще распространены случаи лесонарушений. Так, в минувшем году по инициативе природоохранного прокурора ФГБУ «Национальный парк «Бузулукский бор» и его руководитель были привлечены к административной ответственности за несвоевременный вывоз заготовленной древесины с территории лесосек, очистку последних от порубочных остатков. Судом района по иску природоохранного прокурора на данное Учреждение возложена обязанность устранить вышеперечисленные нарушения.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Практически во всех районах области (многие муниципальные  образования Бузулукского района не являются исключением) имеется проблема с размещением твердых бытовых отходов – отсутствуют лицензированные организации, полигоны ТБО не внесены в государственный каталог объектов размещения отходов, не имеют проектов и необходимой инфраструктуры; не обеспечивается селективный сбор, вывоз и переработка отходов; нерациональное используются строительные отходы и т.д. </w:t>
      </w:r>
    </w:p>
    <w:p>
      <w:pPr>
        <w:pStyle w:val="Default"/>
        <w:ind w:right="-36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365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exact" w:line="240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ий природоохранный</w:t>
      </w:r>
    </w:p>
    <w:p>
      <w:pPr>
        <w:pStyle w:val="Default"/>
        <w:spacing w:lineRule="exact" w:line="240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районный прокурор </w:t>
      </w:r>
    </w:p>
    <w:p>
      <w:pPr>
        <w:pStyle w:val="Default"/>
        <w:spacing w:lineRule="exact" w:line="240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exact" w:line="240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оветник юстиции                                                                         Р.В. Ю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CharCharCharChar">
    <w:name w:val="Знак Знак2 Char Char Знак Знак Char Char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45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1-27T04:17:00Z</dcterms:modified>
  <cp:revision>156</cp:revision>
  <dc:subject/>
  <dc:title/>
</cp:coreProperties>
</file>