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УТВЕРЖДАЮ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 Управления образования                             Начальник  Управления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.Бузулука                                              по культуре, спорту и молодежной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 Т.А.Устилко                             политике администрации г.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«_____»  ________________ 2015 года                              ____________________ Ю.В.Вандыш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 ________________ 2015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и учащихся общеобразовательных шко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ревнования  проводятся  с целью дальнейшего развития спортивно-массовой работы в общеобразовательных школах города, пропаганды физической культуры, спорта и здорового образа жизни, выявления сильнейших команд и 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и и место 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артакиада проводится в течение 2015-2016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уководство проведением соревновани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е руководство осуществляется Управлением по культуре, спорту и молодёжной политике  и Управлением образования администрации г.Бузулу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по каждому виду спорта возлагается на утверждённые судейские коллегии. Управление по культуре, спорту и молодёжной политике оставляет за собой право вносить изменения в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 участию в спартакиаде допускаются учащиеся общеобразовательных школ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орода, прошедшие медицинский осмотр и не имеющие противопоказаний по состоянию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Условия проведения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ая эстафета (учащиеся 3-4 классов.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24 сентября 2015 года на стадионе в 3-м микрорайоне. Начало соревнований в 14-00 местного времени.   Эстафета 20 этапов по 200 метров.  Состав команды: 20 человек (10 мальчиков, 10 девочек). Первенство определяется по наименьшему времени, затраченному на прохождение дистанции всей командо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ёгкая атлетика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rPr/>
      </w:pPr>
      <w:r>
        <w:rPr>
          <w:rFonts w:eastAsia="Calibri" w:cs="Times New Roman" w:ascii="Times New Roman" w:hAnsi="Times New Roman"/>
        </w:rPr>
        <w:t xml:space="preserve">Соревнования проводятся  29-30 сентября  2015 года на стадионе в 3-м микрорайоне. Начало соревнований  - в 14.00 часов местного времен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 соревнованиям допускаются  учащиеся общеобразовательных школ города, имеющие допуск вра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остав участник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: 14 человек (7 юношей,7 девушек), каждый участник имеет право выступать в 2-х видах программы и в </w:t>
      </w:r>
      <w:r>
        <w:rPr>
          <w:rFonts w:cs="Times New Roman" w:ascii="Times New Roman" w:hAnsi="Times New Roman"/>
          <w:sz w:val="24"/>
          <w:szCs w:val="24"/>
        </w:rPr>
        <w:t>эстафетном беге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вид разрешается выставлять не более 2-х участников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грамма соревнов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Юноши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бег 100,200, 400, 800,1500м, эстафетный бег 4х100м. шведская эстафета(400-300-200-100), прыжки в длину с разбега, толкание ядра (1 юноша 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вушк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ег 100,200, 400, 800,1500м, эстафетный бег 4х100м. шведская эстафета(400-300-200-100), прыжки в длину с разбега, толкание ядра (1 девушка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командный зачет идут 28 лучших результатов - по 2 результата с каждого вида (</w:t>
      </w:r>
      <w:r>
        <w:rPr>
          <w:rFonts w:cs="Times New Roman" w:ascii="Times New Roman" w:hAnsi="Times New Roman"/>
          <w:sz w:val="24"/>
          <w:szCs w:val="24"/>
        </w:rPr>
        <w:t>толкание ядра 1 юноша +1 девушк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4 эстафеты по наименьшей сумме занятых мест (за неявку участника на вид команда получает последнее место в этом виде +2 штрафных очка). В случае равенства очков у 2 и более команд приоритет получает команда, занявшая более высокое место в шведской эстафете у девушек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  <w:t>Городские соревнования по пионерболу среди учащихся 6 классов</w:t>
      </w:r>
    </w:p>
    <w:p>
      <w:pPr>
        <w:pStyle w:val="Style17"/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о пионерболу  будут проходить  с   16 по 20 ноября 2015 года, в школе №  10 и Гимназии № 1.  Начало соревнований с 14.00 по графику.</w:t>
      </w:r>
      <w:r>
        <w:rPr/>
        <w:t xml:space="preserve"> 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допускаются учащиеся 6 классов. Состав команды 8 человек: 4 мальчика и 4 девочки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одновременно находятся 3 мальчика и 3 девочки. Замены проводятся только мальчик на мальчика, девочка на девочку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на групповом этапе проводятся из 3-х партий до 15 очков без правила «разрыва в 2 очка». В  финальном этапе -  из 3-х партий до 15 очков с разницей в 2 очка. Победителем является команда, выигравшая две партии. При равенстве партий (1:1) играется 3 партия до 15 очков с минимальным преимуществом в 2 очка. За выигрыш начисляется - 2 очка, поражение – 1 очко, неявку – 0 очков. 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сетки – 220 см. Жеребьевка среди команд проводится на заседании судейской коллегии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по наибольшей сумме набранных очков. В случае равенства очков у двух и более команд, первенство определяется по соотношению выигранных и проигранных партий во всех играх.</w:t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ревнования по подвижным играм (перестрелка 5 кл.)</w:t>
      </w:r>
    </w:p>
    <w:p>
      <w:pPr>
        <w:pStyle w:val="Style17"/>
        <w:spacing w:lineRule="atLeast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spacing w:lineRule="atLeast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9 января 2016 года. Место проведения определится дополнительно. К участию допускаются учащиеся 5 классов. Состав команды 14 человек: 7 мальчиков и 7 девочек. На площадке одновременно находятся 6 мальчиков и 6 девочек. Замены проводятся только мальчик на мальчика, девочка на девочку. Игры проводятся из трех партий по 8 минут. Победителем является команда, выигравшая две партии. При равенстве партий (1:1) играется 3 партия. За выигрыш начисляется 2 очка, поражение – 1 очко, неявка – 0 оч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идентские состязания (многоборье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4 апреля 2016г., в МАОУ«Гимназия №1 имени Романенко Ю.В.». Начало соревнований с 14.00 по жеребьевке. К участию допускаются учащиеся с 5 по 9 классы. Состав команды 16 человек: 8 мальчиков и 8 девочек. Программа соревнований и условия проведения определится на заседании судейской коллеги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роводятся 27-28 февраля 2016 года в  парке  им.А.С. Пушк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Начало соревнований в 14.00 часов местного времен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 команды:  5 юношей + 5 девушек. </w:t>
      </w:r>
      <w:r>
        <w:rPr>
          <w:rFonts w:cs="Times New Roman" w:ascii="Times New Roman" w:hAnsi="Times New Roman"/>
          <w:sz w:val="24"/>
          <w:szCs w:val="24"/>
        </w:rPr>
        <w:t xml:space="preserve">В командный зачет: </w:t>
      </w:r>
      <w:r>
        <w:rPr>
          <w:rFonts w:cs="Times New Roman" w:ascii="Times New Roman" w:hAnsi="Times New Roman"/>
        </w:rPr>
        <w:t xml:space="preserve">5 юношей + 5 девушек </w:t>
      </w:r>
      <w:r>
        <w:rPr>
          <w:rFonts w:cs="Times New Roman" w:ascii="Times New Roman" w:hAnsi="Times New Roman"/>
          <w:sz w:val="24"/>
          <w:szCs w:val="24"/>
        </w:rPr>
        <w:t>(в том числе не менее 2-х эстафет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аблице результатов 1986г.</w:t>
      </w:r>
    </w:p>
    <w:p>
      <w:pPr>
        <w:pStyle w:val="Style17"/>
        <w:tabs>
          <w:tab w:val="clear" w:pos="708"/>
          <w:tab w:val="left" w:pos="429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9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7 февраля 2016 г. парк им А.С.Пушкина  - лыжная гонка - свободный стиль;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08"/>
        <w:gridCol w:w="2445"/>
        <w:gridCol w:w="2735"/>
      </w:tblGrid>
      <w:tr>
        <w:trPr>
          <w:trHeight w:val="31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1999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28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2001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-2003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-2005 г.р. – 2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8 февраля 2016 г. парк  им. А.С.Пушк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- эстафет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вободный стил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10"/>
        <w:gridCol w:w="2444"/>
        <w:gridCol w:w="2731"/>
      </w:tblGrid>
      <w:tr>
        <w:trPr>
          <w:trHeight w:val="28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4-2005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2-2003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0-2001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998-1999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384" w:hRule="atLeast"/>
        </w:trPr>
        <w:tc>
          <w:tcPr>
            <w:tcW w:w="10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3" w:leader="none"/>
                <w:tab w:val="left" w:pos="5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>Зачет по двум командам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Баскетбол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8 по 12  февраля 2016 года в МОУ «СОШ № 8».   Начало соревнований  в 14-00  местного времени. Состав 10 человек + 1 тренер-представитель. 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22 февраля 2016 года в  МОАУ «Гимназия№1». Начало соревнований в 15-00 часов местного времени. Состав команды 9 человек + 1 тренер-представите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При равном соотношении партий первенство определяется по соотношению забитых и пропущенных мячей в  партиях. Соревнования проводятся из 3-х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 16-17 марта 2016 года  в ДК «Машиностроитель». Начало соревнований  в 14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команды юношей – 3 человека и девушек – 3 человека. Победитель определяется по результатам выступления обеих команд. В случае равенства очков играется  смешанная парная встреч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ое четырёхборье среди учащихся 7-8 классов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21-22 апреля 2016 года на  стадионе  в 3 микрорайоне. Начало соревнований в 11.00 часов местного времени. К соревнованиям допускаются учащиеся 7-8 классов (не старше 2001 г.р.) общеобразовательных школ города в составе 5 юношей + 5 девушек + 1 тренер-представитель (зачёт 4+4). Участники соревнований должны при себе иметь паспорт (свидетельство о рождении + справка с фотографией, заверенная руководителем учреждения)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1 апреля –  прыжок в длину с разбега, метание мяч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2 апреля – юноши (бег 60 м, бег 800 м ),  девушки (бег 60 м, бег 600 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утбол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0 по 14 мая 2016 года  на стадионах «Труд» и «Локомотив». Начало игр в 15-00 часов местного времени. К участию в соревнованиях допускаются команды учащихся общеобразовательных школ города по трем возрастным групп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ладшая 2004 г.р.  и мл.– 2 тайма по 20 минут, перерыв 10 мину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редняя 2002-03 г.р.. – 2 тайма по 20 минут, перерыв 10 мину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ршая 2000-2001г.р. (в зачёт спартакиады) </w:t>
      </w:r>
      <w:r>
        <w:rPr>
          <w:rFonts w:cs="Times New Roman" w:ascii="Times New Roman" w:hAnsi="Times New Roman"/>
          <w:sz w:val="24"/>
          <w:szCs w:val="24"/>
        </w:rPr>
        <w:t>– 2 тайма по 25 минут, перерыв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команды 14 человек + 1 представитель. Каждый игрок имеет право играть только за одну коман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ведения соревнований будет определена на заседании судейской коллегии. Места команд определяются по наибольшей сумме набранных очков во всех встречах. За выигрыш 3 очка, за ничью 1 очко,  за поражение 0 очков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ребию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, не явившейся  на игру, засчитывается поражение 0:3. При повторной неявке команда снимается с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ие соревнования среди учащихся 4х классов</w:t>
      </w:r>
    </w:p>
    <w:p>
      <w:pPr>
        <w:pStyle w:val="Style18"/>
        <w:ind w:left="-42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на стадионе в 3-м микрорайоне 14 мая 2016  года. Начало соревнований в 11.00 местного времени. В соревнованиях принимают участие  учащиеся 4 –х классов. Состав команды: 5 мальчиков,5 девочек. </w:t>
      </w:r>
    </w:p>
    <w:p>
      <w:pPr>
        <w:pStyle w:val="Style18"/>
        <w:ind w:left="-42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: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инт, барьерный бег и трассы для слалома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г на выносливость – 5 минут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вперед в приседе «Лягушка» - 2 попытки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ание в цель (5м,6м,7м,8м; высота барьера 2,5 м) – 2 попытки.</w:t>
      </w:r>
    </w:p>
    <w:p>
      <w:pPr>
        <w:pStyle w:val="Style1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тание из положения «Стоя на коленях» - 2 попыт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е виды спартакиады обязательны для участия. В зачёт идут 10 лучших результатов. Соревнования, в которых команда (в полном составе) не приняла участие,  включаются в зачёт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будут определяться по наименьшей сумме очков в каждом соревновании. (за 1 место – 1 очко, за 2 место – 2 очка и тд.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 участие в соревнованиях – последнее место +1 штрафное очко (т.е. 12 очков). В соревнованиях по  волейболу, баскетболу в зачёт идет один лучший результат юношей или девушек. В соревнованиях по футболу в зачёт идет возрастная группа 2000-2001 г.р.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равенства очков у двух и более команд, в общекомандном зачёте  спартакиады,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итогам спартакиады, победители  и призёры награждаются дипломами,  Кубками и денежными сертификата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1:00Z</dcterms:created>
  <dc:creator>User</dc:creator>
  <dc:description/>
  <cp:keywords/>
  <dc:language>en-US</dc:language>
  <cp:lastModifiedBy>Сергей Ефимов</cp:lastModifiedBy>
  <cp:lastPrinted>2015-09-16T11:06:00Z</cp:lastPrinted>
  <dcterms:modified xsi:type="dcterms:W3CDTF">2015-09-17T06:13:00Z</dcterms:modified>
  <cp:revision>5</cp:revision>
  <dc:subject/>
  <dc:title/>
</cp:coreProperties>
</file>